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32"/>
          <w:szCs w:val="32"/>
        </w:rPr>
        <w:t>Цель. Эмоци</w:t>
        <w:softHyphen/>
        <w:t>онально воспринимать содержание сказки, отвечать на вопросы. Учить отгадывать загадки.    Запоминать яркие выражения героев сказки,  работать в кол</w:t>
        <w:softHyphen/>
        <w:t>лективе (раскладывать и наклеивать гото</w:t>
        <w:softHyphen/>
        <w:t>вые формы, видеть и оценивать резуль</w:t>
        <w:softHyphen/>
        <w:t>тат). Закреплять умение пользоваться кистью, клеем и салфеткой, аккурат</w:t>
        <w:softHyphen/>
        <w:t>но выполнять работу и следить за чисто</w:t>
        <w:softHyphen/>
        <w:t>той на рабочем мест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32"/>
          <w:szCs w:val="32"/>
        </w:rPr>
        <w:t>Материал. Русская народная сказка «Заюшкина избушка» на фланелеграфе. Игрушки: лиса, заяц, петух, медведь, собака, готовые формы избушки, сундучок; клеевая кисть, салфет</w:t>
        <w:softHyphen/>
        <w:t>ка, клеенка, кле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ab/>
        <w:t>Предварительная работа: чтение с детьми сказки «Заюшкина избушка», рассматривание иллюстраци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32"/>
          <w:szCs w:val="32"/>
        </w:rPr>
        <w:t>Ход занятия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1-я часть (стук в дверь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32"/>
          <w:szCs w:val="32"/>
        </w:rPr>
        <w:t>Воспитатель</w:t>
      </w:r>
      <w:r>
        <w:rPr>
          <w:rFonts w:ascii="Times New Roman" w:hAnsi="Times New Roman"/>
          <w:sz w:val="32"/>
          <w:szCs w:val="32"/>
        </w:rPr>
        <w:t>. Дети, давайте посмот</w:t>
        <w:softHyphen/>
        <w:t>рим: кто это стучится в дверь? (Открывает      дверь,      видит сундучок.) Какой он боль</w:t>
        <w:softHyphen/>
        <w:t>шой! И красивый! Хотите узнать, что в нем лежит? Дети стоят на ковре. (Пытается            от</w:t>
        <w:softHyphen/>
        <w:t>крыть сундучок, но не может.) Что-то ни</w:t>
        <w:softHyphen/>
        <w:t>чего у меня не получает</w:t>
        <w:softHyphen/>
        <w:t>ся... Наверное, мы за</w:t>
        <w:softHyphen/>
        <w:t>были сказать волшеб</w:t>
        <w:softHyphen/>
        <w:t>ное слово. Какие волшебные слова вы знаете? (После ответов детей – спасибо, пожалуйста, будьте так любезны, будьте так добры - сундучок открывается.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 xml:space="preserve">Если хотите узнать, что есть в сундучке, отгадайте загадки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 xml:space="preserve">Хвост пушистый, мех золотистый, в лесу живёт, кур в деревне крадёт. (Лиса).  (Достает игрушку лисы.)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 xml:space="preserve">Маленький, беленький. По полю прыг-прыг, По снегу тык-тык. (Заяц.) (Достает игрушку зайца.)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Гладишь - ласкается,    дразнишь - кусается. (Собака) (Достает игрушку собаки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Он всю зиму в шубе спал, лапу бурую сосал, а проснувшись, стал реветь. Этот зверь лесной?  (медведь )    (Достает игрушку медведя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 xml:space="preserve">Кто так заливисто поёт о том, что солнышко встаёт? (Петух.) (Достает игрушку петуха.)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Как вы думаете, из какой сказки эти звери: лиса, заяц, собака, медведь, петух? (Ответы.) И правда, это герои русской народной сказки «Заюшкина избушка». А сейчас наши сказочные герои оживут, и вы увидите и услышите сказку «Заюшкина из</w:t>
        <w:softHyphen/>
        <w:t>бушка» (складывает игрушки в сундучок и закрывает его). Давайте все вместе дружно скажем: «Раз, два, три! Сказка, оживи!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Достает из сундучка сказку-фланелеграф «Заюшкина избушка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 xml:space="preserve">Проходите на стульчики, будем сказку смотреть.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Ребенок показывает детям сказку на фланелеграфе. Можно, чтобы рассказывали два или три ребенка по очереди</w:t>
      </w:r>
      <w:r>
        <w:rPr>
          <w:rFonts w:ascii="Times New Roman" w:hAnsi="Times New Roman"/>
          <w:i/>
          <w:sz w:val="32"/>
          <w:szCs w:val="32"/>
        </w:rPr>
        <w:t xml:space="preserve">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32"/>
          <w:szCs w:val="32"/>
        </w:rPr>
        <w:t>Воспитатель</w:t>
      </w:r>
      <w:r>
        <w:rPr>
          <w:rFonts w:ascii="Times New Roman" w:hAnsi="Times New Roman"/>
          <w:sz w:val="32"/>
          <w:szCs w:val="32"/>
        </w:rPr>
        <w:t>    задает вопросы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 xml:space="preserve">• </w:t>
      </w:r>
      <w:r>
        <w:rPr>
          <w:rFonts w:ascii="Times New Roman" w:hAnsi="Times New Roman"/>
          <w:sz w:val="32"/>
          <w:szCs w:val="32"/>
        </w:rPr>
        <w:t xml:space="preserve">Понравилась вам сказка?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 xml:space="preserve">• </w:t>
      </w:r>
      <w:r>
        <w:rPr>
          <w:rFonts w:ascii="Times New Roman" w:hAnsi="Times New Roman"/>
          <w:sz w:val="32"/>
          <w:szCs w:val="32"/>
        </w:rPr>
        <w:t>Кто из героев вам больше понравил</w:t>
        <w:softHyphen/>
        <w:t>ся? Почему?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 xml:space="preserve">• </w:t>
      </w:r>
      <w:r>
        <w:rPr>
          <w:rFonts w:ascii="Times New Roman" w:hAnsi="Times New Roman"/>
          <w:sz w:val="32"/>
          <w:szCs w:val="32"/>
        </w:rPr>
        <w:t>Какая избушка была у зайчика? у ли</w:t>
        <w:softHyphen/>
        <w:t>сы?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 xml:space="preserve">• </w:t>
      </w:r>
      <w:r>
        <w:rPr>
          <w:rFonts w:ascii="Times New Roman" w:hAnsi="Times New Roman"/>
          <w:sz w:val="32"/>
          <w:szCs w:val="32"/>
        </w:rPr>
        <w:t>Чем закончилась сказка?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32"/>
          <w:szCs w:val="32"/>
        </w:rPr>
        <w:t>Воспитатель</w:t>
      </w:r>
      <w:r>
        <w:rPr>
          <w:rFonts w:ascii="Times New Roman" w:hAnsi="Times New Roman"/>
          <w:sz w:val="32"/>
          <w:szCs w:val="32"/>
        </w:rPr>
        <w:t>. Сейчас мы с вами мими</w:t>
        <w:softHyphen/>
        <w:t>кой покажем героев сказки: лису, когда она выгоняла зайчика (сердитая); зайчика, когда его выгнали из избушки (печальный, грустный); лису, когда ее гнали собаки (испуганная)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2-я часть (слышится плач лисы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32"/>
          <w:szCs w:val="32"/>
        </w:rPr>
        <w:t>Воспитатель</w:t>
      </w:r>
      <w:r>
        <w:rPr>
          <w:rFonts w:ascii="Times New Roman" w:hAnsi="Times New Roman"/>
          <w:sz w:val="32"/>
          <w:szCs w:val="32"/>
        </w:rPr>
        <w:t>. Кто это плачет? (Отве</w:t>
        <w:softHyphen/>
        <w:t>ты.) Посмотрите, лиса никуда не убежала. Она сидит под кустиком. Почему она пла</w:t>
        <w:softHyphen/>
        <w:t>чет? Вам ее жалко? (Ответы.) Да, она ос</w:t>
        <w:softHyphen/>
        <w:t>талась без избушки.  У лисы была ледяная из</w:t>
        <w:softHyphen/>
        <w:t>бушка - она растаяла. У зайчика была лу</w:t>
        <w:softHyphen/>
        <w:t>бяная - она сохранилась. Давайте постро</w:t>
        <w:softHyphen/>
        <w:t>им лисе такую же избушку, как у зайчик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Проходите за стол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32"/>
        </w:rPr>
        <w:t>Проводится коллективная работа-апп</w:t>
        <w:softHyphen/>
        <w:t>ликация «Изба», дети сами выбирают го</w:t>
        <w:softHyphen/>
        <w:t>товые формы аппликации, которые они бу</w:t>
        <w:softHyphen/>
        <w:t>дут наклеивать.</w:t>
      </w:r>
    </w:p>
    <w:p>
      <w:pPr>
        <w:pStyle w:val="Normal"/>
        <w:bidi w:val="0"/>
        <w:spacing w:before="0" w:after="0"/>
        <w:ind w:left="0" w:right="0" w:hanging="0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32"/>
          <w:szCs w:val="32"/>
        </w:rPr>
        <w:t>Центр развития ребенка детский сад № 58 «Родничок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48"/>
          <w:szCs w:val="48"/>
        </w:rPr>
        <w:t>Конспект занят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32"/>
          <w:szCs w:val="32"/>
        </w:rPr>
        <w:t>по развитию речи «Заюшкина избушк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средний возраст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32"/>
          <w:szCs w:val="32"/>
        </w:rPr>
        <w:t>Составила воспитатель второй категории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32"/>
          <w:szCs w:val="32"/>
        </w:rPr>
        <w:t>Захарова Т.Н.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32"/>
          <w:szCs w:val="32"/>
        </w:rPr>
        <w:t>г.Северск, 2009 г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69</Words>
  <Characters>3440</Characters>
  <CharactersWithSpaces>2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2:09:00Z</dcterms:created>
  <dc:creator/>
  <dc:description/>
  <dc:language>en-US</dc:language>
  <cp:lastModifiedBy/>
  <cp:lastPrinted>2010-01-17T20:04:00Z</cp:lastPrinted>
  <dcterms:modified xsi:type="dcterms:W3CDTF">2010-01-17T20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