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ценарий спектакл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Сказки нашего двора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, занавес закры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цену выходит ребено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, выхо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ривет Дима! Игорь выхо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Выходят дети на сцену. Играют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Дело было вечер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было нече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ма пел, Максим молч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рек ногой кач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Анжела предложила –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«А давайте вспомним сказ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е – престары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Нет не интересно» 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енька сказ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ожет дискоте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мы устроим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ерестаньте, перестань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уже поздне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что-нибудь спокойное» 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уясь, Дима говори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« Ой, да что вы, в самом дел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удить так, почуд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удивляетес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– то не позднее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 Ну и ладно, и сид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гда пойду домой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 Да постой ты, пого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нибудь придумаем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 Что Анжела говорил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е – престары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 ладно. Хорош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думаем их занов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лучится, не мучайте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уверен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ожет быть, и да и нет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ые не стар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 подумаем друз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о только знать каки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передела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Выбирайте, много и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давайте и «Три поросен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чно. Переодеваем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дходят к скамейке, где лежат вещи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ка «Три поросенк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зяйстве захудалого колхоз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арник был – и ветхий, и худо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рядом, в теплой луже из навоз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али свиньи дружною толпо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на весеннем солнце спины грея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лениво хрюкали во сне…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три розовобоких дуралея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довались грязи и весн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ф-Ниф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 Ниф-Ниф: «Такая жизнь – постыла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рявая толок течет,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ичего в родном свинарнике не мило, и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а не видал он пятый год.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ф- Нуф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уф-Нуф прохрюкал: «Я с тобой согласен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 кормушке мало отрубей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дный поросенок так несчастен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желудок сводит – хоть убей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ф- Наф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зол не меньше вашего, ребята –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согласился маленький Наф-Наф.-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то свинаркам выдают зарплату!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наглеют просто на глаз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росята из лачуги нищей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ежали рано утром далеко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ждый строить стал себе жилище –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 это было нелегко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ф-Ниф был младше и устал быстре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, просто пожалел он си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чтоб закончить стройку поскоре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вой дом одной соломою покры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ф-Ниф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 что? Светло, тепло, уютно, сухо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лавное – есть время помечтать…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свесив розовое ухо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н лег довольно хвостиком махать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елодия колыбельной)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уф- Нуф не много был амбициозней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вороты разные любил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омик не похож был на колхозный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хворосту из леса притащи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ф- Нуф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 стильно, и эффектно, и красиво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не прочно – так не на века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а крыша! Можно и лениво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тобы размять усталые бока»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елодия колыбельной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ф- Наф же вел строительство добротно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любив был розовый Наф- Наф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ил он глину до седьмого пот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И с ног валился к вечеру, уста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ятели его не поним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ф-Ниф: «Заставь молиться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ф- Нуф: - расшибет пятак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авно Ниф-Ниф с Нуф- Нуфом отдыхали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него фундамент, пол, чердак…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смеялис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ф – Нуф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ватит упираться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ыгаем по травке на лугу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ф- Наф, конечно, мог бы обижаться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отвечал им просто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ф- Наф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могу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дом построен ладно, крепко прочно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ирпича весь и железом крыт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же сам строитель? Темной ночью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ф- Наф усталый, как убитый спит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елодия колыбельной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 в тех местах, совсем не подалеку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устом лесу Волчище серый жил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волк немолодым и одиноким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луну частенько ночью выл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счастью поросят, был Волк голодным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скота давненько он не драл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ел он взглядом злобным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з обеда сильно отощал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юхав запах свежего бекона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ом Ниф-Нифа быстро отыскал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как домик не из бетона,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олк дунул – </w:t>
      </w:r>
      <w:r>
        <w:rPr>
          <w:rFonts w:cs="Times New Roman" w:ascii="Times New Roman" w:hAnsi="Times New Roman"/>
          <w:i/>
          <w:sz w:val="28"/>
          <w:szCs w:val="28"/>
        </w:rPr>
        <w:t>(пауза)</w:t>
      </w:r>
      <w:r>
        <w:rPr>
          <w:rFonts w:cs="Times New Roman" w:ascii="Times New Roman" w:hAnsi="Times New Roman"/>
          <w:sz w:val="28"/>
          <w:szCs w:val="28"/>
        </w:rPr>
        <w:t xml:space="preserve"> и Ниф-Ниф едва удр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ф-Ниф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у бежать ? к приятелю, конечно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ях всегда тепло и хорош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 порой бываем мы беспечны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ф- Нуфа тоже Волк легко наше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х, как давно мне хочется свининки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дунул раз  - и хворост затрещал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кнули обе розовые спинки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лько чудом я их не догн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ф – Нуф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тен Наф- Нафа еле отдышались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 Волка мы спасаемся, впусти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над твоим упорством зря смеялись,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то нас, пожалуйста, прости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чал Волчара рядом, но без толку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прочен – и ему не по зубам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сь обратно в лес убраться Волку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воим осинам, елям и дуб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из сказки светлый и счастливый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 живы, прочно дом стоит…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 себя сказать вы бы все могли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то ваш – то дом – для каждого открыт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тихая мелодия, дети снимают костюмы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здорово сыграли м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я не ожидал, что так получится прекрас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что ж, попробуем ещ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телефон звонит, наверно мама. (Отходит разговариват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чт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льно, есть время погул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умал. Сказка «Телефон», а я директор школы для живот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директор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больше всех ему надоедает телефон. И отвечать по телефону я уме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вот. Представьте. Сидит он в кабинете. А вы слоны, газели, крокодилы и медведи звоните с просьбами к нем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где учени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ники изображают всех живот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наем друзь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ечно же, начн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дут переодевать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казка «Телеф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зазвонил телефон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говорит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он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ам надо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околад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кого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сына моего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в школьной столовой вашей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леты, борщи да каш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ши любимые дети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ыкли к другой диете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пси», чипсы и – каждый час –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школьной конф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 потом позвонил крокодил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 со слезами просил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й милый, хороший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 Татошу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 «А» клас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он способный у вас?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Ах, сами не знаем,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очень мечтаем,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любимый Татош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лся в классе хорош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озвонили зайчатки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потеряли перчат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озвонили мартышки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ас украли штани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озвонил медведь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как начал, как начал реветь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одите медведь, ревите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чего вы хотит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н только «мя» да «му»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 чему, почему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йму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есьте, пожалуйста, трубк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 портом позвонили цапли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пения нету ни капли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е такое – уроки в 9:30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но в такую ранищу учиться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утром так сладко спить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озвонила свинья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тела б проверить я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м вашем школьном здании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е состояни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ая дребедень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ь-ди-лень, динь-ди лень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тюлень позвонил, то олень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справки нужны и отчеты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, когда работ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давно две газели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нили и запели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еужели, в самом деле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горели карусели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какали б, посмотрели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ожарные с проверкой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 каждую неделю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каждом углу информация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илах эвакуаци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вонков я устал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 только я вста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упил на порог –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онок!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говорит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рог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да! Беда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ем дело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те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о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емота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засосала болото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двойках погряз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Он позорит весь класс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срывает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бит и мешает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, если вы не придете, -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тонет в болот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но! Бегу! Бегу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огу, помог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нелегка это работа –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з болота тащить бегемота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подвижная музыка, дети идут переодеваться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ыбегают на сцену и, перебивая друг друга говорят)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ще, еще хотим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это да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Ведь получилось все-таки друзь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(звучат первые звуки…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ит в поле теремок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колобок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, не низок, не высок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чно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низок, не высок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узок, не широк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близок, не далек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ез рук, без ног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перчаток, не сапог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о ничего у парня не было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у, что колобок вот такой парень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на свет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 круглобок. Вот и все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Ой! А кто это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шка бежала, мышка бежала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иком махнул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, колобок, шлепнул на порог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туда понемногу, выкатился на дорог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девушки, и от бабушки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внучки, и от жучки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внучки, и от жучки (смех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И от кошки, и от Кеш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ежал? (смех детей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бирают музыкальные инструменты, становятся в хоровое исполнени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личн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тот ему, навстречу, из-за Н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лла идет! Горилл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 мышкой несе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-ха, крокодил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илла идет? Горилл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гой, крокодил, а для чего у вас такие глаз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, чтобы лучше тебя виде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, дорогой крокодил, а от чего у тебя такие ушки. 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что бы лучше тебя слыш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гой крокодил, а для чего вот у тебя вот такие зубк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Это что бы лучше тебя съес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-а-а-а.(приседают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гой , крокоди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чше я дальше пой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йду к вам непремен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 будущем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д музыку бегают по залу, останавливаются на сцене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тут ему навстреч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щей бессмерт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смертный Кощей, из одних ко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ест ничего, ни каши, ни щ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мармелада, ни шокола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лько маленьких дете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нец – то колоб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пался на зубо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йчас тебя сгрызу м-м , как оре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вижу круглы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юблю румяны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юблю веселых и вообще всех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аемый Кощей! Кеш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ши мил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дедушки. 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бабушки. 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 внучки. 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Жучки. 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внучки. 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кошки. 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Семы. Убежал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езко обрывается музыка. Родители зовут детей домо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ма, до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жела, до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рилл, домой и т.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ена, домо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раскладывают все предметы на места, прощаются друг с другом и уходят по домам, т.е. в разные уголки сцены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уз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начало заключительной песни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 сказками все дружа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ки дружат с кажд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необходимы, как солнышка при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любит слушать сказк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у они расскажу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м, что может, было, о том, что может был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 быть, и не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пе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, сказки – ярмарка чуде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волшебный, разноцветный ле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ья сказок тихо-тихо шелестя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в гости к нам они летя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здорово, что в сказках все сложно и не сложн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у них счастливый, недолгая бе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, что необычно, и то, что невозмож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ым невозможным, обычным невозможны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ся всег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30:00Z</dcterms:created>
  <dc:creator>Admin</dc:creator>
  <dc:description/>
  <cp:keywords/>
  <dc:language>en-US</dc:language>
  <cp:lastModifiedBy>USER</cp:lastModifiedBy>
  <dcterms:modified xsi:type="dcterms:W3CDTF">2012-11-13T12:30:00Z</dcterms:modified>
  <cp:revision>2</cp:revision>
  <dc:subject/>
  <dc:title>Сценарий спектакля </dc:title>
</cp:coreProperties>
</file>