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Муниципальное бюджетное общеобразовательное учреждение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цей № 67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о. Тольятти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арской области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28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спект</w:t>
      </w:r>
    </w:p>
    <w:p>
      <w:pPr>
        <w:pStyle w:val="Western"/>
        <w:spacing w:before="280" w:after="0"/>
        <w:jc w:val="center"/>
        <w:rPr/>
      </w:pPr>
      <w:r>
        <w:rPr>
          <w:color w:val="000000"/>
          <w:sz w:val="36"/>
          <w:szCs w:val="36"/>
        </w:rPr>
        <w:t xml:space="preserve">выступления  на заседании методического объединения учителей начальных классов </w:t>
      </w:r>
    </w:p>
    <w:p>
      <w:pPr>
        <w:pStyle w:val="Western"/>
        <w:spacing w:before="280" w:after="0"/>
        <w:jc w:val="center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36"/>
          <w:szCs w:val="36"/>
          <w:u w:val="single"/>
        </w:rPr>
        <w:t>«Разнообразные формы работы со словарями»</w:t>
      </w:r>
    </w:p>
    <w:p>
      <w:pPr>
        <w:pStyle w:val="Western"/>
        <w:spacing w:before="280" w:after="0"/>
        <w:jc w:val="center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28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вторская программа</w:t>
      </w:r>
    </w:p>
    <w:p>
      <w:pPr>
        <w:pStyle w:val="Western"/>
        <w:spacing w:before="28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Речевая копилка»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28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готовила</w:t>
      </w:r>
    </w:p>
    <w:p>
      <w:pPr>
        <w:pStyle w:val="Western"/>
        <w:spacing w:before="28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итель начальных классов</w:t>
      </w:r>
    </w:p>
    <w:p>
      <w:pPr>
        <w:pStyle w:val="Western"/>
        <w:spacing w:before="28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реда Ирина Геннадьевна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о. Тольятти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01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ступление на заседании методического объединения учителей начальных класс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оварь – это вселенная, расположенная в алфавитном порядк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Стефан Цвейг, австрийский писатель </w:t>
      </w:r>
      <w:r>
        <w:rPr>
          <w:rFonts w:cs="Times New Roman" w:ascii="Times New Roman" w:hAnsi="Times New Roman"/>
          <w:sz w:val="28"/>
          <w:szCs w:val="28"/>
        </w:rPr>
        <w:t xml:space="preserve">ХХ </w:t>
      </w:r>
      <w:r>
        <w:rPr>
          <w:rFonts w:cs="Times New Roman" w:ascii="Times New Roman" w:hAnsi="Times New Roman"/>
          <w:i/>
          <w:sz w:val="28"/>
          <w:szCs w:val="28"/>
        </w:rPr>
        <w:t>ве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чу поделиться опытом по вопросу о правописании безударных гласных в корне слова. Расхождение между произношением звуков и обозначением их на письме буквами составляет существенную особенность русской орфограф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и различных компонентов, формирующих грамотность учащихся, значительное место отводится зрительной памяти. Особенно важен этот вид памяти при усвоении слов с непроверяемым написанием, так как зрительное восприятие, зрительный образ слова лежит в основе запоми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иться работать со словарем это значит учить себя контролировать, развивать речь, накапливать активный словарный запас. На уроках русского языка используются орфографические и толковые словари. Они вносят оживление в учебный процесс и положительно влияют на развитие познавательной активности и самостоятельности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тоянное использование словаря на уроках, регулярное обращение к нему за помощью и советом поможет  сформировать жизненно важное для каждого человека умение работать с книгой. Культуру работы со словарем следует прививать, начиная с младшего школьного возраста. «Орфографический словарь» должен стать не только справочником по отдельным частным вопросам, но и настоящим пособием по усовершенствованию устной и письменной речи учащих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последние годы ситуация со словарями в начальной школе приобрела прямо-таки революционный характер. Многочисленные издательства страны обрушили горы словарей на начальную школу. Сориентироваться в этом изобилии учителю начальных классов непросто. А уж выбрать из этого «глубоководного пространства» словарь, с которым можно было бы поработать на уроках русского языка с младшими школьниками, и вовсе пробле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т один из словарей «Мой первый словарь в картинках» издательства «Линка-пресс». Художники не пожалели ни красочных поз для изображения животных, ни колоритного цвета для показа бытовых предметов. Все привлекает: и размер книги, и рисунки, и заголовок, и зазывные обращения к детям и их родителям. Но если присмотреться… Среди жизненно актуальных для малышей первых слов русского языка такие, как бижутерия, рептилии, эфес, белиберда, ерунда, финтифлю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йчас издательство «Просвещение» осуществляет выпуск серии словарей русского языка для учащихся начальных классов. Уже изданы орфографический словарь «Говори правильно» и толковый «Что это? Кто это?» в двух книгах. Они помогают учителю решить одну из главных задач: научить детей правильно пользоваться словарями и использовать их в своей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тересно, что младшие школьники, стараясь облегчить себе запоминание непроверяемых написаний, нередко пытаются интуитивно, непроизвольно отыскать опору запоминания или в языке или во внеязыковой действительности: «Восток пишется через О, потому, что там солнышко вОсходи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зданию игровых ситуаций на уроках способствует внедрение в учебно-воспитательный процесс загадок, развивающих познавательную активность детей, их творческое воображение, образное мышлени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.Д. Ушинский писал: «Загадку я помещал не с той целью. Чтобы ребенок отгадал саму загадку, хотя это часто может случиться, так как многие загадки просты, но для того, чтобы доставить уму ребенка полезное упражнение; приладить  загадку, дать повод к интересной и полной классной беседе, которая закрепится в уме ребенка именно потому, что живописная и интересная для него загадка заляжет прочно в его памяти, увлекая за собой все объяснения, к ней привязанны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знакомстве с написанием трудных слов учитель имеет большие возможности для осуществления работы над выработкой навыков правильного произношения и ударения в словах, верного употребления в речи неизменяемых слов (пальто, метро, шоссе). Кроме того, знакомство со словами  (здравствуйте, спасибо, пожалуйста, до свидания) позволяет формировать у школьников навыки речевого этикет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им из средств, обеспечивающих осмысленность и тем самым повышающих правильность и прочность запоминания непроверяемых написаний, является этимологический анализ, в упрощенном и сокращенном варианте – этимологическая справка. Этимологический словарь содержит информацию о происхождении слова, первоначальном значении, помогает «прояснить» исторический состав слова. Нередко обращение к истории слова позволяет мотивировать его современное правопис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а над каждым словом из «Словаря» непосредственно связана с изучаемым на уроке грамматико-орфографическим материалом. Учитель всегда может найти возможность предложить детям написать нужное слово, осмыслить его значение, составить с ним словосочетание, употребить его в предложении, связном тексте. Языковым материалом для проведения таких упражнений могут стать пословицы, загадки, поговорки, стихотворения, отрывки из художественных произ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м видом словарно-орфографических упражнений остаются диктанты, которые можно рассматривать и как обучающие, и контролирующие виды работы над трудными слов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иды диктантов: зрительный, картинный, выборочный, по памяти, с комментированием, творческий, с использованием зага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я словарно-орфографической работы с трудными словами предполагает и проведение наблюдений над многозначностью и омонимичностью изучаемых слов, их прямым и переносным значением, синонимами и антоним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лане активизации обогащения словарного запаса учащихся при изучении слов из «словаря» педагог может предложить игры типа «Кто больше?», «Кто быстрее?», «Кто правильнее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и упражнения позволяют учителю заинтересовать детей значением изучаемых слов, обогатить словарный запас учащихся и сформировать осознанный навык написания и правильного употребления трудных слов в устной и письменн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лина И.А. Пути формирования орфографической зоркости // Материалы научно-практической конференции. – М.: Издательский дом «Первое сентября», 2004. – 478 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цкий П.С. Орфография без правил. – М.: Центр, 1991. – 218 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1F2F2" w:val="clear"/>
        </w:rPr>
        <w:t>Маторина, Н.М. Компас в море слов. О некоторых приемах работы со школьными словаря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1F2F2" w:val="clear"/>
        </w:rPr>
        <w:t>Чиндилова, О.В. От государственных стандартов «первого поколения» к новому образовательному стандарту / О.В. Чиндилова // Начальная школа плюс до и после. – 2009. – № 11. – С. 3–5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1F2F2" w:val="clear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8:00Z</dcterms:created>
  <dc:creator>Rainbow Dash</dc:creator>
  <dc:description/>
  <dc:language>en-US</dc:language>
  <cp:lastModifiedBy>Rainbow Dash</cp:lastModifiedBy>
  <dcterms:modified xsi:type="dcterms:W3CDTF">2012-11-13T13:28:00Z</dcterms:modified>
  <cp:revision>2</cp:revision>
  <dc:subject/>
  <dc:title/>
</cp:coreProperties>
</file>