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эпиз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пыт интерпретации текста)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 данном тексте (а это эпизод из повести И.А.Бунина «Антоновские яблоки») перед читателем одна за одной возникают картинки-воспоминания: сад, дом, тетка…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овествователь не что иное, как «я» писателя, подобное лирическому герою поэзии. Он словно любовно рассматривает окружающее: «Смотрю кругом, остро вижу,  обоняю…» и вводит читателя в свой мир зрительных и слуховых впечатлений, делится связанными с ними переживаниями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месте с рассказчиком читатель любуется садом, хотя описанию его отведена лишь часть первого предложения. Цветопись и звукопись, так любимые этим автором, использованы по-бунински своеобразно: «запущенность» воспринимается как море оттенков успокаивающего (умиротворяющего!) зеленого цвета.  Яблоки – веселые, яркие пятна на этом зеленом буйстве! Пение горлинок, трели соловьев – звукообразы тоже лаконично поданы, но от этого не стали менее ярки. «Сад славился…», - скажет рассказчик  - «И есть чем!» - не может не согласиться читатель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Следующий образ – дом.  Вроде бы в нем ничего особенного: </w:t>
      </w:r>
      <w:r>
        <w:rPr>
          <w:i/>
        </w:rPr>
        <w:t>невелик, приземист</w:t>
      </w:r>
      <w:r>
        <w:rPr/>
        <w:t xml:space="preserve">. Однако стоял он, заметит великий мастер слова,  не  где-нибудь, а </w:t>
      </w:r>
      <w:r>
        <w:rPr>
          <w:i/>
        </w:rPr>
        <w:t>во главе двора</w:t>
      </w:r>
      <w:r>
        <w:rPr/>
        <w:t xml:space="preserve">, и </w:t>
      </w:r>
      <w:r>
        <w:rPr>
          <w:i/>
        </w:rPr>
        <w:t xml:space="preserve">ветви лип обнимали его! </w:t>
      </w:r>
      <w:r>
        <w:rPr/>
        <w:t xml:space="preserve"> Потому как </w:t>
      </w:r>
      <w:r>
        <w:rPr>
          <w:i/>
        </w:rPr>
        <w:t>дом -  гнездо</w:t>
      </w:r>
      <w:r>
        <w:rPr/>
        <w:t>, скажет автор. Символ  жизни. Не потому ли дом представляется рассказчику живым существом?  Для его описания  Бунин использует  олицетворения (</w:t>
      </w:r>
      <w:r>
        <w:rPr>
          <w:i/>
        </w:rPr>
        <w:t>дом основательно глядел</w:t>
      </w:r>
      <w:r>
        <w:rPr/>
        <w:t>), сравнения (</w:t>
      </w:r>
      <w:r>
        <w:rPr>
          <w:i/>
        </w:rPr>
        <w:t>точно старое лицо глядит… впадинами глаз – окнами</w:t>
      </w:r>
      <w:r>
        <w:rPr/>
        <w:t xml:space="preserve">), экспрессивный повтор </w:t>
      </w:r>
      <w:r>
        <w:rPr>
          <w:i/>
        </w:rPr>
        <w:t xml:space="preserve">(«А по бокам этих глаз были крыльца, - два старых больших крыльца с колоннами»), </w:t>
      </w:r>
      <w:r>
        <w:rPr/>
        <w:t>эпитеты (</w:t>
      </w:r>
      <w:r>
        <w:rPr>
          <w:i/>
        </w:rPr>
        <w:t xml:space="preserve">на фронтоне всегда сидели сытые голуби). </w:t>
      </w:r>
      <w:r>
        <w:rPr/>
        <w:t xml:space="preserve"> Автор не анализирует настроение своего героя, никак не определяет его, да это и не нужно внимательному читателю. Инверсия,  риторическое восклицание, эпитет, цветопись – целый ряд изобразительно-выразительных средств в завершающей описание дома фразе («И </w:t>
      </w:r>
      <w:r>
        <w:rPr>
          <w:i/>
        </w:rPr>
        <w:t>уютно</w:t>
      </w:r>
      <w:r>
        <w:rPr/>
        <w:t xml:space="preserve"> чувствовал себя гость в этом </w:t>
      </w:r>
      <w:r>
        <w:rPr>
          <w:i/>
        </w:rPr>
        <w:t>гнезде</w:t>
      </w:r>
      <w:r>
        <w:rPr/>
        <w:t xml:space="preserve"> под </w:t>
      </w:r>
      <w:r>
        <w:rPr>
          <w:i/>
        </w:rPr>
        <w:t>бирюзовым</w:t>
      </w:r>
      <w:r>
        <w:rPr/>
        <w:t xml:space="preserve"> осенним небом!»)  заключает в себе целый сонм чувств рассказчика:  и искреннее восхищение домом-гнездом,  и острое желание во что бы то ни стало сохранить его в памяти, и  грусть от того, что все это было в прошлом…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Следующий абзац рисует дом-гнездо изнутри, причем при описании его автором выстраивается параллель с садом: в доме запах </w:t>
      </w:r>
      <w:r>
        <w:rPr>
          <w:i/>
        </w:rPr>
        <w:t>яблок,</w:t>
      </w:r>
      <w:r>
        <w:rPr/>
        <w:t xml:space="preserve"> на окнах </w:t>
      </w:r>
      <w:r>
        <w:rPr>
          <w:i/>
        </w:rPr>
        <w:t>липовый</w:t>
      </w:r>
      <w:r>
        <w:rPr/>
        <w:t xml:space="preserve"> цвет, </w:t>
      </w:r>
      <w:r>
        <w:rPr>
          <w:i/>
        </w:rPr>
        <w:t>прохладно и сумрачно (</w:t>
      </w:r>
      <w:r>
        <w:rPr/>
        <w:t xml:space="preserve">как в саду?). Верхние стекла окон не просто цветные, а </w:t>
      </w:r>
      <w:r>
        <w:rPr>
          <w:i/>
        </w:rPr>
        <w:t xml:space="preserve">синие и лиловые. </w:t>
      </w:r>
      <w:r>
        <w:rPr/>
        <w:t>Бирюзовый, синий, лиловый – оттенки одного цвета. Вряд ли случайно. Невольно напрашивается вопрос: а уютно ли в доме за бирюзово- сине-лиловыми стеклами?</w:t>
      </w:r>
    </w:p>
    <w:p>
      <w:pPr>
        <w:pStyle w:val="Normal"/>
        <w:spacing w:lineRule="auto" w:line="360"/>
        <w:rPr/>
      </w:pPr>
      <w:r>
        <w:rPr/>
        <w:t xml:space="preserve">Во главе  двора – дом,  во главе дома – старая его хозяйка. (Появляется – то покашливая! Вот такой звукообраз!). Портрет ее дан Буниным как всегда мастерски – через сопоставление со старым домом. Эпитеты и художественные детали явно совпадают. Хозяйка тоже </w:t>
      </w:r>
      <w:r>
        <w:rPr>
          <w:i/>
        </w:rPr>
        <w:t>небольшая</w:t>
      </w:r>
      <w:r>
        <w:rPr/>
        <w:t xml:space="preserve"> (невелика и приземиста?),  </w:t>
      </w:r>
      <w:r>
        <w:rPr>
          <w:i/>
        </w:rPr>
        <w:t xml:space="preserve">прочная </w:t>
      </w:r>
      <w:r>
        <w:rPr/>
        <w:t xml:space="preserve">(затвердевшая от времени?), на плечах ее </w:t>
      </w:r>
      <w:r>
        <w:rPr>
          <w:i/>
        </w:rPr>
        <w:t>большая персидская шаль</w:t>
      </w:r>
      <w:r>
        <w:rPr/>
        <w:t xml:space="preserve"> (женский вариант огромной шапки?). Выйдет она </w:t>
      </w:r>
      <w:r>
        <w:rPr>
          <w:i/>
        </w:rPr>
        <w:t xml:space="preserve">важно, но приветливо. </w:t>
      </w:r>
      <w:r>
        <w:rPr/>
        <w:t>К кому? У</w:t>
      </w:r>
      <w:r>
        <w:rPr>
          <w:i/>
        </w:rPr>
        <w:t>гощ</w:t>
      </w:r>
      <w:r>
        <w:rPr/>
        <w:t xml:space="preserve">ения  - </w:t>
      </w:r>
      <w:r>
        <w:rPr>
          <w:i/>
        </w:rPr>
        <w:t>гостю</w:t>
      </w:r>
      <w:r>
        <w:rPr/>
        <w:t xml:space="preserve">! Да какие! Описание их – поистине шедевр Бунина. Названия яблок, груши, красного кваса, крепкого и сладкого-пресладкого, индюшки (ни в коем случае не индейки!)  звучат как музыка для русского человека … Нет сомнений, что все гости-голуби будут сытые!  И уютно им будет в этом гнезде… А захочется вылететь, испугаются замкнутого пространства, что ж! -  «Окна в сад подняты, и оттуда веет </w:t>
      </w:r>
      <w:r>
        <w:rPr>
          <w:i/>
        </w:rPr>
        <w:t xml:space="preserve">бодрой </w:t>
      </w:r>
      <w:r>
        <w:rPr/>
        <w:t xml:space="preserve">прохладой…». Сад – дом – сад, сад – дом – сад…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Рассказчик переполнен чувствами, но главное из них – грусть, ведь это  события прошлого воспринимаются как сиюминутные… А что теперь? Выпорхнул когда-то из дома- гнезда… Где тот дом? Где ты сам? Не среди ли </w:t>
      </w:r>
      <w:r>
        <w:rPr>
          <w:i/>
        </w:rPr>
        <w:t>тысячи воробьев, дождем пересыпающихся с крыши на крышу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3:52:00Z</dcterms:created>
  <dc:creator>User</dc:creator>
  <dc:description/>
  <cp:keywords/>
  <dc:language>en-US</dc:language>
  <cp:lastModifiedBy>User</cp:lastModifiedBy>
  <dcterms:modified xsi:type="dcterms:W3CDTF">2010-12-12T13:54:00Z</dcterms:modified>
  <cp:revision>2</cp:revision>
  <dc:subject/>
  <dc:title/>
</cp:coreProperties>
</file>