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0#####################################################0#0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$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