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Планирование и организация работы с электронными ресурсами учителя-предметника.</w:t>
      </w:r>
    </w:p>
    <w:p>
      <w:pPr>
        <w:pStyle w:val="Style15"/>
        <w:spacing w:lineRule="auto" w:line="30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цепцией модернизации образования поставлена задача обеспечения современного качества образования на основе сохранения его фундаментальности и соответствия актуальным и перспективным потребностям личности, общества и государства. </w:t>
      </w:r>
    </w:p>
    <w:p>
      <w:pPr>
        <w:pStyle w:val="Style15"/>
        <w:spacing w:lineRule="auto" w:line="30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ение «нового качества» образования включает в себя: </w:t>
      </w:r>
    </w:p>
    <w:p>
      <w:pPr>
        <w:pStyle w:val="Style15"/>
        <w:numPr>
          <w:ilvl w:val="0"/>
          <w:numId w:val="2"/>
        </w:numPr>
        <w:spacing w:lineRule="auto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меть читать, писать и думать; </w:t>
      </w:r>
    </w:p>
    <w:p>
      <w:pPr>
        <w:pStyle w:val="Style15"/>
        <w:numPr>
          <w:ilvl w:val="0"/>
          <w:numId w:val="2"/>
        </w:numPr>
        <w:spacing w:lineRule="auto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собность самостоятельно учиться, добывать и получать знания;</w:t>
      </w:r>
    </w:p>
    <w:p>
      <w:pPr>
        <w:pStyle w:val="Style15"/>
        <w:numPr>
          <w:ilvl w:val="0"/>
          <w:numId w:val="2"/>
        </w:numPr>
        <w:spacing w:lineRule="auto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отовность занимать активную гражданскую позицию.</w:t>
      </w:r>
    </w:p>
    <w:p>
      <w:pPr>
        <w:pStyle w:val="Style15"/>
        <w:spacing w:lineRule="auto" w:line="30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удьба модернизации во многом зависит от ответа на вопрос: как и в каких условиях новые информационные и коммуникационные технологии (НИТ) могут реально способствовать решению функциональных задач современной российской школы? </w:t>
      </w:r>
    </w:p>
    <w:p>
      <w:pPr>
        <w:pStyle w:val="Style15"/>
        <w:spacing w:lineRule="auto" w:line="30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тизация образования – это далеко не установка ПК и подключение к Internet. Информатизация системы образования – это долгий и непростой процесс изменения содержания, методов и организационных форм подготовки учащихся, которым предстоит жить в условиях постиндустриального общества с неограниченным доступом к информации.</w:t>
      </w:r>
    </w:p>
    <w:p>
      <w:pPr>
        <w:pStyle w:val="Style15"/>
        <w:spacing w:lineRule="auto" w:line="30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того чтобы быть необходимой, информатизация в образовании должна помогать решению 2-х задач школы: образование - для всех (всеобуч) и новое качество образования – каждому.</w:t>
      </w:r>
    </w:p>
    <w:p>
      <w:pPr>
        <w:pStyle w:val="Style15"/>
        <w:spacing w:lineRule="auto" w:line="300" w:before="0" w:after="0"/>
        <w:ind w:firstLine="540"/>
        <w:jc w:val="both"/>
        <w:rPr/>
      </w:pPr>
      <w:r>
        <w:rPr>
          <w:rFonts w:cs="Arial" w:ascii="Arial" w:hAnsi="Arial"/>
        </w:rPr>
        <w:t>Реалии сегодняшнего дня «говорят», что из первого этапа система образования – насыщения образовательных учреждений техникой и компьютерного всеобуча – мы  плавно перетекаем во второй этап информатизации, который можно назвать внедрением НИТ, т.е. кооперации учителя информатики с другими предметниками. Так учитель информатики становится руководителем процесса информатизации в школе (руководитель медиацентров). Эти задачи призван решать  заместитель директора по информатизации, т.к. он отвечает не только за результаты работы по своему предмету (информатике), но и должен отвечать за весь учебный процесс, т.к. «предметное» видение меняется на общепедагогическое, уроки информатики начинают «переплетаться» с уроками по другим предметам. Разработка интегративных учебных планов, координация учителей-предметников, а так же решение сложной технической проблемы по организации и поддержке нового объекта инфраструктуры школы (локальная сеть) – все это работа заместителя директора.</w:t>
      </w:r>
    </w:p>
    <w:p>
      <w:pPr>
        <w:pStyle w:val="Style15"/>
        <w:spacing w:lineRule="auto" w:line="30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ителя-предметники, освоив азы компьютерной грамотности, начинают широко использовать мультимедиа ресурсы на своих уроках. Это и готовые мультимедиа программы (словари, энциклопедии, обучающие программы, тестовые программы и комплексы, а также возможности глобальной сети </w:t>
      </w:r>
      <w:r>
        <w:rPr>
          <w:rFonts w:cs="Arial" w:ascii="Arial" w:hAnsi="Arial"/>
          <w:lang w:val="en-US"/>
        </w:rPr>
        <w:t>Internet</w:t>
      </w:r>
      <w:r>
        <w:rPr>
          <w:rFonts w:cs="Arial" w:ascii="Arial" w:hAnsi="Arial"/>
        </w:rPr>
        <w:t xml:space="preserve">), и программы, разработанные самими учителями-предметниками (презентации, </w:t>
      </w:r>
      <w:r>
        <w:rPr>
          <w:rFonts w:cs="Arial" w:ascii="Arial" w:hAnsi="Arial"/>
          <w:lang w:val="en-US"/>
        </w:rPr>
        <w:t>web</w:t>
      </w:r>
      <w:r>
        <w:rPr>
          <w:rFonts w:cs="Arial" w:ascii="Arial" w:hAnsi="Arial"/>
        </w:rPr>
        <w:t>-сайты и др.) для использования на уроках. Мультимедийный урок - это рассказ учителя, правильно выбранный обучающий курс, контроль знаний, правильно спланированные практические задание. А в результате школьники достаточно быстро учатся пользоваться полученными новыми знаниями, а усвоенные ими новые практические приемы работы уже стали “их собственными”, они могут просто больше о них не думать.</w:t>
      </w:r>
    </w:p>
    <w:p>
      <w:pPr>
        <w:pStyle w:val="Style15"/>
        <w:spacing w:lineRule="auto" w:line="30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дрение информационных технологий в профессиональную деятельность учителя школы не заканчивается созданием электронных учебных курсов и методических пособий по предмету преподавания. Назрела необходимость применения новых технологий в организации труда учителя. Оптимальные возможности для этого предоставляет электронная среда профессиональной деятельности, поддерживающая функции документального хранилища и конструктора информационных ресурсов и наделенная определенными интеллектуальными функциями для решения отдельных профессиональных задач. Для построения такой среды необходимо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 w:before="0" w:after="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здать универсальную структуру электронной информационной среды профессиональной деятельности школьного преподавателя, обладающую широкими функциональными возможностями, обеспечивающую создание хранение и предоставление информационных ресурсов различных типов (текстовых, мультимедийных, интеллектуальных, моделирующих программ, функционирующих в различных программных средах), являющейся оболочкой для реализации электронных сред преподавания разных предметов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 w:before="0" w:after="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ить начинающего учителя типовыми документальными структурами по всем направлениям его профессиональной деятельности, а также базовой для предмета системой апробированных качественных учебно-методических ресурсов, поддерживаемых средствами сетевого контроля знаний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 w:before="0" w:after="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дрить в процесс профессиональной работы учителя, наряду с традиционными учебными материалами, современные электронные средства и технологии их конструирования, развития и использования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 w:before="0" w:after="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ступить к созданию на базе таких сред банков многоуровневой учебно-методической информаци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 w:before="0" w:after="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здать условия построения массивов открытых информационных ресурсов в составе интенсивно развивающейся сетевой инфраструктуры, что открывает неограниченные перспективы расширения системы пользователей таких сред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 w:before="0" w:after="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овать механизмы управления системой представленных знаний, включающие средства адаптации к уровню знаний учащихся и целям обучения.</w:t>
      </w:r>
    </w:p>
    <w:p>
      <w:pPr>
        <w:pStyle w:val="Style15"/>
        <w:spacing w:lineRule="auto" w:line="30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уктура профессиональной учебно-методической информационно-справочной среды, отражающей основные виды деятельности школьного учителя, образована следующими основными разделами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00" w:before="0" w:after="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учебного процесса (включает нормативные материалы, учебные программы, планирование)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00" w:before="0" w:after="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еоретические материалы (содержит структурированное описание системы фундаментальных знаний предметной области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00" w:before="0" w:after="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чебные пособия (включает варианты электронных учебников, предметные конспекты, составленных по различным методикам, рабочие тетради, систематизацию литературы, ссылки и аннотации к первоисточникам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00" w:before="0" w:after="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ческие материалы (содержит ресурсы, представленные в виде банка методических материалов, включающего опорные конспекты по темам, разработки уроков, описания педагогических технологий и пр.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00" w:before="0" w:after="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агностические и контрольно-измерительные материалы (материалы тренингов, диагностические и аттестационные тесты, материалы ЕГЭ, задания для факторного анализа знаний, комплекты программированных алгоритмизированных компьютерных заданий, конкурсные, олимпиадные, экспериментальные задачи, обучающие игры, методики оценки знаний и оценочные шкалы)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00" w:before="0" w:after="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ериментальные данные (данные результатов реальных и виртуальных экспериментов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00" w:before="0" w:after="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отивационный (описания приемов и форм внеклассной работы, нетрадиционных приемов обучения, обучающих игр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00" w:before="0" w:after="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ониторинг успешности обучения (электронный журнал, портфолио обучающихся, материалы психодиагностики обучающихся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00" w:before="0" w:after="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классная работа (содержит банк заданий предметных конкурсов, банк материалов для кружковой работы, игры, головоломки, и т.д.). </w:t>
      </w:r>
    </w:p>
    <w:p>
      <w:pPr>
        <w:pStyle w:val="Style15"/>
        <w:spacing w:lineRule="auto" w:line="30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этих задач должен взять на себя медиацентр. Медиацентр - это, прежде всего, дистанционная система связи и общения. Знание иностранных языков, умение свободно писать на них, особенно важно при общении в Inter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et. Оно открывает целую серию дополнительных возможностей для учителей и учеников школы и даёт возможность пользоваться практически всеми, доступными пользователям, вариантами сервиса Всемирной паутины. </w:t>
      </w:r>
    </w:p>
    <w:p>
      <w:pPr>
        <w:pStyle w:val="Style15"/>
        <w:spacing w:lineRule="auto" w:line="30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ое рациональное решение этого вопроса – превращение школьной библиотеки в медиацентр образовательного учреждения, куда будут входить и библиотека, и медиатека и мультимедиа кабинет.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onotype Corsiva" w:ascii="Monotype Corsiva" w:hAnsi="Monotype Corsiva"/>
      </w:rPr>
      <w:t>Конкурс «Педагогических достижений»                                                                 Бублик Елена Николаевна</w:t>
    </w:r>
  </w:p>
  <w:p>
    <w:pPr>
      <w:pStyle w:val="Header"/>
      <w:rPr>
        <w:rFonts w:ascii="Monotype Corsiva" w:hAnsi="Monotype Corsiva" w:cs="Monotype Corsiva"/>
        <w:szCs w:val="20"/>
      </w:rPr>
    </w:pPr>
    <w:r>
      <w:rPr>
        <w:rFonts w:cs="Monotype Corsiva" w:ascii="Monotype Corsiva" w:hAnsi="Monotype Corsiva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9:13:00Z</dcterms:created>
  <dc:creator>Елена</dc:creator>
  <dc:description/>
  <dc:language>en-US</dc:language>
  <cp:lastModifiedBy>adm</cp:lastModifiedBy>
  <cp:lastPrinted>2005-01-20T23:54:00Z</cp:lastPrinted>
  <dcterms:modified xsi:type="dcterms:W3CDTF">2005-01-21T07:55:00Z</dcterms:modified>
  <cp:revision>3</cp:revision>
  <dc:subject/>
  <dc:title>В настоящее время происходит интенсивное внедрение современных компьютерных технологий в преподавание учебных дисциплин</dc:title>
</cp:coreProperties>
</file>