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1.1. ПОЯСНИТЕЛЬНАЯ ЗАПИС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ходом системы полного среднего образования на профильное обучение в учебные планы включаются различные элективные курсы. Элективные курсы становятся, пожалуй, единственной возможностью развить интерес школьников к химической науке, химическому производству, к другим отраслям, связанным с химией. С одной стороны, содержание этих курсов призвано углубить и расширить знания и умения учащихся по определенным предметам. С другой стороны, элективные курсы должны максимально реализовать как межпредметные связи и связь с жизнью, так и возможности выхода школьника на будущую професс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лективный курс «Химия пищевых продуктов» может быть предпрофильным, профильным и модуль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ой базой курса служат химия и история. На занятиях курса расширятся и углубятся межпрежметные знания и умения, полученные на урок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я элективные курсы, необходимо, чтобы они отвечали следующим принципам - занимательность, актуальность, связь с жизнью, научность, доступность изучаемого материала и его связь с учебной программой, возможность проявления учащимися творчества и самостоятельности, индивидуальный подход и учет интересов каждого учащегося, плановость и систематичность в проведении зан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тоги работы курса рекомендуется подводить в виде тематического вечера, творческого отчета, выставки, конференции и т.д. с приглашением других учащихся, учителей и родителей. Обязательным итогом элективного курса является защита творческой работы (творческого проекта) и выпуск стенгазеты по индивидуальным темам.[8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 Основные задачи курса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sz w:val="28"/>
          <w:szCs w:val="28"/>
        </w:rPr>
        <w:t>усвоение основ  химической науки, понятий, законов и теорий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и углубление химических знаний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пециальными практическими умениями и навыками в области химии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ых и мыслительных способностей учащихся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учного мировоззрения учащихся и естественнонаучной картины мира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безразличного отношения к экологическим проблемам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школьников с ролью химии в различных отраслях человеческой деятельности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учащихся к олимпиадам, конкурсам, научно-практическим конференциям и поступлению в вузы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учащихся к сознательному выбору профессии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трудолюбия, аккуратности, внимательности и т.д.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умение работать с литературой.[9]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3. Основные концепции курса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и развитие химии, как и любых других наук, определяется практической деятельностью и потребностями человека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наука служит интересам человечества, и при правильном и рациональном использовании ее достижений способствует решению многих проблем, стоящих перед обществом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е единство веществ и живых организмов, нормальное существование которых возможно лишь на основе эволюционно сложившегося обмена веществ между организмом и окружающей средой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человек и окружающая среда взаимосвязаны и находятся во взаимной зависимости.[9]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1.4. Методические рекомендаци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ученик должен иметь рабочий журнал и, желательно, белый халат, что в значительной степени дисциплинирует учащихся и повышает их ответственность к занятия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нятия курса целесообразно начинать с краткого обзора и повторения материала, рассмотренного на предыдущих занятиях. Затем решаются основные задачи занятия, предусмотренные планом в соответствии с программой. Этот этап работы должен выполняться с максимальным использованием наглядности (эксперимента) и самостоятельности учащихся. Для проведения химического эксперимента не требуется сложного оборудования. На каждое занятие назначаются ответственные дежурные. Целесообразно давать учащимся опережающие домашние задания, чтобы ученики заранее были ознакомлены с темой и материалом занятия. Это сэкономит время, а занятия пройдут более плодотворно, учащиеся будут работать более осмысленн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урса включает ряд лекционных, практических и семинарских занятий. Лекционные занятия представляют собой лекции-объяснения, лекции-беседы, лекции-рассказы с демонстрацией учебного эксперимента. На практических занятиях проводятся учебный эксперимент, иллюстрирующий изучение теоретического материала, а также занимательные химические опыты, рисуются различные схемы, таблицы (обязательно включается инструктаж учащихся по технике безопасности). Некоторые опыты сложны в исполнении, поэтому учитель делает их демонстрационно. Остальные же опыты проводятся фронтальн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условиями и факторами при выборе конкретного эксперимента определялись его доступность, наглядность и простота исполнения, а также связь со школьным материалом и практикой. Эти приоритеты определены не только (и не столько) проблемами в обеспечении школ учебным оборудованием, но и дидактическими принципами организации учебного эксперимента. Кроме того излишне громоздкий, требующий сложного оборудования и большого расхода реактивов, опыт чаще всего требует значительных затрат времени, как на его подготовку, так и на его проведение. Обучающий эффект от таких опытов минимале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учебного года учащиеся учатся работать с дополнительной литературой, оформлять полученные сведения в виде творческих  работ  и стенных газет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абочая тетрадь. Задания для самостоятельной работы учащихся. Основная функция рабочей тетради – не столько организовать воспроизведение материала учебника, но прежде всего предложить ученику стать активным участником происходящих вокруг него жизненных событий. Таким образом, рабочая тетрадь – это задачник и практикум. Задания рабочей тетради должны обеспечивать объяснение материала курса, его осмысление и целенаправленное применение в практической деятельности.[11]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Требование к результатом обучения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Знать и выполнять правила техники безопасности работы в химической лаборатории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 работать с реактивами, обычной и специальной химической лабораторной посудой, нагревательными приборами и простейшим оборудованием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еть значимость тщательного и точного исполнения химических лабораторных методов исследования для правильной и своевременной оценки свойств веществ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Уметь выпускать стенгазету, написать и публично защитить творческий проект (реферат) с использованием дополнительной литературы и результатов своих экспериментов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истема оценки образовательных достижений учащихся складывается из оценок за участие в лекциях-беседах во время объяснения нового материала; за ответы во время фронтальных опросов учащихся; за выполнение практических работ; за выпуск стенной газеты; за выполнение и защиту  творческого проекта; за участие в итоговом мероприятии курса (конференция, тематический вечер и т.д.).[8]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уровня достижений учащихся и критерии оцен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нном курсе промежуточный контроль достижений является инструментом положительной мотивации и своевременной коррекции работы учащихся и уч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форм промежуточного контроля рекомендуется использовать рефераты, тестовые задания, расчетные задачи с экологическим и валеологическим содержанием, творческие  и исследовательские работ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курса «Анализ пищевых продукт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360" w:hanging="0"/>
        <w:jc w:val="center"/>
        <w:rPr/>
      </w:pPr>
      <w:r>
        <w:rPr/>
        <w:t>1ч в неделю, всего 34 час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980"/>
        <w:gridCol w:w="252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w w:val="107"/>
                <w:sz w:val="28"/>
                <w:szCs w:val="28"/>
              </w:rPr>
              <w:t>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Тема заня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Организационная фор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Теоретическая ча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Практическая часть</w:t>
            </w:r>
          </w:p>
        </w:tc>
      </w:tr>
      <w:tr>
        <w:trPr>
          <w:trHeight w:val="27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Пищевые продукты и здоровье человека.(2 час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Урок- лекция. Актуализации и систематизации знаний учащихся с объяснением нового материа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1.Роль знаний о качестве и безопасности продовольственного сырья и пищевых продуктов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2.Влияние упаковочного материала на пищевые продукты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3. Вещества, улучшающие вкус и аромат пищевых продукт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</w:r>
          </w:p>
        </w:tc>
      </w:tr>
      <w:tr>
        <w:trPr>
          <w:trHeight w:val="10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 xml:space="preserve">Достижения пищевой промышленности.(5час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Урок-экскурс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1.Разнообразие жевательных резинок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2.Многообразие сортов мороженного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3.Сорта шоколада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4.Чай и его виды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5.Фруктовые соки и газированные напитки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6. Чипсы и их мар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Жевательная резинка.(3час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Урок- исследова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1.Полимеры в пищевой промышленности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2.Пищевые добавки жевательных резинок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3.Химический состав оболочек жевательных резинок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4.Красители жевательных резин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Лабораторные опыты: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1.Определение многоатомных спиртов (ксилит, манит)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2.Свойства резиновой основы жвачки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3.Обнаружение остатка фенилаланина в аспартаме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4.Свойства ментола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5.Свойства красителей, входящих в состав жвач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Мороженное.(6час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Поисково-исследовательская рабо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1.Понятие мороженного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2.Виды мороженого (демонстрация видов)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3.Пищевые добавки мороженных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4.Технология производства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5.Химический состав мороженого в различных видов и упаковк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Лабораторные опыты: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1.Обнаружение белков в мороженом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2.Обнаружение остатков ароматических а-аминокислот(ксантопротеиновая реакция)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3.Обнаружение углеводов в молочном мороженом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4.Обнаружение крахмала в вафельном стаканчике из-под мороженого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5.Изменение цвета красителей, входящих в состав мороженого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6.Обнаружение ионов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7.Определение наличия железа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8.Обнаружение лимонной кислоты в плодово-ягодном мороженом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9.Обнаружение жиров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10.Обнаружение сахарозы в плодово-ягодном морожено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Шоколад.(3час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Лабораторно-практическая деятельност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1.Состав шоколада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2.Влияние шоколада на здоровье человека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3. Многообразие сортов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4.Химические компоненты шоколад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w w:val="107"/>
                <w:sz w:val="28"/>
                <w:szCs w:val="28"/>
              </w:rPr>
            </w:pPr>
            <w:r>
              <w:rPr>
                <w:spacing w:val="-1"/>
                <w:w w:val="107"/>
                <w:sz w:val="28"/>
                <w:szCs w:val="28"/>
              </w:rPr>
              <w:t>Лабораторные опыты:</w:t>
            </w:r>
          </w:p>
          <w:p>
            <w:pPr>
              <w:pStyle w:val="Normal"/>
              <w:rPr/>
            </w:pPr>
            <w:r>
              <w:rPr>
                <w:spacing w:val="-1"/>
                <w:w w:val="107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Обнаружение в шоколаде непредельных жир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наружение в шоколаде углеводо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Фосфорсодержащие компоненты шоколад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Моделирование сахарного поседение шоколад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Ксантопротеиновая реакция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Обнаружение кофеина и выделение масло какао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Чай.(5час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 xml:space="preserve">Урок-исследование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1.История употребления чая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2.Биологические особенности растений семейства чайных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3.Химический состав ча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w w:val="107"/>
                <w:sz w:val="28"/>
                <w:szCs w:val="28"/>
              </w:rPr>
            </w:pPr>
            <w:r>
              <w:rPr>
                <w:spacing w:val="-1"/>
                <w:w w:val="107"/>
                <w:sz w:val="28"/>
                <w:szCs w:val="28"/>
              </w:rPr>
              <w:t>Лабораторные опыты: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1.Выделение кофеина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2.Выделение танина и опыты с ним (4опыта)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3. Определение глюкозы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4.Изменение окраски чая в зависимости от рН среды.</w:t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Фруктовые соки.(3час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Урок-практику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1.Понятие натурального фруктового сока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 xml:space="preserve">2.Качество сока и его проверка в домашних условиях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w w:val="107"/>
                <w:sz w:val="28"/>
                <w:szCs w:val="28"/>
              </w:rPr>
            </w:pPr>
            <w:r>
              <w:rPr>
                <w:spacing w:val="-1"/>
                <w:w w:val="107"/>
                <w:sz w:val="28"/>
                <w:szCs w:val="28"/>
              </w:rPr>
              <w:t>Лабораторные опыты: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1.Методика определения искусственного красителя в соках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2.Определение органолептических показателей сока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3.Наличие аскорбиновой кислоты во фруктовых соках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Газированные напитки.(2 час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Нестандартный урок с элементами лабораторной деятель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1.Кока-кола, фанта и их влияние на организм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2.Пить или не пить? (дискуссия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w w:val="107"/>
                <w:sz w:val="28"/>
                <w:szCs w:val="28"/>
              </w:rPr>
            </w:pPr>
            <w:r>
              <w:rPr>
                <w:spacing w:val="-1"/>
                <w:w w:val="107"/>
                <w:sz w:val="28"/>
                <w:szCs w:val="28"/>
              </w:rPr>
              <w:t>Лабораторные опыты: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1.Качественная реакция на углеводы (сахар)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2.Качественная реакция на СО</w:t>
            </w:r>
            <w:r>
              <w:rPr>
                <w:color w:val="000000"/>
                <w:spacing w:val="-1"/>
                <w:w w:val="107"/>
              </w:rPr>
              <w:t>2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3.Качественная реакция на Н</w:t>
            </w:r>
            <w:r>
              <w:rPr>
                <w:color w:val="000000"/>
                <w:spacing w:val="-1"/>
                <w:w w:val="107"/>
              </w:rPr>
              <w:t>3</w:t>
            </w:r>
            <w:r>
              <w:rPr>
                <w:color w:val="000000"/>
                <w:spacing w:val="-1"/>
                <w:w w:val="107"/>
                <w:sz w:val="28"/>
                <w:szCs w:val="28"/>
              </w:rPr>
              <w:t>РО</w:t>
            </w:r>
            <w:r>
              <w:rPr>
                <w:color w:val="000000"/>
                <w:spacing w:val="-1"/>
                <w:w w:val="107"/>
              </w:rPr>
              <w:t>4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4.Содержание иссусственного красителя в напитке «Фанта»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5.Наличие кислоты в напитке «Фант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Продукты в современности: чипсы(3час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Урок-исслед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1.Многообразие чипсов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2.Качественный анализ чипсов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3.Калорийность чипсов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w w:val="107"/>
                <w:sz w:val="28"/>
                <w:szCs w:val="28"/>
              </w:rPr>
            </w:pPr>
            <w:r>
              <w:rPr>
                <w:spacing w:val="-1"/>
                <w:w w:val="107"/>
                <w:sz w:val="28"/>
                <w:szCs w:val="28"/>
              </w:rPr>
              <w:t>Лабораторные опыты: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 xml:space="preserve">1.Качественная реакция на </w:t>
            </w:r>
            <w:r>
              <w:rPr>
                <w:color w:val="000000"/>
                <w:spacing w:val="-1"/>
                <w:w w:val="107"/>
                <w:sz w:val="28"/>
                <w:szCs w:val="28"/>
                <w:lang w:val="en-US"/>
              </w:rPr>
              <w:t>NaCI</w:t>
            </w:r>
            <w:r>
              <w:rPr>
                <w:color w:val="000000"/>
                <w:spacing w:val="-1"/>
                <w:w w:val="107"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2.Качественное определение жиров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3.Приготовление водной вытяжки для качественного определение растворимых компонентов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4.Качественное определение катионов натрия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5. Качественное определение хлорид-ионов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6. Качественное определение крахмала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7. Определение калорийности продукт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Культура здорового питания.(2час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Заключительная конференция в форме деловой игр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1.Влияние питание на здоровье человека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2.Болезни вызываемые неправильным питанием и нарушениями технологии приготовлении пищи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  <w:t>3.Выбор вида пита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w w:val="107"/>
                <w:sz w:val="28"/>
                <w:szCs w:val="28"/>
              </w:rPr>
            </w:pPr>
            <w:r>
              <w:rPr>
                <w:color w:val="000000"/>
                <w:spacing w:val="-1"/>
                <w:w w:val="107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360" w:hanging="0"/>
        <w:jc w:val="center"/>
        <w:rPr>
          <w:color w:val="000000"/>
          <w:spacing w:val="-1"/>
          <w:w w:val="107"/>
          <w:sz w:val="28"/>
          <w:szCs w:val="28"/>
        </w:rPr>
      </w:pPr>
      <w:r>
        <w:rPr>
          <w:color w:val="000000"/>
          <w:spacing w:val="-1"/>
          <w:w w:val="107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41:00Z</dcterms:created>
  <dc:creator>1</dc:creator>
  <dc:description/>
  <cp:keywords/>
  <dc:language>en-US</dc:language>
  <cp:lastModifiedBy>1</cp:lastModifiedBy>
  <dcterms:modified xsi:type="dcterms:W3CDTF">2012-11-13T10:15:00Z</dcterms:modified>
  <cp:revision>4</cp:revision>
  <dc:subject/>
  <dc:title>СОДЕРЖАНИЕ</dc:title>
</cp:coreProperties>
</file>