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читель Сергеева Галина Михайлов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атематики в 1  классе с использованием ИКТ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рибавить и вычесть число 3. Решение текстовых задач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урок-путешеств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Отрабатывать сложение и вычитание 3 по частям. Закреплять умение  решать текстовые задач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ть условия для формирования представлений учащихся о сложении и вычитании числа 3 по частям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умение  решать простые задачи; умение находить составные части задачи; развивать внимание, наблюдательность,  зрительную и слуховую память, математическую речь, мыслительные операции у  учащихс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особствовать воспитанию дружеских взаимоотношений, взаимопонимания, умения работать друг с другом; воспитанию интереса к предмету, адекватно оценивать результат своей работ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сберегающие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хранять здоровье детей путём чередования различных видов деятельности и активного отдыха, использования ТСО, создания комфортной и доверительной атмосферы в класс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а проектор, экран, компьютер, презентация Power Point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здочки и кружочки на каждого ученика; елочка математическая; конверт со схемой и треугольника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звенел звонок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, ребята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вы начать урок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на месте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в порядк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, ручка и тетрад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сели тихо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сели тихо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годня у нас необычный урок математики, на котором мы будем учиться решать примеры и задачи, побываем в разных сказках.  К нам пришла новогодняя телеграмма. Прочитаем  ее: «Дорогие первоклассники! Мы ждем вас у нас в гостях. Помогите нам нарядить елочку к Новому году.  Хвост крючком, нос пятачком и нас трое». Ребята, догадались, кто они такие, и из какой сказки? («Три поросенка»)(слайд 2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ет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тоже возьмем с собой елочные игрушки-звездочки, но они не простые, а с заданиями. Быстро решим примеры и отправимся в путь. (слайды №3,4,5,6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9270" cy="1457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4685" cy="1578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8550" cy="1790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35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у нас  звездочек? (3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остав чисел 3? (1 и 2; 2 и 1)(слайд №7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ш путь в лес. На какую геометрическую фигуру похожа дорога? (Ломаная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колько звеньев состоит ломаная? (слайд №8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дошли до волшебного леса. Кого увидели? (слайд №9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роизошло? Сколько героев сказки видим? Как узнали? (1+2=3) (слайды №9,10 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 дальше? Сколько всего персонажей в этой сказке? Как решили? (1+2+1=4 или 1+3=4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ы  №11,12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ончилась сказка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росят имеется елочка, но ее нужно нарядить до Нового года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чнем украшать елоч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подготовим наши пальчики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гимнастик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маленький (массируем мизинчик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слабенький (безымянный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линненький (средний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сильненький (указательный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большачок (большой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 вместе – кулачок (сжимаем в кулачок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 красный и синий карандаши, руч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традку открываю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надо положу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я поднимаю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у прямо я держу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у правильно беру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о напиш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того, чтобы нарядить елку, нам придется решить задачи про елочные игрушк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из каких частей состоит задача? (Условие, вопрос, решение, ответ). (слайд №13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очитаю условие задачи и вопрос, а вы сделаете схему и запишете решение и ответ задач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лке 5 шаров. Повесили еще 2. Сколько стало шаров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схему,  решение и ответ задачи (слайд №14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+2=7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: 7 ш.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и повесили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задач по учебнику </w:t>
      </w:r>
      <w:r>
        <w:rPr>
          <w:rFonts w:cs="Times New Roman" w:ascii="Times New Roman" w:hAnsi="Times New Roman"/>
          <w:sz w:val="28"/>
          <w:szCs w:val="28"/>
        </w:rPr>
        <w:t>№5 (с.95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условие задачи, ответ. Сделайте схему, решите и запишите ответ. (слайд №15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3=8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2+1=8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8 ф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Физкультминутк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согнуться, разогнуться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 – нагнуться, подтянуться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в ладоши три хлопка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три кив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руки шире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, шесть – тихо сесть.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7.Решение задачи по учебнику</w:t>
      </w:r>
      <w:r>
        <w:rPr>
          <w:rFonts w:cs="Times New Roman" w:ascii="Times New Roman" w:hAnsi="Times New Roman"/>
          <w:sz w:val="28"/>
          <w:szCs w:val="28"/>
        </w:rPr>
        <w:t xml:space="preserve"> №6 (с. 95)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условие задачи, ответ. Сделайте схему, решите и запишите ответ.  (слайд №16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+2=6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: 6 х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по учебнику №7 (с. 95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ешение и ответ задач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и украсили елку на праздник! (слайд №17)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8.Гимнастика для глаз (слайд №17)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 возвращаться обратно. На какую фигуру похожа обратная дорога? (кривая) (слайд №18)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9.Работа по теме урок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же это идет? Как называется сказка?(«Маша и медведь»)(слайд №19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говорит Маша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 задает  медведю примеры. Он с трудом их решает. Поможем ему их решить? (слайды  №20,21)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                                              5-3</w:t>
      </w:r>
    </w:p>
    <w:p>
      <w:pPr>
        <w:pStyle w:val="Style16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3                                               2+3</w:t>
      </w:r>
    </w:p>
    <w:p>
      <w:pPr>
        <w:pStyle w:val="Style16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+3</w:t>
        <w:tab/>
        <w:t xml:space="preserve">      9-3</w:t>
      </w:r>
    </w:p>
    <w:p>
      <w:pPr>
        <w:pStyle w:val="Style16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2-1</w:t>
        <w:tab/>
        <w:t xml:space="preserve">      6-3</w:t>
      </w:r>
    </w:p>
    <w:p>
      <w:pPr>
        <w:pStyle w:val="Style16"/>
        <w:tabs>
          <w:tab w:val="clear" w:pos="708"/>
          <w:tab w:val="left" w:pos="33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+2+1</w:t>
        <w:tab/>
        <w:t xml:space="preserve">      0+3</w:t>
      </w:r>
    </w:p>
    <w:p>
      <w:pPr>
        <w:pStyle w:val="Style16"/>
        <w:tabs>
          <w:tab w:val="clear" w:pos="708"/>
          <w:tab w:val="left" w:pos="72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0.Работа по развитию памяти.</w:t>
        <w:tab/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эта сказка?(«Три медведя»)(слайд №22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они и вспоминают, что видели на прогулке. Поможем им 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пары слов, а затем я назову первое слово пары, а вы вспомните и назовите второе.(слайды№23-29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– лист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– заяц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а – лис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ь  - хищник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- звезд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помнили медведи то, что увидели за день.  А мы вернулись обратно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1. Работа по развитию внима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в названии сказок «Три поросенка», «Три медведя»? (число 3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какой  геометрической  фигуры имеется слово три? (треугольник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поиграть в игру с треугольниками. Попробуем собрать фигурки из треугольников. Первая фигурка пусть будет елочка, а вторая фигурка – гость у елочки.(«Танграм» - дети собирают елочку и  зверька из треугольников по схеме).(для каждого ученика индивидуальный конверт)  (слайд №30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2. Итог урока. Рефлексия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ребята, что смогли помочь героям сказок. Героями каких сказок встретились на уроке? Сколько было сказок?  Как мы им помогл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 на уроке было интересно, понятно, предлагаю поднять звездочк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надо еще поупражняться в решении примеров и задач на сложение и вычитание числа 3, поднимите белые снежки. Свои выбранные игрушки можете повесить на нашей математической елке (объемная елка)(Учащиеся приклеивают кружочки и треугольники на елку)(слайд №31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C6c16"/>
        <w:spacing w:lineRule="auto" w:line="360"/>
        <w:rPr>
          <w:sz w:val="28"/>
          <w:szCs w:val="28"/>
        </w:rPr>
      </w:pPr>
      <w:r>
        <w:rPr>
          <w:rStyle w:val="C13"/>
          <w:sz w:val="28"/>
          <w:szCs w:val="28"/>
        </w:rPr>
        <w:t>1. Моро М.И., Волкова С.И., Степанова С.В. Математика 1кл Учебник для общеобразовательных учреждений в 2 ч. 1 часть – М.: Просвещение, 2010.</w:t>
      </w:r>
    </w:p>
    <w:p>
      <w:pPr>
        <w:pStyle w:val="Style16"/>
        <w:spacing w:lineRule="auto" w:line="360"/>
        <w:jc w:val="both"/>
        <w:rPr/>
      </w:pPr>
      <w:r>
        <w:rPr>
          <w:rStyle w:val="C13"/>
          <w:rFonts w:cs="Times New Roman" w:ascii="Times New Roman" w:hAnsi="Times New Roman"/>
          <w:sz w:val="28"/>
          <w:szCs w:val="28"/>
        </w:rPr>
        <w:t>2. Бахтина С.В. Поурочные разработки по математике: 1 класс: к учебнику М.И. Моро и др. «Математика. 1 класс. В двух частях». – М.: Издательство «Экзамен», 2007.</w:t>
      </w:r>
    </w:p>
    <w:p>
      <w:pPr>
        <w:pStyle w:val="Style16"/>
        <w:spacing w:lineRule="auto" w:line="360"/>
        <w:jc w:val="both"/>
        <w:rPr>
          <w:rStyle w:val="C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Calibri"/>
        </w:rPr>
        <w:t xml:space="preserve">    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 оргкомит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регионального конкурса конспектов уро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рок - клеточка педагогического процесса»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участника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 об участни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3544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Галина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00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увашия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Чебоксары,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И.Яковлева 18/1-327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7-849-28-47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lka2010sespel@yandex.ru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 (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С(К)ОУ «Чебоксарская специальная (коррекционная)школа №2»Министерства образования и молодежной политики Чувашской Республики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</w:tbl>
    <w:p>
      <w:pPr>
        <w:pStyle w:val="Normal"/>
        <w:pBdr/>
        <w:tabs>
          <w:tab w:val="clear" w:pos="708"/>
          <w:tab w:val="left" w:pos="255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2552" w:leader="none"/>
        </w:tabs>
        <w:jc w:val="both"/>
        <w:rPr/>
      </w:pPr>
      <w:r>
        <w:rPr/>
        <w:t xml:space="preserve">информация о Конкурсной работе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тема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авить и вычесть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3. Решение текстовых задач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работы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аннотац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Урок включает разнообразные дидактические  игры и упражнения, которые содействуют развитию познавательных способностей, нравственно-волевых качеств и интересов к урокам математики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путешествие способствует в непринужденной форме стимулировать общение между преподавателем и учащимися, способствует закреплению полученных учащимися знаний.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b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6"/>
      <w:szCs w:val="36"/>
    </w:rPr>
  </w:style>
  <w:style w:type="character" w:styleId="WW8Num3z0">
    <w:name w:val="WW8Num3z0"/>
    <w:qFormat/>
    <w:rPr>
      <w:b/>
      <w:sz w:val="36"/>
      <w:szCs w:val="36"/>
    </w:rPr>
  </w:style>
  <w:style w:type="character" w:styleId="WW8Num4z0">
    <w:name w:val="WW8Num4z0"/>
    <w:qFormat/>
    <w:rPr>
      <w:b/>
      <w:sz w:val="36"/>
      <w:szCs w:val="36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Arial" w:hAnsi="Arial" w:eastAsia="Times New Roman" w:cs="Arial"/>
      <w:sz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567"/>
    </w:pPr>
    <w:rPr>
      <w:rFonts w:ascii="Arial" w:hAnsi="Arial" w:eastAsia="Times New Roman" w:cs="Arial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C6c16">
    <w:name w:val="c6 c1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15:00Z</dcterms:created>
  <dc:creator>толик</dc:creator>
  <dc:description/>
  <cp:keywords/>
  <dc:language>en-US</dc:language>
  <cp:lastModifiedBy>ПК</cp:lastModifiedBy>
  <cp:lastPrinted>2010-12-21T16:27:00Z</cp:lastPrinted>
  <dcterms:modified xsi:type="dcterms:W3CDTF">2012-11-12T14:11:00Z</dcterms:modified>
  <cp:revision>22</cp:revision>
  <dc:subject/>
  <dc:title/>
</cp:coreProperties>
</file>