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sz w:val="36"/>
          <w:lang w:eastAsia="ru-RU"/>
        </w:rPr>
        <w:t>Урок русского языка в 5 классе.          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40"/>
          <w:u w:val="single"/>
          <w:lang w:eastAsia="ru-RU"/>
        </w:rPr>
        <w:t>Тема: «Однородные члены предложения».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u w:val="single"/>
          <w:lang w:eastAsia="ru-RU"/>
        </w:rPr>
        <w:t>Цели урока: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229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sz w:val="28"/>
          <w:lang w:eastAsia="ru-RU"/>
        </w:rPr>
        <w:t>образовательные:</w:t>
      </w:r>
    </w:p>
    <w:p>
      <w:pPr>
        <w:pStyle w:val="Normal"/>
        <w:spacing w:lineRule="atLeast" w:line="225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а) знать опознавательные признаки однородных членов предложения;</w:t>
      </w:r>
    </w:p>
    <w:p>
      <w:pPr>
        <w:pStyle w:val="Normal"/>
        <w:spacing w:lineRule="atLeast" w:line="225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б) уметь находить однородные члены в предложении;</w:t>
      </w:r>
    </w:p>
    <w:p>
      <w:pPr>
        <w:pStyle w:val="Normal"/>
        <w:spacing w:lineRule="atLeast" w:line="225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в) соблюдать правильную интонацию при чтении предложений с однородными членами;</w:t>
      </w:r>
    </w:p>
    <w:p>
      <w:pPr>
        <w:pStyle w:val="Normal"/>
        <w:spacing w:lineRule="atLeast" w:line="225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г) обосновывать постановку знаков препинания при однородных членах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93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sz w:val="28"/>
          <w:lang w:eastAsia="ru-RU"/>
        </w:rPr>
        <w:t>воспитательные: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а) формирование аккуратности, усидчивости,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внимательности, самостоятельности, уважения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друг к другу, умения работать в команде;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б) создание атмосферы творчества и успеха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193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sz w:val="28"/>
          <w:lang w:eastAsia="ru-RU"/>
        </w:rPr>
        <w:t>развивающие:</w:t>
      </w:r>
    </w:p>
    <w:p>
      <w:pPr>
        <w:pStyle w:val="Normal"/>
        <w:spacing w:lineRule="atLeast" w:line="225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а) формирование языковой и коммуникативной компетенции учащихся;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б) развитие умения анализировать, сравнивать,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обобщать и систематизировать предложенный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материал;</w:t>
      </w:r>
    </w:p>
    <w:p>
      <w:pPr>
        <w:pStyle w:val="Normal"/>
        <w:spacing w:lineRule="atLeast" w:line="225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в) формирование умения реализовывать мыслительные возможности в процессе нахождения однородных членов предложения, постановки знаков препинания;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г) развитие памяти, воображения и речи учащихся;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д) формирование положительной мотивации учебной</w:t>
      </w:r>
    </w:p>
    <w:p>
      <w:pPr>
        <w:pStyle w:val="Normal"/>
        <w:spacing w:lineRule="atLeast" w:line="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Проверка домашнего задания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Начнём урок с проверки домашнего задания./упр. 184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2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1-й учащийся вставляет пропущенные буквы и объясняет их выбор, разбирает 3 предло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2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2-й учащийся разбирает оставшиеся 4 предложения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а) </w:t>
      </w: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В это время 6 учащихся выполняют задание на карточке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FF0000"/>
          <w:sz w:val="28"/>
          <w:lang w:eastAsia="ru-RU"/>
        </w:rPr>
        <w:t>Карточка №1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Вставить пропущенные буквы, подчеркнуть грамматическую основу предложений и определения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B050"/>
          <w:sz w:val="28"/>
          <w:lang w:eastAsia="ru-RU"/>
        </w:rPr>
        <w:t>Ст..ят последние дни поз..ней ос..ни. На синем неб… в..сят белые обл..ка. В пр..зрач..ном воздух.. плывут тонкие нити паутины. На высокой ел… уселась стайка ч..рных др..здов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sz w:val="28"/>
          <w:lang w:eastAsia="ru-RU"/>
        </w:rPr>
        <w:t>Карточка №2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Произвести синтаксический разбор предложения, дать характеристику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B050"/>
          <w:sz w:val="28"/>
          <w:lang w:eastAsia="ru-RU"/>
        </w:rPr>
        <w:t>Зубастый зверёк грызёт с визгом дубок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б</w:t>
      </w: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) Учащийся у доски выполняет синтаксический разбор предложения.</w:t>
      </w:r>
    </w:p>
    <w:p>
      <w:pPr>
        <w:pStyle w:val="Normal"/>
        <w:spacing w:lineRule="auto" w:line="240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70C0"/>
          <w:sz w:val="28"/>
          <w:lang w:eastAsia="ru-RU"/>
        </w:rPr>
        <w:t>Бе..шумно треп..тали на осинк.. разноцветные л..сточ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Синтаксическая разминка. «Собери слово»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u w:val="single"/>
          <w:lang w:eastAsia="ru-RU"/>
        </w:rPr>
        <w:t>Возьмите из предложенных слов только указанную морфему и составьте новое слово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Безрадостный  -  приставку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Ошибка  -  корень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Беспорядочный  -  суффикс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Красная  -  окончание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- Какое слово получилось?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  (Безошибочная)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1) </w:t>
      </w:r>
      <w:r>
        <w:rPr>
          <w:rFonts w:eastAsia="Times New Roman" w:cs="Courier New" w:ascii="Courier New" w:hAnsi="Courier New"/>
          <w:b/>
          <w:bCs/>
          <w:color w:val="000000"/>
          <w:sz w:val="28"/>
          <w:u w:val="single"/>
          <w:lang w:eastAsia="ru-RU"/>
        </w:rPr>
        <w:t>Составьте словосочетание с этим словом, назовите главное слово и укажите строение словосочетания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2)</w:t>
      </w:r>
      <w:r>
        <w:rPr>
          <w:rFonts w:eastAsia="Times New Roman" w:cs="Courier New" w:ascii="Courier New" w:hAnsi="Courier New"/>
          <w:b/>
          <w:bCs/>
          <w:color w:val="000000"/>
          <w:sz w:val="28"/>
          <w:u w:val="single"/>
          <w:lang w:eastAsia="ru-RU"/>
        </w:rPr>
        <w:t>Подберите синоним к слову 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8"/>
          <w:u w:val="single"/>
          <w:lang w:eastAsia="ru-RU"/>
        </w:rPr>
        <w:t>безошибочная</w:t>
      </w:r>
      <w:r>
        <w:rPr>
          <w:rFonts w:eastAsia="Times New Roman" w:cs="Courier New" w:ascii="Courier New" w:hAnsi="Courier New"/>
          <w:b/>
          <w:bCs/>
          <w:color w:val="000000"/>
          <w:sz w:val="28"/>
          <w:u w:val="single"/>
          <w:lang w:eastAsia="ru-RU"/>
        </w:rPr>
        <w:t>. (правильная, грамотная)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Именно такой должна быть наша устная и           письменная речь,и над этим мы работаем на каждом уроке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3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) </w:t>
      </w:r>
      <w:r>
        <w:rPr>
          <w:rFonts w:eastAsia="Times New Roman" w:cs="Courier New" w:ascii="Courier New" w:hAnsi="Courier New"/>
          <w:b/>
          <w:bCs/>
          <w:color w:val="000000"/>
          <w:sz w:val="28"/>
          <w:u w:val="single"/>
          <w:lang w:eastAsia="ru-RU"/>
        </w:rPr>
        <w:t>Проверим, как вы знаете грамматические категории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а) </w:t>
      </w: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Поставьте слово в мужской род творительный падеж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б) Во множественное число предложный падеж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в) В средний род дательный падеж.</w:t>
      </w:r>
    </w:p>
    <w:p>
      <w:pPr>
        <w:pStyle w:val="Normal"/>
        <w:spacing w:lineRule="atLeast" w:line="225" w:before="0" w:after="0"/>
        <w:ind w:left="180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г) Назовите однокоренной глагол и определите спряжение и вид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b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b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 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III. Объяснение нового материала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Посмотрите на предложение, которое учащийся разбирал на доске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Бесшумно трепетали на осинке разноцветные листочки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Давайте уточним, какие это листочки, и заменим одно слово разноцветные на 2 или 3. (красные и жёлтые)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Бесшумно трепетали на осинке красные и жёлтые листочки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Из курса начальной школы вы знаете, как называются такие члены предложения. (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Однородные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)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Итак, как вы уже, наверное, догадались, тема нашего урока –  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«Однородные члены»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Сегодня на уроке мы будем учить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находить однородные члены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соблюдать правильную интонацию при чтении предложений с однородными членами, 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обосновывать постановку знаков препин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Работа с учебником. (стр.78-79 до правила)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А) Отработка умения читать предложения с однородными членами,соблюдая правильную интонацию /материал для самостоятельного изучения/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Б) Изучение 2-го задания для самостоятельной работы</w:t>
      </w:r>
    </w:p>
    <w:p>
      <w:pPr>
        <w:pStyle w:val="Normal"/>
        <w:spacing w:lineRule="atLeast" w:line="225" w:before="0" w:after="0"/>
        <w:ind w:left="42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2)Сделайте самостоятельно вывод: какие члены предложения называются однородными?  </w:t>
      </w:r>
    </w:p>
    <w:p>
      <w:pPr>
        <w:pStyle w:val="Normal"/>
        <w:spacing w:lineRule="atLeast" w:line="225" w:before="0" w:after="0"/>
        <w:ind w:left="42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(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Отвечают на один и тот же вопрос, относятся к одному и тому же члену предложения, выполняют одну и ту же синтаксическую функцию - являются одним и тем же членом предложения).</w:t>
      </w:r>
    </w:p>
    <w:p>
      <w:pPr>
        <w:pStyle w:val="Normal"/>
        <w:spacing w:lineRule="atLeast" w:line="225" w:before="0" w:after="0"/>
        <w:ind w:left="42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Проверка по учебнику (стр.79)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В) Попробуем сами составить предложения с однородными членами и прочитать их, соблюдая интонацию перечисл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Чтобы мы сразу начали урок и не теряли напрасно времени, что у каждого из вас должно быть на парте  к моему приходу? (Учащиеся составляют предложение с однородными членами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Продолжите предложения, соблюдая интонацию: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На уроке технологии мы вязали..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В 4 классе мы изучали существительное..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Надо найти в предложении подлежащее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Солнце осветило луг..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В свободное время я люблю..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u w:val="single"/>
          <w:lang w:eastAsia="ru-RU"/>
        </w:rPr>
        <w:t>Солнечный зайчик пробежал по стенам..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b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 </w:t>
      </w: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3)Графическое изображение однородных членов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А) Работа с предложениями, записанными на доске. Расставьте знаки препинания и нарисуйте схемы: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(выполняет весь класс на доске)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Под стеклянной коркой льда лежали багровые и лимонные листья берёзы и осины.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Растворились и исчезли в темноте рощи, поля, холмы.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Снег ложился на поля, на кусты, на деревья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Б) Составьте на основе содержания стихотворения предложение с подлежащим ЯБЛОКО, ОДНОРОДНЫМИ ОПРЕДЕЛЕНИЯМИ И сказуемым СВЕТИТСЯ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Светится яблоко передо мной,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Будто не яблоко – шар земной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Круглое. Выпуклое. Крутое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Солнцем до самых краёв налитое.</w:t>
      </w:r>
    </w:p>
    <w:p>
      <w:pPr>
        <w:pStyle w:val="Normal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В) Графический диктант. (Составить схемы однородных членов) 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(учащиеся выполняют самостоятельно в тетради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Листья осины могут быть багряными, алыми, лимонными, коричневыми, чёрными, серыми, белы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Ветер бросал горсти листьев на стол, на кровать, на пол, на книг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Мы спали на листьях и насквозь пропитались их запах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Синицы висели вниз головами на ветках и заглядывали в окно из-под листьев клён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Под весенним солнцем, под белыми облаками в теле берёзы копится живительный с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Берёза воспета в фольклоре, в поэзии, в музыке и живопис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Осенью солнце светит ещё ярко, но не греет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4) Однородные члены связаны между собой интонационно в устной речи и при помощи союзов в письменной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Союзы, которые используются для связи ОЧП.(одиночные)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sz w:val="28"/>
          <w:lang w:eastAsia="ru-RU"/>
        </w:rPr>
        <w:t>И, ДА (=И), ИЛИ  -  запятая не ставится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FF0000"/>
          <w:sz w:val="28"/>
          <w:lang w:eastAsia="ru-RU"/>
        </w:rPr>
        <w:t>А, НО, (ДА =НО)  -  запятая ставится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IV. Обобщение изученного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Работа с текстом на доске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Вставить пропущенные буквы и знаки препинания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70C0"/>
          <w:sz w:val="28"/>
          <w:lang w:eastAsia="ru-RU"/>
        </w:rPr>
        <w:t>Книга  наш дру.. и сове..чик. Из кни..  журналов и брош..р мы узнаём много интересного о жизн.. на земл.. Над созданием кни.. трудят..ся п..сатели художники печ..тники. Тру.. их сложен но важен и поч..тен. Ты помни об этом и бер..ги книги!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v.Самостоятельная работа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Упр.192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VI.Домашнее задание. Упр 194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lang w:eastAsia="ru-RU"/>
        </w:rPr>
        <w:t>Выучить правило в стихах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B050"/>
          <w:sz w:val="28"/>
          <w:lang w:eastAsia="ru-RU"/>
        </w:rPr>
        <w:t>Если стоят однородные члены,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B050"/>
          <w:sz w:val="28"/>
          <w:lang w:eastAsia="ru-RU"/>
        </w:rPr>
        <w:t>Их запятой раздели непременно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B050"/>
          <w:sz w:val="28"/>
          <w:lang w:eastAsia="ru-RU"/>
        </w:rPr>
        <w:t>Дети рисуют, играют, сидят,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B050"/>
          <w:sz w:val="28"/>
          <w:lang w:eastAsia="ru-RU"/>
        </w:rPr>
        <w:t>Спорят, смеются, поют, говорят.</w:t>
      </w:r>
    </w:p>
    <w:p>
      <w:pPr>
        <w:pStyle w:val="Normal"/>
        <w:spacing w:lineRule="auto" w:line="240" w:before="0" w:after="0"/>
        <w:ind w:left="64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7:00Z</dcterms:created>
  <dc:creator>Admin</dc:creator>
  <dc:description/>
  <dc:language>en-US</dc:language>
  <cp:lastModifiedBy>Admin</cp:lastModifiedBy>
  <dcterms:modified xsi:type="dcterms:W3CDTF">2012-11-13T07:28:00Z</dcterms:modified>
  <cp:revision>1</cp:revision>
  <dc:subject/>
  <dc:title/>
</cp:coreProperties>
</file>