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пьев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рограмма курса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Уроки здоровья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(5 – 6 классы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рещенко Татьяна Алексе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биологии высше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Репьевка,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известно, что окружающая среда прямо или косвенно влияет на здоровье человека. Здоровье – одна из несомненных ценностей человека. Оно формируется  под влиянием сложного комплекса внутренних факторов и внешних воздействий. Показатели здоровья являются наиболее объективными и надежными критериями благоприятного или неблагоприятного влияния факторов внешней среды, в том числе и  обучения на рост и развитие организма. Поэтому задача сохранения, укрепления и развития здоровья подрастающего поколения – одна  из приоритетных в современной системе образования, актуальность темы очевидн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своей работе автор предлагает курс занятий «Уроки здоровья» способствует  интеллектуальному, творческому, эмоциональному, развитию школьников, позволяет поддержать и углублять знания учащихся по гигиенической культуре. Программа курса подготовлена для учащихся 5-6 классов, рассчитана на 66 часов и содержит все необходимое для достижения запланированных в ней учебных це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втор провел глубокую, творческую, исследовательскую работу, которая в школьных программах практически не затрагив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рекомендуется для использования учителями биологии, экологии школ района и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ценз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рший  преподаватель кафед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тествознания УИПК П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ндидат биологических наук        Е.В.Спи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852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3:53:00Z</dcterms:created>
  <dc:creator>Секретарь</dc:creator>
  <dc:description/>
  <dc:language>en-US</dc:language>
  <cp:lastModifiedBy>алия</cp:lastModifiedBy>
  <cp:lastPrinted>2009-08-19T08:54:00Z</cp:lastPrinted>
  <dcterms:modified xsi:type="dcterms:W3CDTF">2012-11-12T12:00:00Z</dcterms:modified>
  <cp:revision>7</cp:revision>
  <dc:subject/>
  <dc:title/>
</cp:coreProperties>
</file>