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rStyle w:val="StrongEmphasis"/>
          <w:b w:val="false"/>
          <w:bCs w:val="false"/>
          <w:sz w:val="28"/>
          <w:szCs w:val="28"/>
        </w:rPr>
        <w:t xml:space="preserve">мишка (большая мягкая игрушка), костюм доктора, чемоданчик доктора, иголка с ниткой, аудиозапись плача ребенка, мяч, фланелеграф, изображение мишек в разных эмоциональных состояниях: грустный, веселый, злой.  По количеству детей: силуэты мишек, наклеенные на цветной картон, тычки, коричневая гуашь, готовая к употреблению.  </w:t>
      </w:r>
      <w:r>
        <w:rPr>
          <w:rStyle w:val="StrongEmphasis"/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чь детям понять содержание стихотворения А. Барто "Уронили мишку на пол…" Вызвать эмоциональный отклик на любимое стихотворение. Развивать связную речь, умение четко и ясно излагать свои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умение закрашивать фигуру, не выходя за контур, методом ты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учить детей бережно обращаться с игрушками.  Развивать способность понимать эмоциональное состояние другого.  Воспитывать сочувствие, сопереживание к окружающим, осознанные доброжелательные отношения.</w:t>
      </w:r>
    </w:p>
    <w:p>
      <w:pPr>
        <w:pStyle w:val="Web"/>
        <w:spacing w:before="0" w:after="0"/>
        <w:rPr/>
      </w:pPr>
      <w:r>
        <w:rPr>
          <w:rStyle w:val="StrongEmphasis"/>
          <w:sz w:val="28"/>
          <w:szCs w:val="28"/>
        </w:rPr>
        <w:t>Ход занятия.</w:t>
      </w:r>
      <w:r>
        <w:rPr>
          <w:sz w:val="28"/>
          <w:szCs w:val="28"/>
        </w:rPr>
        <w:br/>
        <w:t xml:space="preserve">Дети стоят в кругу.  </w:t>
      </w: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давайте поиграем пальчиками. </w:t>
      </w:r>
    </w:p>
    <w:p>
      <w:pPr>
        <w:pStyle w:val="Normal"/>
        <w:rPr/>
      </w:pPr>
      <w:r>
        <w:rPr>
          <w:b/>
          <w:bCs/>
          <w:sz w:val="28"/>
          <w:szCs w:val="28"/>
        </w:rPr>
        <w:t>Пальчиковая гимнастика «Внимательный мишка»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олянке мишка шел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одной руки шагают по ладони другой (поменять руки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 в бочонке мед нашел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арапающие движения пальцев одной руки по ладони другой (поменять руки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пкой мед он доставал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давливание на центр ладони указательным пальцем другой руки (поменять руки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зычком его лизал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ые движения указательным пальцем по центру ладони другой руки (поменять руки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у меда!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ко зажать кулак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де же мед?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прямить напряженные пальцы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щет мишка — не найдет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на щеках, качаем головой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yжнo обязательно</w:t>
              <w:br/>
              <w:t>Мишке быть внимательным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ными пальцами обеих рук стучим по коленям в ритме фразы</w:t>
            </w:r>
          </w:p>
        </w:tc>
      </w:tr>
    </w:tbl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>(На полу лежит игрушка,  мишка, у мишки одна  лапка болтается на ниточке). Слышится негромкий плач.</w:t>
        <w:br/>
      </w: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 xml:space="preserve">: - Ребята, прислушайтесь, кажется, кто – то плачет. </w:t>
      </w:r>
      <w:r>
        <w:rPr>
          <w:i/>
          <w:iCs/>
          <w:sz w:val="28"/>
          <w:szCs w:val="28"/>
        </w:rPr>
        <w:t xml:space="preserve">(Дети прислушиваются, подтверждают, что тоже слышат плач). </w:t>
      </w:r>
      <w:r>
        <w:rPr>
          <w:sz w:val="28"/>
          <w:szCs w:val="28"/>
        </w:rPr>
        <w:t xml:space="preserve">Давайте поищем того, кто плачет. </w:t>
      </w:r>
      <w:r>
        <w:rPr>
          <w:i/>
          <w:iCs/>
          <w:sz w:val="28"/>
          <w:szCs w:val="28"/>
        </w:rPr>
        <w:t>(Оглядываются кругом 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находят мишку).</w:t>
      </w:r>
    </w:p>
    <w:p>
      <w:pPr>
        <w:pStyle w:val="Web"/>
        <w:spacing w:before="0" w:after="0"/>
        <w:rPr/>
      </w:pPr>
      <w:r>
        <w:rPr>
          <w:sz w:val="28"/>
          <w:szCs w:val="28"/>
        </w:rPr>
        <w:t xml:space="preserve">- Кто же это? </w:t>
      </w:r>
      <w:r>
        <w:rPr>
          <w:i/>
          <w:iCs/>
          <w:sz w:val="28"/>
          <w:szCs w:val="28"/>
        </w:rPr>
        <w:t xml:space="preserve">(Мишка). </w:t>
      </w:r>
      <w:r>
        <w:rPr>
          <w:sz w:val="28"/>
          <w:szCs w:val="28"/>
        </w:rPr>
        <w:t>Воспитатель поднимает мишку, жалеет его.</w:t>
        <w:br/>
        <w:t>- Почему же он такой грустный?</w:t>
        <w:br/>
        <w:t>(</w:t>
      </w:r>
      <w:r>
        <w:rPr>
          <w:rStyle w:val="StrongEmphasis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У него оторвана лапка)</w:t>
      </w:r>
      <w:r>
        <w:rPr>
          <w:sz w:val="28"/>
          <w:szCs w:val="28"/>
        </w:rPr>
        <w:br/>
        <w:t>Давайте вспомним стихотворение про мишку, которому оторвали лапу.</w:t>
      </w:r>
    </w:p>
    <w:p>
      <w:pPr>
        <w:pStyle w:val="Web"/>
        <w:spacing w:before="0" w:after="0"/>
        <w:rPr/>
      </w:pPr>
      <w:r>
        <w:rPr>
          <w:i/>
          <w:sz w:val="28"/>
          <w:szCs w:val="28"/>
        </w:rPr>
        <w:t>Воспитатель вместе с детьми читает:</w:t>
        <w:br/>
      </w:r>
      <w:r>
        <w:rPr>
          <w:sz w:val="28"/>
          <w:szCs w:val="28"/>
        </w:rPr>
        <w:t>    Уронили мишку на пол,</w:t>
        <w:br/>
        <w:t>    Оторвали мишке лапу.</w:t>
        <w:br/>
        <w:t>    Всё равно его не брошу -</w:t>
        <w:br/>
        <w:t>    Потому что он хороший.</w:t>
        <w:br/>
      </w: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ребята, подумайте, какое настроение сейчас у мишки? (Грустное или веселое?)</w:t>
      </w:r>
    </w:p>
    <w:p>
      <w:pPr>
        <w:pStyle w:val="Web"/>
        <w:spacing w:before="0" w:after="0"/>
        <w:rPr/>
      </w:pPr>
      <w:r>
        <w:rPr>
          <w:sz w:val="28"/>
          <w:szCs w:val="28"/>
        </w:rPr>
        <w:t>- Как же помочь нашему мишке стать весёлым?</w:t>
        <w:br/>
      </w:r>
      <w:r>
        <w:rPr>
          <w:i/>
          <w:iCs/>
          <w:sz w:val="28"/>
          <w:szCs w:val="28"/>
        </w:rPr>
        <w:t>( Пришить лапу, забинтовать его, отвести к доктору).</w:t>
      </w:r>
      <w:r>
        <w:rPr>
          <w:sz w:val="28"/>
          <w:szCs w:val="28"/>
        </w:rPr>
        <w:br/>
        <w:t xml:space="preserve">Правильно, ребята, давайте позвоним доктору, он приедет и поможет нам. Только телефон скорой помощи я забыла. </w:t>
      </w:r>
      <w:r>
        <w:rPr>
          <w:iCs/>
          <w:sz w:val="28"/>
          <w:szCs w:val="28"/>
        </w:rPr>
        <w:t xml:space="preserve">Может быть кто – то из вас мне напомнит номер скорой помощи? </w:t>
      </w:r>
      <w:r>
        <w:rPr>
          <w:i/>
          <w:sz w:val="28"/>
          <w:szCs w:val="28"/>
        </w:rPr>
        <w:t>(Кто-либо из детей называет номер 03)</w:t>
      </w:r>
      <w:r>
        <w:rPr>
          <w:iCs/>
          <w:sz w:val="28"/>
          <w:szCs w:val="28"/>
        </w:rPr>
        <w:t xml:space="preserve"> 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 подходит к телефону, набирает 03: «Алло, скорая помощь? Здравствуйте! У нас несчастье! У мишки оторвалась лапка. Помогите, пожалуйста! Наш адрес деревня Ликино, детский сад 53. Спасибо ждем Вас, до свидания.</w:t>
      </w:r>
    </w:p>
    <w:p>
      <w:pPr>
        <w:pStyle w:val="Web"/>
        <w:spacing w:before="0" w:after="0"/>
        <w:rPr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>Приезжает доктор( с чемоданчиком в руках, в котором есть иголка с ниткой)</w:t>
      </w:r>
      <w:r>
        <w:rPr>
          <w:i/>
          <w:sz w:val="28"/>
          <w:szCs w:val="28"/>
        </w:rPr>
        <w:t>:</w:t>
      </w:r>
      <w:r>
        <w:rPr>
          <w:iCs/>
          <w:sz w:val="28"/>
          <w:szCs w:val="28"/>
        </w:rPr>
        <w:t xml:space="preserve"> Здравствуйте, доктора вызывали? Дети хором: Да! У мишки оторвалась лапка, он лежит и плачет. (Если дети не рассказывают сразу, что случилось, доктор задает вопрос: «Что случилось?»).</w:t>
      </w:r>
    </w:p>
    <w:p>
      <w:pPr>
        <w:pStyle w:val="Web"/>
        <w:spacing w:before="0" w:after="0"/>
        <w:rPr/>
      </w:pPr>
      <w:r>
        <w:rPr>
          <w:rStyle w:val="StrongEmphasis"/>
          <w:i/>
          <w:iCs/>
          <w:sz w:val="28"/>
          <w:szCs w:val="28"/>
        </w:rPr>
        <w:t>Воспитатель</w:t>
      </w:r>
      <w:r>
        <w:rPr>
          <w:i/>
          <w:iCs/>
          <w:sz w:val="28"/>
          <w:szCs w:val="28"/>
        </w:rPr>
        <w:t xml:space="preserve">: предлагает доктору стул, рядом с которым располагается небольшой столик. </w:t>
      </w:r>
    </w:p>
    <w:p>
      <w:pPr>
        <w:pStyle w:val="Web"/>
        <w:spacing w:before="0" w:after="0"/>
        <w:rPr/>
      </w:pPr>
      <w:r>
        <w:rPr>
          <w:b/>
          <w:bCs/>
          <w:iCs/>
          <w:sz w:val="28"/>
          <w:szCs w:val="28"/>
        </w:rPr>
        <w:t>Доктор</w:t>
      </w:r>
      <w:r>
        <w:rPr>
          <w:iCs/>
          <w:sz w:val="28"/>
          <w:szCs w:val="28"/>
        </w:rPr>
        <w:t xml:space="preserve">: садится, берет мишку на руки. «Не волнуйся, Миша, я тебе сейчас помогу»  и </w:t>
      </w:r>
      <w:r>
        <w:rPr>
          <w:iCs/>
          <w:sz w:val="28"/>
          <w:szCs w:val="28"/>
          <w:u w:val="single"/>
        </w:rPr>
        <w:t>пришивает мишке лапку.</w:t>
      </w:r>
      <w:r>
        <w:rPr>
          <w:iCs/>
          <w:sz w:val="28"/>
          <w:szCs w:val="28"/>
        </w:rPr>
        <w:t xml:space="preserve"> Ну вот, все в порядке. </w:t>
      </w:r>
      <w:r>
        <w:rPr>
          <w:sz w:val="28"/>
          <w:szCs w:val="28"/>
        </w:rPr>
        <w:t xml:space="preserve"> - Теперь мишке стало весело, посмотрите, сколько у него лапок? Давайте посчитаем… (</w:t>
      </w:r>
      <w:r>
        <w:rPr>
          <w:i/>
          <w:iCs/>
          <w:sz w:val="28"/>
          <w:szCs w:val="28"/>
        </w:rPr>
        <w:t>четыре лапки</w:t>
      </w:r>
      <w:r>
        <w:rPr>
          <w:sz w:val="28"/>
          <w:szCs w:val="28"/>
        </w:rPr>
        <w:t xml:space="preserve">).  Отдает мишку воспитателю. Ребята, берегите мишку и другие игрушки, не рвите и не ломайте их. А мне пора, меня уже ждут дети  в другом детском саду – там у зайчонка заболело ухо – надо ему помочь. До свидания, ребята! </w:t>
      </w:r>
      <w:r>
        <w:rPr>
          <w:i/>
          <w:iCs/>
          <w:sz w:val="28"/>
          <w:szCs w:val="28"/>
        </w:rPr>
        <w:t xml:space="preserve">(До свидания). </w:t>
      </w:r>
      <w:r>
        <w:rPr>
          <w:sz w:val="28"/>
          <w:szCs w:val="28"/>
        </w:rPr>
        <w:t>Доктор уходит.</w:t>
      </w:r>
    </w:p>
    <w:p>
      <w:pPr>
        <w:pStyle w:val="Web"/>
        <w:spacing w:before="0" w:after="0"/>
        <w:rPr>
          <w:i/>
          <w:i/>
          <w:iCs/>
          <w:sz w:val="28"/>
          <w:szCs w:val="28"/>
        </w:rPr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ребята, предлагаю вам превратиться в медвежат (мишку сажает на стульчик).  Вокруг себя повернись -  в медвежат превратись.</w:t>
      </w:r>
    </w:p>
    <w:p>
      <w:pPr>
        <w:pStyle w:val="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/>
      </w:pPr>
      <w:r>
        <w:rPr>
          <w:b/>
        </w:rPr>
        <w:t>"Медвежата в чаще жили..."</w:t>
      </w:r>
      <w:r>
        <w:rPr/>
        <w:br/>
        <w:t>медвежата в чаще жили</w:t>
        <w:br/>
        <w:t>головой своей крутили</w:t>
        <w:br/>
        <w:t>вот так, вот так, ( круговые движения головой)</w:t>
        <w:br/>
        <w:t>головой своей крутили</w:t>
        <w:b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медвежата мед искали</w:t>
        <w:br/>
        <w:t xml:space="preserve">дружно дерево качали      ( поднять руки вверх и делать </w:t>
        <w:br/>
        <w:t>вот так, вот так,                   наклоны вправо и влево)</w:t>
        <w:br/>
        <w:t>дружно дерево качали</w:t>
        <w:br/>
        <w:br/>
        <w:t>а потом они ходили      ( ходьба по медвежьи)</w:t>
        <w:br/>
        <w:t>и из речки воду пили</w:t>
        <w:br/>
        <w:t>вот так, вот так,</w:t>
        <w:br/>
        <w:t>и из речки воду пили    ( наклоны туловища вперед)</w:t>
        <w:br/>
        <w:br/>
        <w:t>а потом они плясали     ( пружинка с поворотом туловища влево и вправо)</w:t>
        <w:br/>
        <w:t>лапы выше поднимали    ( прыжки, хлопая руками вверху)</w:t>
        <w:br/>
        <w:t xml:space="preserve">вот так, вот так, </w:t>
        <w:br/>
        <w:t>лапы выше поднимали</w:t>
      </w:r>
    </w:p>
    <w:p>
      <w:pPr>
        <w:pStyle w:val="Web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ить 2 раза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круг себя повернись и в ребяток превратись!</w:t>
      </w:r>
    </w:p>
    <w:p>
      <w:pPr>
        <w:pStyle w:val="Web"/>
        <w:spacing w:before="0" w:after="0"/>
        <w:rPr/>
      </w:pPr>
      <w:r>
        <w:rPr>
          <w:sz w:val="28"/>
          <w:szCs w:val="28"/>
        </w:rPr>
        <w:t xml:space="preserve">Ребята, посмотрите, наш мишка, кажется, загрустил. Как мы можем ему помочь? </w:t>
      </w:r>
      <w:r>
        <w:rPr>
          <w:i/>
          <w:iCs/>
          <w:sz w:val="28"/>
          <w:szCs w:val="28"/>
        </w:rPr>
        <w:t>(Дети предлагают свои варианты помощи, кто-то предлагает нарисовать для мишки друзей).</w:t>
      </w:r>
      <w:r>
        <w:rPr>
          <w:sz w:val="28"/>
          <w:szCs w:val="28"/>
        </w:rPr>
        <w:t xml:space="preserve"> Правильно, ребята, давайте нарисуем много медвежат – тогда мишке не будет грустно. </w:t>
      </w:r>
    </w:p>
    <w:p>
      <w:pPr>
        <w:pStyle w:val="Web"/>
        <w:spacing w:before="0" w:after="0"/>
        <w:rPr/>
      </w:pPr>
      <w:r>
        <w:rPr>
          <w:sz w:val="28"/>
          <w:szCs w:val="28"/>
        </w:rPr>
        <w:t>Сядьте за столы, посмотрите, перед вами лежат нарисованные мишки. Давайте раскрасим их с помощь тычка. Д</w:t>
      </w:r>
      <w:r>
        <w:rPr>
          <w:i/>
          <w:sz w:val="28"/>
          <w:szCs w:val="28"/>
        </w:rPr>
        <w:t>ети выполняют задание.</w:t>
      </w:r>
    </w:p>
    <w:p>
      <w:pPr>
        <w:pStyle w:val="Web"/>
        <w:spacing w:before="0" w:after="0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 берет в руки мишку и от его имени благодарит детей: « Какие же вы молодцы! Спасибо вам! Теперь у меня есть друзья и мне будет весело с ними играть!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 xml:space="preserve">:  ребята, подойдите ко мне  </w:t>
      </w:r>
      <w:r>
        <w:rPr>
          <w:i/>
          <w:iCs/>
          <w:sz w:val="28"/>
          <w:szCs w:val="28"/>
        </w:rPr>
        <w:t>(дети встают в полукруг около фланелеграфа).</w:t>
      </w:r>
      <w:r>
        <w:rPr>
          <w:sz w:val="28"/>
          <w:szCs w:val="28"/>
        </w:rPr>
        <w:t xml:space="preserve"> Вы помните, какое настроение было у мишки сначала? </w:t>
      </w:r>
      <w:r>
        <w:rPr>
          <w:i/>
          <w:sz w:val="28"/>
          <w:szCs w:val="28"/>
        </w:rPr>
        <w:t>(грустное</w:t>
      </w:r>
      <w:r>
        <w:rPr>
          <w:sz w:val="28"/>
          <w:szCs w:val="28"/>
        </w:rPr>
        <w:t xml:space="preserve">).  Кристина, найди, пожалуйста, грустного мишку и прикрепи его на фланелеграф. </w:t>
      </w:r>
      <w:r>
        <w:rPr>
          <w:i/>
          <w:iCs/>
          <w:sz w:val="28"/>
          <w:szCs w:val="28"/>
        </w:rPr>
        <w:t>(Ребенок находит изображение грустного мишки).</w:t>
      </w:r>
      <w:r>
        <w:rPr>
          <w:sz w:val="28"/>
          <w:szCs w:val="28"/>
        </w:rPr>
        <w:t xml:space="preserve"> А какое стало, когда доктор пришил ему лапку? (</w:t>
      </w:r>
      <w:r>
        <w:rPr>
          <w:i/>
          <w:sz w:val="28"/>
          <w:szCs w:val="28"/>
        </w:rPr>
        <w:t>веселое</w:t>
      </w:r>
      <w:r>
        <w:rPr>
          <w:sz w:val="28"/>
          <w:szCs w:val="28"/>
        </w:rPr>
        <w:t xml:space="preserve">).  …, принеси веселого мишку. </w:t>
      </w:r>
      <w:r>
        <w:rPr>
          <w:i/>
          <w:iCs/>
          <w:sz w:val="28"/>
          <w:szCs w:val="28"/>
        </w:rPr>
        <w:t xml:space="preserve">(Ребенок находит изображение веселого мишки и прикрепляет на фланелеграф). </w:t>
      </w:r>
      <w:r>
        <w:rPr>
          <w:sz w:val="28"/>
          <w:szCs w:val="28"/>
        </w:rPr>
        <w:t xml:space="preserve">Посмотрите, какой мишка у нас остался на столе? </w:t>
      </w:r>
      <w:r>
        <w:rPr>
          <w:i/>
          <w:iCs/>
          <w:sz w:val="28"/>
          <w:szCs w:val="28"/>
        </w:rPr>
        <w:t xml:space="preserve">(Злой). </w:t>
      </w:r>
      <w:r>
        <w:rPr>
          <w:sz w:val="28"/>
          <w:szCs w:val="28"/>
        </w:rPr>
        <w:t>Почему  его никто не выбрал?</w:t>
      </w:r>
      <w:r>
        <w:rPr>
          <w:i/>
          <w:iCs/>
          <w:sz w:val="28"/>
          <w:szCs w:val="28"/>
        </w:rPr>
        <w:t xml:space="preserve"> (нам нужно было выбрать грустного и веселого мишек. Наш мишка не злой и т.п.). </w:t>
      </w:r>
    </w:p>
    <w:p>
      <w:pPr>
        <w:pStyle w:val="Web"/>
        <w:spacing w:before="0" w:after="0"/>
        <w:rPr/>
      </w:pPr>
      <w:r>
        <w:rPr>
          <w:sz w:val="28"/>
          <w:szCs w:val="28"/>
        </w:rPr>
        <w:t xml:space="preserve">Правильно, ребятки. А сейчас поговорим о ваших любимых игрушках. </w:t>
      </w:r>
      <w:r>
        <w:rPr>
          <w:i/>
          <w:iCs/>
          <w:sz w:val="28"/>
          <w:szCs w:val="28"/>
        </w:rPr>
        <w:t>(Дети называют свои любимые игрушки, воспитатель побуждает высказаться каждого)</w:t>
      </w:r>
      <w:r>
        <w:rPr>
          <w:sz w:val="28"/>
          <w:szCs w:val="28"/>
        </w:rPr>
        <w:t>.  Теперь мы знаем, что у каждого из вас есть любимая игрушка. Расскажите, как надо обращаться с игрушками, чтобы они не ломались?</w:t>
        <w:br/>
      </w:r>
      <w:r>
        <w:rPr>
          <w:rStyle w:val="StrongEmphasis"/>
          <w:i/>
          <w:iCs/>
          <w:sz w:val="28"/>
          <w:szCs w:val="28"/>
        </w:rPr>
        <w:t xml:space="preserve">Дети </w:t>
      </w:r>
      <w:r>
        <w:rPr>
          <w:i/>
          <w:iCs/>
          <w:sz w:val="28"/>
          <w:szCs w:val="28"/>
        </w:rPr>
        <w:t xml:space="preserve">- Не бросать, не кидать, ставить на полку, обращаться с ними бережно. </w:t>
      </w:r>
      <w:r>
        <w:rPr>
          <w:sz w:val="28"/>
          <w:szCs w:val="28"/>
        </w:rPr>
        <w:t xml:space="preserve">Правильно. </w:t>
      </w:r>
      <w:r>
        <w:rPr>
          <w:sz w:val="28"/>
          <w:szCs w:val="28"/>
          <w:u w:val="single"/>
        </w:rPr>
        <w:t>А если игрушка сломалась надо вежливо попросить взрослого починить ее.</w:t>
      </w:r>
      <w:r>
        <w:rPr>
          <w:rStyle w:val="StrongEmphasis"/>
          <w:u w:val="single"/>
        </w:rPr>
        <w:br/>
      </w: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 xml:space="preserve">: - Ребята, хотите, чтобы мишка остался у нас в группе? Давайте его попросим остаться у нас. </w:t>
      </w:r>
      <w:r>
        <w:rPr>
          <w:i/>
          <w:sz w:val="28"/>
          <w:szCs w:val="28"/>
        </w:rPr>
        <w:t xml:space="preserve">(Если дети забудут сказать: </w:t>
      </w:r>
      <w:r>
        <w:rPr>
          <w:i/>
          <w:sz w:val="28"/>
          <w:szCs w:val="28"/>
          <w:u w:val="single"/>
        </w:rPr>
        <w:t>«пожалуйста»,</w:t>
      </w:r>
      <w:r>
        <w:rPr>
          <w:i/>
          <w:sz w:val="28"/>
          <w:szCs w:val="28"/>
        </w:rPr>
        <w:t xml:space="preserve"> останься с нами»: воспитатель: - мишка не отвечает, наверное, мы забыли вежливое слово.)</w:t>
      </w:r>
      <w:r>
        <w:rPr>
          <w:sz w:val="28"/>
          <w:szCs w:val="28"/>
        </w:rPr>
        <w:t xml:space="preserve"> </w:t>
        <w:br/>
        <w:t>Мишка остаётся в группе.</w:t>
      </w:r>
    </w:p>
    <w:p>
      <w:pPr>
        <w:pStyle w:val="Normal"/>
        <w:rPr/>
      </w:pPr>
      <w:r>
        <w:rPr>
          <w:sz w:val="28"/>
          <w:szCs w:val="28"/>
        </w:rPr>
        <w:t>Мишка, сейчас мы познакомим тебя со всеми ребятами. Давайте встанем в круг.</w:t>
      </w:r>
      <w:r>
        <w:rPr>
          <w:b/>
          <w:sz w:val="28"/>
          <w:szCs w:val="28"/>
        </w:rPr>
        <w:t xml:space="preserve"> Игра «Давайте познакомимся» (с мяч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 воспитателем и мишкой становятся в круг. Ведущий (в-ль) называет свое ИО, затем передает мяч ребенку. Ребенок, у которого мяч, должен представиться и передать  мяч следующему и т. д. Последним мяч получает мишка и говорит, как ему приятно было со всеми познакомиться, и что он был бы рад дружить с ребятами.</w:t>
      </w:r>
    </w:p>
    <w:p>
      <w:pPr>
        <w:pStyle w:val="Normal"/>
        <w:rPr/>
      </w:pPr>
      <w:r>
        <w:rPr>
          <w:sz w:val="28"/>
          <w:szCs w:val="28"/>
        </w:rPr>
        <w:t>Мишка, наши ребята дружные и будут рады дружить с тобой. Дружба как нежный, хрупкий птенчик – представьте, что он в ваших руках.</w:t>
      </w:r>
      <w:r>
        <w:rPr>
          <w:b/>
          <w:sz w:val="28"/>
          <w:szCs w:val="28"/>
        </w:rPr>
        <w:t xml:space="preserve"> Психогимнастика (дети представляют в руках птенчика). </w:t>
      </w:r>
      <w:r>
        <w:rPr>
          <w:sz w:val="28"/>
          <w:szCs w:val="28"/>
        </w:rPr>
        <w:t xml:space="preserve">Давайте его согреем своим дыханием. А теперь прижмите его к своей груди и согрейте его, пусть оно послушает, как бьется ваше сердце, сердце друга. Вот уже птенчик отогрелся, расправил свои крылья и полетел. Пусть птенчик дружбы живет у нас в группе. </w:t>
      </w:r>
      <w:r>
        <w:rPr>
          <w:b/>
          <w:sz w:val="28"/>
          <w:szCs w:val="28"/>
        </w:rPr>
        <w:t xml:space="preserve">Дети отпускают вверх своего придуманного птенч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давайте познакомим мишку с другими игрушками. 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Айрих О. Волгоград: Учитель, 2008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олчкова В.Н., Степанова Н.В. Конспекты занятий во второй младшей группе детского сада. Воронеж: Учитель, 2004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Мосалова Л.Л. Я и мир. СПб.: Детство – пресс, 2009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Токарь О.В. Детская практическая психология. М.: Флинта, 2008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Шорыгина т.А. Вежливые сказки. М.: Книголюб, 2001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br/>
      </w:r>
      <w:r>
        <w:rPr/>
        <w:t>Мишка лапки подними</w:t>
        <w:br/>
        <w:t>Мишка лапки опусти</w:t>
        <w:br/>
        <w:t>Мишка, Мишка покружись</w:t>
        <w:br/>
        <w:t>А потом земли коснись</w:t>
        <w:br/>
        <w:t>И животик свой потри</w:t>
        <w:br/>
        <w:t>Раз, два, три - раз, два, три!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авайте познакомим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 воспитателем становятся в круг. Ведущий (в-ль) называет свое ФИО, затем фамилию и имя того, кому бросает мяч. Ребенок, у которого мяч, должен представиться и бросить мяч тому, с кем хочет познакомиться (кому захочет) и т.д.)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br/>
      </w:r>
      <w:r>
        <w:rPr/>
        <w:t>Мишка лапки подними</w:t>
        <w:br/>
        <w:t>Мишка лапки опусти</w:t>
        <w:br/>
        <w:t>Мишка, Мишка покружись</w:t>
        <w:br/>
        <w:t>А потом земли коснись</w:t>
        <w:br/>
        <w:t>И животик свой потри</w:t>
        <w:br/>
        <w:t>Раз, два, три - 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"Медвежата в чаще жили..."</w:t>
      </w:r>
      <w:r>
        <w:rPr/>
        <w:br/>
        <w:t>медвежата в чаще жили</w:t>
        <w:br/>
        <w:t>головой своей крутили</w:t>
        <w:br/>
        <w:t>вот так, вот так, ( круговые движения головой)</w:t>
        <w:br/>
        <w:t>головой своей крутили</w:t>
        <w:br/>
        <w:br/>
        <w:t>медвежата мед искали</w:t>
        <w:br/>
        <w:t xml:space="preserve">дружно дерево качали      ( поднять руки вверх и делать </w:t>
        <w:br/>
        <w:t>вот так, вот так,                   наклоны вправо и влево)</w:t>
        <w:br/>
        <w:t>дружно дерево качали</w:t>
        <w:br/>
        <w:br/>
        <w:t>а потом они ходили      ( ходьба по медвежьи)</w:t>
        <w:br/>
        <w:t>и из речки воду пили</w:t>
        <w:br/>
        <w:t>вот так, вот так,</w:t>
        <w:br/>
        <w:t>и из речки воду пили    ( наклоны туловища вперед)</w:t>
        <w:br/>
        <w:br/>
        <w:t>а потом они плясали     ( пружинка с поворотом туловища влево и вправо)</w:t>
        <w:br/>
        <w:t>лапы выше поднимали    ( прыжки, хлопая руками вверху)</w:t>
        <w:br/>
        <w:t xml:space="preserve">вот так, вот так, </w:t>
        <w:br/>
        <w:t>лапы выше поднимал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17:00Z</dcterms:created>
  <dc:creator>Люлёк</dc:creator>
  <dc:description/>
  <dc:language>en-US</dc:language>
  <cp:lastModifiedBy>Наталия</cp:lastModifiedBy>
  <cp:lastPrinted>2011-03-14T14:40:00Z</cp:lastPrinted>
  <dcterms:modified xsi:type="dcterms:W3CDTF">2011-03-14T12:09:00Z</dcterms:modified>
  <cp:revision>14</cp:revision>
  <dc:subject/>
  <dc:title>Программное содержание:</dc:title>
</cp:coreProperties>
</file>