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Программа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соревнований открывает спортивный танец в исполнении учениц 5 « 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инка: бег с эстафетной палоч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* жюри оценивает скорость и правильность выполнения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ереноска 3 мячей разного размера и веса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* жюри оценивает скорость и правильность выполнение зада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урс « ловкачей». Задача участников состоит в том, чтоб как можно              больше собрать игрушек. Каждому участнику необходимо проползти по   матам под дугами и быстрее соперников завладеть игру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* жюри оценивает правильность выполнение и кол-во игруш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онкурс «скачки».Участникам необходимо поочередно, прыжками на больших мячах, преодолеть дистанцию до метки и обратно , передав эстафету следующему иг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онкурс « туннель»Участникам необходимо проползти по туннели, далее оббежать метку и передать эстафету следующему иг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*жюри оценивает скорость и правильность выполнения задания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Конкурс «туннель». Участникам необходимо проползти по туннели, далее оббежать метку и передать эстафету следующему иг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*** жюри оценивает скорость и правильность выполнения зад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Конкурс «переправа». От каждой команды выбирается по одному « паромщику , который по верёвке переправляет флажок первому участнику и возвращает верёвку обратно. Необходимо переправить все десять флаж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* жюри оценивает скорость и правильность выполнения за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Конкурс с набивным мячом. Участники встают в колону по одному и по свистку передают над головой набивном мяч( весом 3 к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* Жюри оценивает скорость и правильность выполнения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онкурс « меткий стрелок». Задача игроков сбить мягким мячом кегли , стоящие напротив кажд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жюри оценивает скорость выполнения  задания , а также следит за контрольной линией, чтобы у игроков не было засту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нкурс « переправа по кочкам». Каждая команды делится не три тройки и одного паромщика, который с помощью обручей – кочек переправляет тройки на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жюри оценивает скорость и правильность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онкурс « ловец мячом» От каждой команды выбирается по одному «ловцу» ,  который должен корзиной поймать мячи посланные игроками своей команды поочерёдно, с шести метрового рас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жюри оценивает ловкость « ловца» , подсчитать в каждой корзине « улов» и правильность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онкурс « перетягивание каната» Команды по круговой системе перетягивают канат на свою сторону до м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а и определяет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соревнований завершает спортивный танец в Исполнение учеников 5 «Б»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ь и участники соревнование награждаются грамотами и сладким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32:00Z</dcterms:created>
  <dc:creator>1</dc:creator>
  <dc:description/>
  <cp:keywords/>
  <dc:language>en-US</dc:language>
  <cp:lastModifiedBy>USER</cp:lastModifiedBy>
  <dcterms:modified xsi:type="dcterms:W3CDTF">2012-11-13T09:23:00Z</dcterms:modified>
  <cp:revision>3</cp:revision>
  <dc:subject/>
  <dc:title>                                                  Программа соревнований</dc:title>
</cp:coreProperties>
</file>