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</w:t>
      </w:r>
      <w:r>
        <w:rPr>
          <w:sz w:val="28"/>
          <w:szCs w:val="28"/>
        </w:rPr>
        <w:t>ВНЕКЛАССНОЕ ЗАНЯТ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Традиции русского земледельческого календаря. Праздник «ОСЕНИНЫ».</w:t>
      </w:r>
    </w:p>
    <w:p>
      <w:pPr>
        <w:pStyle w:val="Normal"/>
        <w:rPr/>
      </w:pPr>
      <w:r>
        <w:rPr>
          <w:b/>
          <w:sz w:val="24"/>
          <w:szCs w:val="24"/>
        </w:rPr>
        <w:t>ЦЕЛИ:</w:t>
      </w:r>
      <w:r>
        <w:rPr>
          <w:sz w:val="24"/>
          <w:szCs w:val="24"/>
        </w:rPr>
        <w:t xml:space="preserve"> Познакомить детей с традициями и праздниками русского народа; развивать художественно-эстетический вкус школьников; воспитывать любовь к традициям своего народа; формировать духовно-нравственные основы личности.</w:t>
      </w:r>
    </w:p>
    <w:p>
      <w:pPr>
        <w:pStyle w:val="Normal"/>
        <w:rPr/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выставка поделок из природного материала, букеты цветов и осенних листьев, украшения, сделанные из ягод рябины и плодов каштана; листки календаря; пирог к чаепи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ХОД ЗАН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 празднично украшен. На доске размещён красивый плакат «Праздник «Осенины», написаны пословицы о труде: «Землю уважай- будет и урожай», «Что летом родится- зимой пригодится», «В каком народе живёшь - таких обычаев и держишьс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важаемые наши гости, дорогие ребята! Сегодня мы поговорим о традициях и обычаях русского народа. Сегодня у нас праздник «Осенин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(Входят двое ведущих: мальчик и девочка.)</w:t>
      </w:r>
    </w:p>
    <w:p>
      <w:pPr>
        <w:pStyle w:val="Normal"/>
        <w:rPr/>
      </w:pPr>
      <w:r>
        <w:rPr>
          <w:b/>
          <w:sz w:val="24"/>
          <w:szCs w:val="24"/>
        </w:rPr>
        <w:t>Мальчик</w:t>
      </w:r>
      <w:r>
        <w:rPr>
          <w:sz w:val="24"/>
          <w:szCs w:val="24"/>
        </w:rPr>
        <w:t>: Добро пожаловать, гости званые и желанные!</w:t>
      </w:r>
    </w:p>
    <w:p>
      <w:pPr>
        <w:pStyle w:val="Normal"/>
        <w:rPr/>
      </w:pPr>
      <w:r>
        <w:rPr>
          <w:b/>
          <w:sz w:val="24"/>
          <w:szCs w:val="24"/>
        </w:rPr>
        <w:t>Девочка:</w:t>
      </w:r>
      <w:r>
        <w:rPr>
          <w:sz w:val="24"/>
          <w:szCs w:val="24"/>
        </w:rPr>
        <w:t xml:space="preserve"> Люди пожилые и молодые.</w:t>
      </w:r>
    </w:p>
    <w:p>
      <w:pPr>
        <w:pStyle w:val="Normal"/>
        <w:rPr/>
      </w:pPr>
      <w:r>
        <w:rPr>
          <w:b/>
          <w:sz w:val="24"/>
          <w:szCs w:val="24"/>
        </w:rPr>
        <w:t>Вместе:</w:t>
      </w:r>
      <w:r>
        <w:rPr>
          <w:sz w:val="24"/>
          <w:szCs w:val="24"/>
        </w:rPr>
        <w:t xml:space="preserve"> Милости просим на праздник «Осенин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ыходят дети, они выносят корзины с дарами осени, исполняют песню «Урожай»; затем читают стихи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Осень- славная пор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Любит осень дет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Сливы, груши, вин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Всё поспело для реб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И, арбуз увидев важны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живится дет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И радушно скажет кажды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Здравствуй, осени пор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Журавли на юг лет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Здравствуй, здравствуй, осен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риходи на праздник к н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Осень, очень просим.</w:t>
      </w:r>
    </w:p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Здесь мы праздник радост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Весело встреча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ходи, мы ждём теб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сень золотая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( Выходит девочка Осенушка. В руках у неё большой пирог.)</w:t>
      </w:r>
    </w:p>
    <w:p>
      <w:pPr>
        <w:pStyle w:val="Normal"/>
        <w:rPr/>
      </w:pPr>
      <w:r>
        <w:rPr>
          <w:b/>
          <w:sz w:val="24"/>
          <w:szCs w:val="24"/>
        </w:rPr>
        <w:t>Осенушка:</w:t>
      </w:r>
      <w:r>
        <w:rPr>
          <w:sz w:val="24"/>
          <w:szCs w:val="24"/>
        </w:rPr>
        <w:t xml:space="preserve"> Вы обо мне тут вспоминали? А вот и 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Привет осенний вам, друзь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Вы рады встретиться со мн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Вам нравится наряд лесн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Осенние сады и пар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Я пришла на праздник к в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Петь и весели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Я хочу со всеми здесь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репко подружи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Я, Осенушка- осень, пирог для вас испе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i/>
          <w:sz w:val="24"/>
          <w:szCs w:val="24"/>
        </w:rPr>
        <w:t>(Передаёт пирог детям.)</w:t>
      </w:r>
    </w:p>
    <w:p>
      <w:pPr>
        <w:pStyle w:val="Normal"/>
        <w:rPr/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Спасибо тебе, Осень, за щедрость твою и доброту!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-й ученик.</w:t>
      </w:r>
      <w:r>
        <w:rPr>
          <w:sz w:val="24"/>
          <w:szCs w:val="24"/>
        </w:rPr>
        <w:t xml:space="preserve"> Издавна человек наблюдал за явлениями природы, за жизнью зверей, птиц, насекомых. И не только наблюдал, а всё подмечал, запоминал да на «ус мотал». Но в старые времена люди ещё не могли объяснить различные явления в природе с научной точки зрения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-ой ученик.</w:t>
      </w:r>
      <w:r>
        <w:rPr>
          <w:sz w:val="24"/>
          <w:szCs w:val="24"/>
        </w:rPr>
        <w:t xml:space="preserve"> Земле, воде, огню, небесным светилам, ветру приписывали люди сверхестественные силы, все природные явления обожествляли и считали, что рядом с ними живут добрые и злые духи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3-й ученик.</w:t>
      </w:r>
      <w:r>
        <w:rPr>
          <w:sz w:val="24"/>
          <w:szCs w:val="24"/>
        </w:rPr>
        <w:t xml:space="preserve"> Одни боги, думал человек, помогают ему в делах, другие-вредят. Добрым духам поклонялись, а злых духов отпугивали шумами, песнями, отвлекали разными хитростями, а то и жертвы приносили в дар: кому гуся, кому курочку, кому овечку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4-й ученик.</w:t>
      </w:r>
      <w:r>
        <w:rPr>
          <w:sz w:val="24"/>
          <w:szCs w:val="24"/>
        </w:rPr>
        <w:t xml:space="preserve"> Давным- давно на Руси появился народный календарь, который подсказывал всем, когда сеять, когда пахать, когда урожай убирать, а когда праздновать. Сейчас мы познакомим вас с некоторыми страницами русского земледельческого календаря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( Рассказы учащихся о датах и традициях народного календаря.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ентябрь-батюшка лето красное провожает, осень золотую встречает.</w:t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то из вас знает, когда картошку надо копать, когда лук убирать? А когда капусту срезать? Давайте откроем первый лист календаря.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перелистывают страницы импровизированного или специально изготовленного календаря.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1 сентября- День Святой Фёклы. На Святую Фёклу- копай свёклу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 вот листок 7 сентября. Святой Тит- последний гриб растит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8 сентября- Святая Наталья- овсяница. Уборка овса начинаетс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ртофель копают на Святого Куприяна- 13 сентября; на Святого Луку- 17 сентября- лук дёргают; на Святого Никиту- 28 сентября- репу срезают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а, репа у всех в почёте была. Её ели свежую, варёную, пареную, вяленую. Пекли пироги с репой, варили кашу из репы, делали репной квас. Проще пареной репы ничего нет!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Ещё на Руси Никиту гусятником звали. В этот день гуси в отлёт собирались. Гуси летят- на хвосте зимушку тащат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23 сентября- день Святых Петра и Павла. Про них говорили: Пётр и Павел - рябинники. В этот день начинали сбор урожая рябины. Но не всю рябину срывали, часть ягод дроздам да снегирям оставлял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этот день кисти рябины вешали под крышу каждого дома. Девушки рябиновые венки плели, бусы рябиновые надевали, хороводы водили.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ыходят девочки в цветных сарафанах; на шеях бусы из рябины и каштана. Они исполняют хоровод «Со вьюном я хожу»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-ый ведущий.</w:t>
      </w:r>
      <w:r>
        <w:rPr>
          <w:sz w:val="24"/>
          <w:szCs w:val="24"/>
        </w:rPr>
        <w:t xml:space="preserve"> На странице календаря- 14 сентября. День Святого Семёна. Семён лето провожает, бабье лето привечает. Дни с 14 по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тября называются неделей бабьего лета. Женщины мяли лён, трепали его. По вечерам пряли, вышивали, засиживались допоздна за работой. Сидят девицы вышивают, себя песней забавляют.</w:t>
      </w:r>
      <w:r>
        <w:rPr>
          <w:i/>
          <w:sz w:val="24"/>
          <w:szCs w:val="24"/>
        </w:rPr>
        <w:t>(В это время девочки сидят на скамейке, вышивают, вяжут. Девочки поют песню «Прялица»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-ой ведущий.</w:t>
      </w:r>
      <w:r>
        <w:rPr>
          <w:sz w:val="24"/>
          <w:szCs w:val="24"/>
        </w:rPr>
        <w:t xml:space="preserve"> Хороший календарь придумали крестьяне. А какой красивый был праздник урожая! И чем урожайнее было лето, тем продолжительней был праздник. Отмечали его хождением в гости, широки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хлебосольством. Недаром говорят: « В каком народе живёшь, таких обычаев и держишь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4"/>
          <w:szCs w:val="24"/>
        </w:rPr>
        <w:t>1-ый ведущий.</w:t>
      </w:r>
      <w:r>
        <w:rPr>
          <w:sz w:val="24"/>
          <w:szCs w:val="24"/>
        </w:rPr>
        <w:t xml:space="preserve"> Вот и подходит к концу наш осенний праздник. Приглашаем всех за праздничные столы, отведать пирог, что приготовила Осенушка- осень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08:00Z</dcterms:created>
  <dc:creator>Гена</dc:creator>
  <dc:description/>
  <cp:keywords/>
  <dc:language>en-US</dc:language>
  <cp:lastModifiedBy>Гена</cp:lastModifiedBy>
  <dcterms:modified xsi:type="dcterms:W3CDTF">2012-11-13T15:09:00Z</dcterms:modified>
  <cp:revision>1</cp:revision>
  <dc:subject/>
  <dc:title>                                      ВНЕКЛАССНОЕ ЗАНЯТИЕ</dc:title>
</cp:coreProperties>
</file>