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рода своим разнообразием, красочностью и динамичностью привлекает детей и дает им много радостных переживаний.           Впечатления от родной природы, полученные в детстве, запоминаются на всю жизнь и часто влияют на отношение человека к природе своего края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 все времена года в природе есть явления, которые доступны наблюдению детей дошкольного возраста. Одна из задач воспитания состоит в том, чтобы дать детям возможность почувствовать многообразие форм, красок, звуков в природе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влекая внимание к птичьим голосам, к следам животных, к изменениям, которые происходят в лесу, на лугу, на реке в разную погоду, в разное время года, надо научить детей не только любоваться красивыми пейзажами, но и наблюдать природу, понимать некоторые происходящие в природе явления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дети полюбили и поняли природу, мало одних наблюдений, говорит Белинский. « Для этого,- указывает он,- надо одушевить для них весь мир и всю природу, заставить говорить языком любви и жизни и немой камень, и полевую былинку, и журчащий ручей, и тихо веющий ветер, и порхающую по цветам бабочку…»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щение с природой эмоционально воздействует на ребенка, развивает у него фантазию, воображение, побуждает к передачи чувств словом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се выше сказанное и определило выбор моей работы в детском саду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Тема над которой я работаю - « Использование элементов русского устного народного творчества в экологическом воспитании дошкольников.»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 не случайно выбрала эту тему, так как считаю, что только в ходе постоянного общения и взаимодействия детей с природой возможно становление и развитии личности ребенка. Дети с огромным интересом смотрят на мир природы, черпают из него свои первые впечатления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, считаю, что при ознакомлении детей с природой необходимо использовать: загадки, пословицы, приметы, заклички, потешки, так как фольклор создавался народом в процессе его труда на природе. Отсюда четкость в загадках, ритмичность в закличках, потешках, краткость и выразительность в пословицах и приметах. Веками народ отбирал и хранил, передавая из уст в уста, эти маленькие шедевры, полные глубокой мудрости, лиризма и юмора. Благодаря простоте и мелодичности звучания дети, играя, легко запоминают их, приобретая вкус к образному, меткому слову, приучаясь пользоваться им в своей речи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прогулках во время наблюдений за явлениями природы  я знакомлю детей с народными приметами. Особенный интерес у них вызывают приметы, правильность которых можно проверить, Например, приметы связанные с предсказанием погоды на ближайшее время: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- Если зимой вечером на небе много звезд. Жди на следующий день мороза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- Кошка скребет пол – жди метели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- Утром нет росы на траве – жди дождя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- Ласточки летают низко – скоро начнется дождь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Лучше всего народные пословицы, поговорки, приметы усваиваются детьми, когда их содержание отражают близкие детям явления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- Мороз невелик, да стоять не велит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- Береги нос в большой мороз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ле таких наблюдений можно побеседовать с детьми, и предложить зарисовать, что ожидалось по приметам, и что было на самом деле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ршие дошкольники любят отгадывать загадки.  К.Д.Ушинский называл загадку картинным описанием предмета и ценил ее как полезное для ума упражнения. Загадка – это мудрый вопрос в форме замысловатого описания чего - либо. На Руси загадки издавна  использовались для проверки знаний, смекалки, сообразительности, Я всегда стараюсь подбирать для детей загадки, которые помогают им увидить многообразие мира, о родной природе.</w:t>
      </w:r>
    </w:p>
    <w:p>
      <w:pPr>
        <w:pStyle w:val="Normal"/>
        <w:ind w:left="-900" w:hanging="0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 за звездочки сквозные</w:t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пальто и на платке?</w:t>
      </w:r>
    </w:p>
    <w:p>
      <w:pPr>
        <w:pStyle w:val="Normal"/>
        <w:ind w:left="-900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сквозные, вырезные</w:t>
      </w:r>
    </w:p>
    <w:p>
      <w:pPr>
        <w:pStyle w:val="Normal"/>
        <w:ind w:left="-900" w:hanging="0"/>
        <w:jc w:val="center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возьмешь - вода в руке.( снежинка)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>Много потешек и закличек сложено о родной природе. Например: Во время наблюдений за дождем  я использую заклички« Дождик – Дождик»- это помогает детям заметить нависшие над землей тучи. Если вдруг выглянуло солнышко я читаю им потешку « Солнышко- ведерышко». При появлении радуги « Радуга- дуга».При знакомстве детей с животными на занятиях, я часто использую потешки для создания сказочного образа, или для того чтобы подчеркнуть характерные особенности внешнего вида, повадки того или иного животного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«Петушок – петушок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олотой гребешок» или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>« Как у нашего кота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Шуба очень хороша»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о многих сказках внимание детей привлекается к природным явлениям, к особенностям внешнего вида птиц, зверей, насекомых.   Такие сказки приучают к образному восприятию богатства и многообразия окружающего мира, воспитывать интерес к нему.  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удожественное описание, соединенное с живым восприятием природы, поможет образованию ярких образов, обогатит словарь детей. Поэтому при ознакомлении с окружающей природой я стараюсь обогатить словарный запас детей, развивать их разговорную речь, образное мышление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писание знакомого растения, животного или явления природы делает восприятие детей ярче, вызывает интерес к наблюдениям. Так, например, после того как детям прочитают рассказ М.Пришвина « Золотой луг», они на прогулке обращают внимание на вид луга в разное время дня, в разную погоду; с интересом рассматривают одуванчик и другие цветы, замечают изменения в форме их цветков, когда они открываются и закрываются, поникают и выпрямляются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сновываясь на имеющихся общих представлениях детей о листьях, цветах, можно дать художественное описание до ознакомления их с растением в природе. Я читаю или рассказываю детям рассказ Н.Павловой « Как облачко» или « Подножная травка», потом на прогулке предлагает детям отыскать их.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другом случае художественное  слово должно опираться на личный опыт детей, полученный ими из наблюдений конкретного мира в процессе игр и труда в природе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пример: зимой на прогулках или экскурсиях в лесу или в парке дети знакомятся с деревьями, в играх различают деревья по стволу, веткам, коре. После таких наблюдений чтение на занятиях сказки Н.Павловой «Зимняя пирушка» с последующей беседой поможет закрепить у детей полученные в природе представления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о этим не исчерпывается глубина воздействия на ребенка малых поэтических форм народного творчества. Они оказывают и нравственное влияние – пробуждают в ребенке чувство симпатии, любви к людям, ко всему живому, интерес и уважение к труду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занятиях во время бесед, наблюдений во время прогулок я стараюсь воспитывать у детей любовь к окружающей природе, ко всему живому, умение понимать красоту живой природы, желание беречь ее, заботиться о растениях и животных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ольшое место в приобщении детей к народной культуре, несомненно, занимают народные праздники. Именно в них собраны тончайшие наблюдения за характерными особенностями времен года, поведение птиц, насекомых. Многие народные обряды своими корнями уходят в глубь язычества и составляют наиболее архаичный пласт русской культуры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гонь – царь, Вода – Царица, Земля – Матушка, Небо – отец – так почитали силы природы в старину и обращались к ним с просьбой о плодородии и урожае. Все это нашло свое отражение в народных праздниках. Веселые, задорные и яркие они близки и понятны детям. За время работы в ДОУ я принимала участие  в народных праздниках: Ярмарка, Масленица. Проводила с детьми занятие, где рассказывала о народных праздниках. С детьми старшей и подготовительной группы проводила сама и принимала участие в народных праздниках: Святки, Колядки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ля работы с детьми по экологическому воспитанию я составила перспективное планирование по всем возрастным группам, разработала циклы наблюдений с детьми раннего возраста и планирую разработать циклы наблюдений для детей средней, старшей и подготовительной группы, а также целевые прогулки на природу. Также начала собирать копилку наиболее интересных конспектов занятий по экологическому воспитанию с элементами русского устного фольклора. Разработала диагностику выявления уровня знаний детей по экологическому воспитанию с элементами фольклора.  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сделала картотеку экологических игр и упражнений, календарь русской природы ( заклички, потешки, загадки, народные приметы, пословицы и поговорки) и широко использую в своей работе. Также я сделала альбомы по всем временам года: зима, лето, осень, весна. В нем календарь русской природы (заклички, народные приметы, пословицы и поговорки, загадки), подробно описала каждый месяц, жизнь животных и растений.   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работе с родителями использую все доступные формы, чтобы объяснить им важность экологического воспитания детей. Я провожу беседы, консультации, оформляю тематические ширмы, провожу родительские собрание, где рассказываю о своей работе с детьми. Оформила экологический стенд « Войди в природу другом», где размещаю стихи, пословицы, народные приметы, пословицы и поговорки. В конце года провожу с родителями анкетирование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мелое сочетание художественного слова, с непосредственными наблюдениями и деятельностью детей в природе поможет воспитать у детей внимание и интерес к окружающей их природе, любви к ней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 считаю, что устное народное творчество своей лаконичностью, поэтичностью близко и понятно дошкольникам. Образный язык устного фольклора помогает мне воспитывать у детей интерес к природе, умение видеть ее красоту, своеобразие, неповторимость; желание беречь природу, понимать и любить 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216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33:00Z</dcterms:created>
  <dc:creator>Михаил</dc:creator>
  <dc:description/>
  <cp:keywords/>
  <dc:language>en-US</dc:language>
  <cp:lastModifiedBy>Михаил</cp:lastModifiedBy>
  <cp:lastPrinted>2008-01-18T22:21:00Z</cp:lastPrinted>
  <dcterms:modified xsi:type="dcterms:W3CDTF">2008-01-29T23:32:00Z</dcterms:modified>
  <cp:revision>13</cp:revision>
  <dc:subject/>
  <dc:title>Фольклор в экологическом воспитание дошкольников</dc:title>
</cp:coreProperties>
</file>