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ind w:left="1080" w:hanging="0"/>
        <w:jc w:val="center"/>
        <w:rPr/>
      </w:pPr>
      <w:r>
        <w:rPr/>
        <w:t xml:space="preserve">специальная (коррекционная) школа-интернат </w:t>
      </w:r>
      <w:r>
        <w:rPr>
          <w:lang w:val="en-US"/>
        </w:rPr>
        <w:t>I</w:t>
      </w:r>
      <w:r>
        <w:rPr/>
        <w:t>вида г. Кызыла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Разработка занятия по развитию речи</w:t>
      </w:r>
    </w:p>
    <w:p>
      <w:pPr>
        <w:pStyle w:val="Normal"/>
        <w:ind w:left="1080" w:hanging="0"/>
        <w:jc w:val="center"/>
        <w:rPr/>
      </w:pPr>
      <w:r>
        <w:rPr/>
        <w:t>«Я и мои права»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  <w:t>Провела: Серен Ч.Н.</w:t>
      </w:r>
    </w:p>
    <w:p>
      <w:pPr>
        <w:pStyle w:val="Normal"/>
        <w:ind w:left="1080" w:hanging="0"/>
        <w:jc w:val="right"/>
        <w:rPr/>
      </w:pPr>
      <w:r>
        <w:rPr/>
        <w:t>Воспитатель 6 кл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2010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е занятие по развитию речи вне класса по теме «Я и мои права»</w:t>
      </w:r>
    </w:p>
    <w:p>
      <w:pPr>
        <w:pStyle w:val="Normal"/>
        <w:ind w:left="10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) закреплять знания учащихся об ООН и принятых ею документах, о Конвенции правах ребенка, о единстве прав и обязанностей в обществ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развивать этические и правовые нормы поведения в школе, познавательную деятельность, устную связную речи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работать над произношением и РСВ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воспитать правую культуру учащихся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чки, ПК, экран, проектор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: - Кто хочет быть маленьким воспитателем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: - …, будет маленьким воспитателем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М.В. – Ребята, встаньте. Поздоровайтесь с гостями. Садитесь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деньте наушники и включите усиление. Па-па –па. Как вы слышите меня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Р: - Мы слышим хорошо.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МВ.- …, как ты слышишь меня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.Н. класс готов к занятию. Можно сесть на место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: - Хорошо, садись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СВ        В: - Сегодня дежурный звук З_. Что я сказала?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: - Ч.Н. вы сказали, что сегодня дежурный звук з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: - Скажите все з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.     В: - Читайте хорошо слоги, слова с дежурным зву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_   Зако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_ на - зн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з_а - образ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яз_ а-  обязанность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-Молодцы, хорошо прочит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ка.  В: - Прочитайте фразу на одном выдохе, соблюдая паузу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ва/ и обязанности гражд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ка.  В: -В течение занятия хорошо говорите дежурный звук и следите за  своей речью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бес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СВ       В: - …, узнай у … какое сейчас будет занятие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Р: - …, какое сейчас будет занятие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ейчас будет беседа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.Н., … сказал, что будет беседа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СВ       В: - Что мы делали на прошлом занятии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Р: - На прошлом занятии мы говорили о наших правах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Мы говорили об ООН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еще мы говорили о «Конвенции о правах ребенка»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: - Мы сегодня продолжим говорить о ваших правах и обязанностях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удем работать по плану, прочитайте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ронтальное чтение плана)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Словарная работа</w:t>
      </w:r>
    </w:p>
    <w:p>
      <w:pPr>
        <w:pStyle w:val="Normal"/>
        <w:spacing w:lineRule="auto" w:line="360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веты на вопросы</w:t>
      </w:r>
    </w:p>
    <w:p>
      <w:pPr>
        <w:pStyle w:val="Normal"/>
        <w:spacing w:lineRule="auto" w:line="360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гра КВН</w:t>
      </w:r>
    </w:p>
    <w:p>
      <w:pPr>
        <w:pStyle w:val="Normal"/>
        <w:spacing w:lineRule="auto" w:line="360"/>
        <w:ind w:left="2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ывод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В: - В течении занятии вам встретятся незнакомые слова. Прочитайте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Достоинство</w:t>
      </w:r>
      <w:r>
        <w:rPr>
          <w:sz w:val="28"/>
          <w:szCs w:val="28"/>
        </w:rPr>
        <w:t xml:space="preserve"> – положительное качество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иктограмма</w:t>
      </w:r>
      <w:r>
        <w:rPr>
          <w:sz w:val="28"/>
          <w:szCs w:val="28"/>
        </w:rPr>
        <w:t xml:space="preserve"> – рисуночное письмо, котором нарисовано какое –то послание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антомима</w:t>
      </w:r>
      <w:r>
        <w:rPr>
          <w:sz w:val="28"/>
          <w:szCs w:val="28"/>
        </w:rPr>
        <w:t xml:space="preserve"> – представление средствами мимики и жестов, без слов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В: -…, прочитай первый пункт плана.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Как вы думаете, что будем делать?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: - Я думаю, что будем отвечать на вопросы.</w:t>
      </w:r>
    </w:p>
    <w:p>
      <w:pPr>
        <w:pStyle w:val="Normal"/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: - Я задаю вам вопросы, а вы быстро на них отвечаете. Так мы проведем повтор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рав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обязанность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и для чего создана ООН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аходится штаб – квартира ООН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и какой важный документ приняла ООН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онвенци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принят специальный документ, защищающий права ребенк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акие вы знаете права? Перечислите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прикрепляю таблички с правами на доску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Молодцы! Как вы оцените ваши ответы? Кто больше отвечал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оценка учащихся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…, прочитай второй пункт плана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гра КВН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Значит, что будем делать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Будем играть в КВН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Тема нашей игры… Прочитайте. Я и мои права. (фронтальное чтение темы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вы думаете, о чем будем говорить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Я думаю, что будем говорить о правах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Итак, начинаем наш КВН. Оценивать игру буду я.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м было задано придумать названия и девиз вашей кома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ветствие коман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ашем конкурсе встречаются команды «Россияне»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Законн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ервый конкурс «Разминка».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К каждому вопросу я предложу три варианта ответа, выберите         правильный ответ и поднимаете соответствующую карточку. За правильный ответ команда получает фишку. 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В: - Молодцы! Посчитайте свои фишки. У какой команды их больше? 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>В: - Вы все школьники, а значит, каким правом пользуетесь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Мы пользуемся правом на образование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А где вы получаете образование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Образование мы получаем в школе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Следующий конкурс называется «В школе»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Я вам даю карточки, там есть вопросы, ответьте на них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1 карточка. Каковы права учащихся нашей школы – интерната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2 карточка. Каковы обязанности учащихся нашей школы – интерната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В: - Молодцы! 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результат конкурса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Мы все с детства любим сказки.  Какие вы знаете сказки? Что показывают в сказках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В сказках осуждаются хитрецы, лжецы, обманщики, лентяи и невежды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В сказках добро побеждает зло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Правда побеждает ложь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Правильно сказали. Третий конкурс называется «Сказочный калейдоскоп»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меня есть цветик – разноцветик, на лепестках, которого написаны задания. Капитаны берут по одному лепестку и выполняете задания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Молодцы, хорошо справились с заданиями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результат конкурса, капитаны ставят балл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Следующий конкурс называется «Правовые пиктограммы».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 знаете основные права Конвенции. Выберите одну статью и нарисуйте пикограмму. Свой рисунок показываете другой команде, и они угадывают о какой статье идет речь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альбомные листы, фломастеры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В: - Команда «Россияне» как по вашему справилась с заданием команда «Законники»? 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результат конкурса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Каждый ребенок имеет право на гражданство. В какой статье говорится о таком праве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Гражданами, какой страны, вы являетесь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Мы являемся гражданами Р.Ф.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>В: - У каждого гражданина должен быть документ, удостоверяющий его личность. Следующий конкурс «Мои документы». Капитаны берете по карточке, отвечаете на вопросы 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Какая команда быстрее и правильно ответит на вопрос?</w:t>
      </w:r>
    </w:p>
    <w:p>
      <w:pPr>
        <w:pStyle w:val="Normal"/>
        <w:spacing w:lineRule="auto" w:line="360"/>
        <w:ind w:left="1275" w:hanging="0"/>
        <w:rPr/>
      </w:pPr>
      <w:r>
        <w:rPr>
          <w:b/>
          <w:sz w:val="28"/>
          <w:szCs w:val="28"/>
        </w:rPr>
        <w:t>1 карточка.</w:t>
      </w:r>
      <w:r>
        <w:rPr>
          <w:sz w:val="28"/>
          <w:szCs w:val="28"/>
        </w:rPr>
        <w:t xml:space="preserve"> Что такое свидетельство о рождении?</w:t>
      </w:r>
    </w:p>
    <w:p>
      <w:pPr>
        <w:pStyle w:val="Normal"/>
        <w:spacing w:lineRule="auto" w:line="360"/>
        <w:ind w:left="1275" w:hanging="0"/>
        <w:rPr/>
      </w:pPr>
      <w:r>
        <w:rPr>
          <w:b/>
          <w:sz w:val="28"/>
          <w:szCs w:val="28"/>
        </w:rPr>
        <w:t>2 карточка.</w:t>
      </w:r>
      <w:r>
        <w:rPr>
          <w:sz w:val="28"/>
          <w:szCs w:val="28"/>
        </w:rPr>
        <w:t xml:space="preserve"> Что такое паспорт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результат конкурса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Последний конкурс называется « Пантомима». Вспомним, что такое пантомима. ( обращение к словарю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м нужно изобразить то, право которое написано на карточке. А другая команда должна отгадать его.</w:t>
      </w:r>
    </w:p>
    <w:p>
      <w:pPr>
        <w:pStyle w:val="Normal"/>
        <w:spacing w:lineRule="auto" w:line="360"/>
        <w:ind w:left="1275" w:hanging="0"/>
        <w:rPr/>
      </w:pPr>
      <w:r>
        <w:rPr>
          <w:b/>
          <w:sz w:val="28"/>
          <w:szCs w:val="28"/>
        </w:rPr>
        <w:t>На карточках</w:t>
      </w:r>
      <w:r>
        <w:rPr>
          <w:sz w:val="28"/>
          <w:szCs w:val="28"/>
        </w:rPr>
        <w:t>: - право на образование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право на медицинскую помощь. 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право на тайну переписки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право на имя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право на неприкосновенность жилища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право на имущество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результат конкурса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Подводим итог нашей игры, капитаны посчитайте очки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, победила команда …5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вручаются медали командам)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Вам понравилась игра?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>В: - К какому выводу вы пришли?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Р: - У каждого человека есть права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до уважать права других людей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е люди на земле имеют равные права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а детей защищает Конвенция о правах ребенка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льзя нарушать права других людей.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>В: - Молодцы! Прочитайте</w:t>
      </w:r>
      <w:r>
        <w:rPr>
          <w:b/>
          <w:sz w:val="28"/>
          <w:szCs w:val="28"/>
        </w:rPr>
        <w:t xml:space="preserve"> вывод</w:t>
      </w:r>
      <w:r>
        <w:rPr>
          <w:sz w:val="28"/>
          <w:szCs w:val="28"/>
        </w:rPr>
        <w:t xml:space="preserve"> занятия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ждый ребенок, родившись, приобретает права.</w:t>
      </w:r>
    </w:p>
    <w:p>
      <w:pPr>
        <w:pStyle w:val="Normal"/>
        <w:spacing w:lineRule="auto" w:line="360"/>
        <w:ind w:left="12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ава охраняется государственной властью. 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смотря на различия, все жители Земли равны в правах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ильно пользоваться своими правами не менее важно, чем их просто знать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бы права других людей соблюдались, нужно выполнять важную обязанность – уважать права других людей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 без обязанностей в обществе не бывает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>В: - Молодцы, все хорошо работали на занятии, принимали активное участие в игре КВН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ключите усиление, снимите наушники. Можете идти отдыхать.</w:t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24:00Z</dcterms:created>
  <dc:creator>Комп</dc:creator>
  <dc:description/>
  <cp:keywords/>
  <dc:language>en-US</dc:language>
  <cp:lastModifiedBy>Аяна</cp:lastModifiedBy>
  <cp:lastPrinted>2010-04-18T21:01:00Z</cp:lastPrinted>
  <dcterms:modified xsi:type="dcterms:W3CDTF">2012-11-13T16:26:00Z</dcterms:modified>
  <cp:revision>12</cp:revision>
  <dc:subject/>
  <dc:title/>
</cp:coreProperties>
</file>