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урока: Согласный звук з, буквы З,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ение слогов и связного текста с буквами З, 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для активного усвоения: коза,зайка, замок, зонтик, екормит, тра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мматическая форма: конструкция глагол кормил (-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сущ. В. п.&gt;, согласование глагола прошедшего времени с существительными м. и ж.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над произношением: произношение всегда твердого в словах; слова со звуком б; с мягкими согласными, безударными глас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 е л ь у р о к а. Научить детей правильно воспринимать на слух и правильно произносить звук з (изолированно, в слогах, в словах); развитие умений и навыков слогового чтения с постепенным переходом к чтению словами; закрепление умений членить предложение на слова, слова — на слоги, слоги — на звуки; активизация в речи форм существительных В. п. после глаголов кормил(а), чистил(а); формирование каллиграфического письма букиз,з и соединений с 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нетическая за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ель предлагает детям поднять руки вверх, как веточки у деревьев, и, качаясь, пошуметь (когда на них дует ветер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качаясь, произносят ш-ш-ш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ель говорит: «Мы знакомы со звуком с, все покажи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кву, обозначающую этот звук (дети находят из индивидуальных касс буквы с,с и показывают учител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бота со слоговой таблицей на дос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н наш Мишут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каз картинок с изображением предметов и животных (коза, зонтик, роза). Ответы на вопросы учителя. Учащиеся отвечают одним словом, обозначат названия предметов и животных на картинках. При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правильного употребления учениками грамматических фор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за кака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за красив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то кормил коз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за кормила коз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звук вы произносили в каждом слове? (Звук з.) еще раз вспомним, какой это звук: глухой или звонкий. (Дети за учителем прикладывают ладони к горлышку, произносят сколько раз звук з и делают вывод, что это звонкий соглас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бота над новым звуком и его букво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читель сообщает детям, что они сегодня узнают еще  новый звук и букву, научатся читать слоги, слова  предложения с ни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упражнения в слушании и опознании звука з в слов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предметные картинки и просит, чтобы ,дети произносили за ним и определяли место звука з в словах (коза, зонтик, роз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. Усвоение букв З,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ель говорит: &lt;С каким звуком МЫ познакомились? (Со звуком з). Кто знает букву, обозначающую этот звук? (Один ученик находит из классной кассы, остальные — из индивиду альных.)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физмин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Чтение слогов с новой букв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тем подстановки одной буквы к другим. Учитель держит в одной руке букву з, дети протяжно произносят ее звук ззз до тех пор, пока учитель не приставит к ней гласную бук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Чтение с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тение слов уч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тение слов учениками по цепоч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чтении слов учитель обращает внимание на произношение безударного гласного о в словах поймал, поймала.</w:t>
      </w:r>
    </w:p>
    <w:p>
      <w:pPr>
        <w:pStyle w:val="Normal"/>
        <w:jc w:val="both"/>
        <w:rPr/>
      </w:pPr>
      <w:r>
        <w:rPr>
          <w:sz w:val="28"/>
          <w:szCs w:val="28"/>
        </w:rPr>
        <w:t>, Составление на наборном полотне слова журнал с предварительным устным анали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ссматривание сюжетной картинки, чтение учителем текста к 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тветы на вопросы учителя по прочитанному тек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Чтение текста учениками.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бота в тетрадя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.а) сравнение заглавной и строчной букв З,з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на доске образец написания букв, за дети пишут за учителем «в воздухе» и по точкам, после ‘о дети самостоятельно пишут по одной букве, учитель проходит рядам и анализирует качество письма. Кто хорошо справляется с работой, продолжает до конца строчки, А тем, кто затрудняется, учитель оказывает непосредственную помощь. Затем под руководством учителя по данным образцам записывается по одному разу слова коза, зонтик, роз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Физмин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отдохн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начн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Работа над грамматической формой (существительные в В.п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тение предложений в учебнике учителем. Назвать пред: :ы на картинках: жук, бабоч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беседа по прочитанному. Ответы на вопр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бота по таблице: правильное употребление сущ мужского и женского рода в В. 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ставление предложений со словосочетаниями (с указанием имени соседа или соседки по парте). Например: Омак поймал жука. Лора поймала зайчика. 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 Списывание предложения У Лизы коза по образц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говор прослушивается два раза. Затем повторяют этот разговор перед классом 3-4 пары. Потом остальные ученики участвуют в диалог, употребляя свои имена, Подводится ит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новый звук мы узнал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узнали звук 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жите букву нового звука (все показываю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 слова, написанные в цепочке. (дети сначала читают вполголоса, затем вслух по одном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4:00Z</dcterms:created>
  <dc:creator>Elli 2.1 Full</dc:creator>
  <dc:description/>
  <dc:language>en-US</dc:language>
  <cp:lastModifiedBy>11</cp:lastModifiedBy>
  <cp:lastPrinted>2012-02-29T05:19:00Z</cp:lastPrinted>
  <dcterms:modified xsi:type="dcterms:W3CDTF">2012-11-12T05:04:00Z</dcterms:modified>
  <cp:revision>2</cp:revision>
  <dc:subject/>
  <dc:title>Тема урока: Согласный звук ж, буквы Ж, ж</dc:title>
</cp:coreProperties>
</file>