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Fragen zum Thema „Schulleben“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In welcher Schule lernst du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ozu brauchst du die Schule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elche Fächer habt ihr in der 6. Klasse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Hast du Lieblingsfächer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elche Fächer magst du nicht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elche Fächer fallen dir leicht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elche Fächer fallen dir schwer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ist du für/gegen Hausaufgaben?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Was muss man machen, um Hausaufgaben leichter zu erledigen?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Welche Tipps findest du wichtig? Warum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ie machst du deine Hausaufgaben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ann macht dir Schule Spaß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ann macht dir Schule keinen Spaß?</w:t>
      </w:r>
    </w:p>
    <w:p>
      <w:pPr>
        <w:pStyle w:val="Normal"/>
        <w:ind w:left="540" w:firstLine="18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Fragen zum Thema „Schulleben“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In welcher Schule lernst du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ozu brauchst du die Schule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elche Fächer habt ihr in der 6. Klasse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Hast du Lieblingsfächer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elche Fächer magst du nicht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elche Fächer fallen dir leicht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elche Fächer fallen dir schwer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Bist du für/gegen Hausaufgaben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as muss man machen, um Hausaufgaben leichter zu erledigen?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Welche Tipps findest du wichtig? Warum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ie machst du deine Hausaufgaben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ann macht dir Schule Spaß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ann macht dir Schule keinen Spaß?</w:t>
      </w:r>
    </w:p>
    <w:p>
      <w:pPr>
        <w:pStyle w:val="Normal"/>
        <w:ind w:left="540" w:firstLine="18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8:00Z</dcterms:created>
  <dc:creator>Владелец</dc:creator>
  <dc:description/>
  <cp:keywords/>
  <dc:language>en-US</dc:language>
  <cp:lastModifiedBy>Владелец</cp:lastModifiedBy>
  <cp:lastPrinted>2011-10-17T22:50:00Z</cp:lastPrinted>
  <dcterms:modified xsi:type="dcterms:W3CDTF">2011-10-17T18:51:00Z</dcterms:modified>
  <cp:revision>3</cp:revision>
  <dc:subject/>
  <dc:title/>
</cp:coreProperties>
</file>