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shd w:fill="DCDCDC" w:val="clear"/>
            <w:vAlign w:val="center"/>
          </w:tcPr>
          <w:p>
            <w:pPr>
              <w:pStyle w:val="Normal"/>
              <w:rPr/>
            </w:pPr>
            <w:r>
              <w:rPr>
                <w:lang w:val="de-DE"/>
              </w:rPr>
              <w:t xml:space="preserve">Setzt die folgenden Wörter (bzw. Wortteile) in die Lücken im Text: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i/>
                <w:iCs/>
                <w:lang w:val="de-DE"/>
              </w:rPr>
              <w:t xml:space="preserve">10,  6,  9,  Abitur,  Abschluss,  Berufsschule,  beste,  Bundesländer,  dauert,  dürfen,  Fachoberschule,  Fremdsprachen,  Fächer,  gehen,  Gesamtschule,  Grundschule,  Hauptschule,  Kenntnisse,  kriegen,  Kurssystem,  Lehre,  Leistungen,  mangelhaft,  Realschule,  Schulpläne,  Schultüte,  ungenügend,  Universität,  Zeit  </w:t>
            </w:r>
          </w:p>
        </w:tc>
      </w:tr>
    </w:tbl>
    <w:p>
      <w:pPr>
        <w:pStyle w:val="Style15"/>
        <w:spacing w:before="0" w:after="0"/>
        <w:rPr>
          <w:vanish/>
          <w:lang w:val="de-DE"/>
        </w:rPr>
      </w:pPr>
      <w:r>
        <w:rPr>
          <w:vanish/>
          <w:lang w:val="de-DE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                                          </w:t>
            </w:r>
            <w:r>
              <w:rPr>
                <w:lang w:val="de-DE"/>
              </w:rPr>
              <w:t xml:space="preserve">Das Schulsystem in Deutschland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de-DE"/>
              </w:rPr>
              <w:t xml:space="preserve">Das Schulsystem in Deutschland ist die Sache der __________________________ . Die Bundesländer bestimmen die ________ für die Ferien und auch die ______________________ der Schulen. In Deutschland __________ die Kinder mit 6 Jahren in die Schule. Sie besuchen zuerst vier Jahre die ______________________ . Die Schüler bekommen ____________________ im Lesen, Schreiben und Rechnen. Zum Schulanfang ______________ die Kinder von ihren Eltern eine ____________________ mit Süßigkeiten und kleinen Geschenken. Beim __________________ der Grundschule sind die Schüler ____ Jahre alt. Nach der Grundschule können die Schüler in die ______________________ , in die ____________________ oder ins Gymnasium gehen. Viele Kinder gehen in die Hauptschule, die 5 oder 6 Jahre ____________ . Nach der Hauptschule kann man auf eine ________________________ gehen oder eine __________ beginnen. Die Realschule dauert __ Jahre. Nach der Realschule können die Schüler eine Fachschule oder ____________________________ besuchen. Die Schüler, die gute ____________________ haben, ______________ nach der Grundschule ins Gymnasium gehen. Das Gymnasium dauert __ Jahre und schließt mit dem ____________ ab. Im Gymnasium lernen die Schüler 2 oder 3 __________________________ . In den Klassen 11 bis 13 gibt es ein ____________________ mit Grund- und Leistungskursen. Die Gymnasiasten haben die Möglichkeit, die ______________ zu wählen. Nach dem Abitur können die Schüler an die ________________________ gehen. In der ________________________ sind die Hauptschule, die Realschule und das Gymnasium unter einem Dach. Die __________ Note in Deutschland ist eine Eins – sehr gut, die schlechteste Note ist eine Sechs – ______________________ . </w:t>
            </w:r>
            <w:r>
              <w:rPr/>
              <w:t>Die anderen Noten sind gut (2), befriedigend (3), ausreichend (4) und ____________________ (5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8:49:00Z</dcterms:created>
  <dc:creator>Владелец</dc:creator>
  <dc:description/>
  <cp:keywords/>
  <dc:language>en-US</dc:language>
  <cp:lastModifiedBy>Владелец</cp:lastModifiedBy>
  <cp:lastPrinted>2012-01-16T22:51:00Z</cp:lastPrinted>
  <dcterms:modified xsi:type="dcterms:W3CDTF">2012-01-16T18:52:00Z</dcterms:modified>
  <cp:revision>2</cp:revision>
  <dc:subject/>
  <dc:title/>
</cp:coreProperties>
</file>