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8"/>
        <w:jc w:val="center"/>
        <w:rPr/>
      </w:pPr>
      <w:r>
        <w:rPr>
          <w:color w:val="000000"/>
          <w:sz w:val="28"/>
          <w:szCs w:val="28"/>
        </w:rPr>
        <w:t>Анна Романовна Византийская -</w:t>
      </w:r>
      <w:r>
        <w:rPr/>
        <w:t xml:space="preserve"> </w:t>
      </w:r>
      <w:r>
        <w:rPr>
          <w:color w:val="000000"/>
          <w:sz w:val="28"/>
          <w:szCs w:val="28"/>
        </w:rPr>
        <w:t>жена киевского великого князя Владимира Святославича, крестителя 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ладимир вошел в город с дружиною своей  и  послал  к  царям  Василию  и  Констант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сказать: "Вот взял уже ваш город  славный;  слышал  же,  что  имеете  сестру девицу; если не отдадите ее за меня, то сделаю столице вашей то же,  что  и этому городу"». Так в «Повести временных лет» мы впервые узнаем о будущей царевне Ан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96" w:after="120"/>
        <w:ind w:firstLine="568"/>
        <w:rPr/>
      </w:pPr>
      <w:r>
        <w:rPr>
          <w:color w:val="000000"/>
          <w:sz w:val="22"/>
          <w:szCs w:val="22"/>
        </w:rPr>
        <w:t>Анна родилась за два дня до смерти своего отца императора, следовательно, ее рождение произошло в Порфире – особом помещении Константинопольского дворца, где появлялись на свет лишь дети правящих императоров. Редкий случай - известна точная дата её рождения - 13.03.963. Анна была единственной сестрой правящего императора Василия</w:t>
      </w:r>
      <w:r>
        <w:rPr>
          <w:color w:val="000000"/>
          <w:sz w:val="22"/>
          <w:szCs w:val="22"/>
          <w:lang w:val="en-US"/>
        </w:rPr>
        <w:t> II </w:t>
      </w:r>
      <w:r>
        <w:rPr>
          <w:color w:val="000000"/>
          <w:sz w:val="22"/>
          <w:szCs w:val="22"/>
        </w:rPr>
        <w:t>Болгароубийцы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 и его брата-соправителя Константина</w:t>
      </w:r>
      <w:r>
        <w:rPr>
          <w:color w:val="000000"/>
          <w:sz w:val="22"/>
          <w:szCs w:val="22"/>
          <w:lang w:val="en-US"/>
        </w:rPr>
        <w:t> VIII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96" w:after="120"/>
        <w:ind w:firstLine="568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их правления Анна была девушкой на выданье, чьей царственной руки добивались правители соседних стран. Сватались к Анне и германцы, и франки, и болгары. Хронист XI века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Титмар Мерзебургский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упомянул о том, что Анна была просватана за наследника Священной Римской империи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Оттона III: «</w:t>
      </w:r>
      <w:r>
        <w:rPr>
          <w:i/>
          <w:iCs/>
          <w:color w:val="000000"/>
          <w:sz w:val="22"/>
          <w:szCs w:val="22"/>
        </w:rPr>
        <w:t>Взяв себе из Греции жену, по имени Елена, которая была просватана за Оттона III, но коварным образом отнята у него, он [Владимир] по её убеждению принял святую христианскую веру</w:t>
      </w:r>
      <w:r>
        <w:rPr>
          <w:color w:val="000000"/>
          <w:sz w:val="22"/>
          <w:szCs w:val="22"/>
        </w:rPr>
        <w:t>». Согласно «Повести временных лет», Владимир, захватив Корсунь, потребовал у византийских императоров сестру в жёны, угрожая пойти на Константинополь. Te согласились при условии его крещения: "</w:t>
      </w:r>
      <w:r>
        <w:rPr>
          <w:i/>
          <w:iCs/>
          <w:color w:val="000000"/>
          <w:sz w:val="22"/>
          <w:szCs w:val="22"/>
        </w:rPr>
        <w:t xml:space="preserve">Не пристало христианам выдавать жен за язычников. Если крестишься, то и  ее получишь, и царство небесное восприимешь, и с нами единоверен  будешь.  Если же не сделаешь этого, то не сможем выдать  сестру  за  тебя". </w:t>
      </w:r>
      <w:r>
        <w:rPr>
          <w:color w:val="000000"/>
          <w:sz w:val="22"/>
          <w:szCs w:val="22"/>
        </w:rPr>
        <w:t> Когда Владимир принял это условие, императоры уговорили Анну отправиться к «тавроскифам», как называли византийцы русских. С плачем царевна попрощалась с близкими, говоря: «</w:t>
      </w:r>
      <w:r>
        <w:rPr>
          <w:i/>
          <w:iCs/>
          <w:color w:val="000000"/>
          <w:sz w:val="22"/>
          <w:szCs w:val="22"/>
        </w:rPr>
        <w:t>Иду, как в полон, лучше бы мне здесь умереть.</w:t>
      </w:r>
      <w:r>
        <w:rPr>
          <w:color w:val="000000"/>
          <w:sz w:val="22"/>
          <w:szCs w:val="22"/>
        </w:rPr>
        <w:t>». Арабский историк XI века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Абу Шоджа ар-Рудравери поддерживает версию летописи о решающей роли Анны в крещении князя Владимира: </w:t>
      </w:r>
      <w:r>
        <w:rPr>
          <w:i/>
          <w:iCs/>
          <w:color w:val="000000"/>
          <w:sz w:val="22"/>
          <w:szCs w:val="22"/>
        </w:rPr>
        <w:t>«Женщина воспротивилась отдать себя тому, кто расходится с нею в вере. Начались об этом переговоры, которые закончились вступлением царя русов в христианств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8"/>
        <w:jc w:val="both"/>
        <w:rPr/>
      </w:pPr>
      <w:r>
        <w:rPr>
          <w:color w:val="000000"/>
          <w:sz w:val="22"/>
          <w:szCs w:val="22"/>
        </w:rPr>
        <w:t>Согласно "Повести временных лет", а также Житию князя Владимира, вскоре после прибытия Анны в Корсунь князь Владимир заболел глазами и крестился лишь после того, как Анна пообещала ему исцеление</w:t>
      </w:r>
      <w:r>
        <w:rPr>
          <w:i/>
          <w:iCs/>
          <w:color w:val="000000"/>
          <w:sz w:val="22"/>
          <w:szCs w:val="22"/>
        </w:rPr>
        <w:t>: "Если хочешь избавиться от болезни этой, то крестись поскорей;  если  же  не крестишься, то  не  сможешь  избавиться  от  недуга  своего".</w:t>
      </w:r>
      <w:r>
        <w:rPr>
          <w:color w:val="000000"/>
          <w:sz w:val="22"/>
          <w:szCs w:val="22"/>
        </w:rPr>
        <w:t xml:space="preserve"> Впрочем, этот эпизод можно расценивать и как агиографический штамп, клише, поскольку, как можно полагать, Владимир ко времени бракосочетания с Анной в 989 году уже был крещ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8"/>
        <w:jc w:val="both"/>
        <w:rPr/>
      </w:pPr>
      <w:r>
        <w:rPr>
          <w:color w:val="000000"/>
          <w:sz w:val="22"/>
          <w:szCs w:val="22"/>
        </w:rPr>
        <w:t xml:space="preserve">Возвратившись в Киев, Владимир повелел опрокинуть идолов, - одних порубить, а других сжечь. Перуна же приказал привязать к хвосту коня и волочить его с горы к Днепру. Затем послал Владимир по всему городу с такими словами: </w:t>
      </w:r>
      <w:r>
        <w:rPr>
          <w:i/>
          <w:iCs/>
          <w:color w:val="000000"/>
          <w:sz w:val="22"/>
          <w:szCs w:val="22"/>
        </w:rPr>
        <w:t xml:space="preserve">"Если не придет кто завтра на реку, будь то богатый или бедный, или нищий, или раб, то будет мне враг!" </w:t>
      </w:r>
      <w:r>
        <w:rPr>
          <w:color w:val="000000"/>
          <w:sz w:val="22"/>
          <w:szCs w:val="22"/>
        </w:rPr>
        <w:t>Услышав это, пришли люди к Днепру без числа. Одни стояли в воде до шеи, другие по грудь, некоторые держали младенцев. Когда крещены были все и разошлись по домам, приказал Владимир ставить церкви, определять в них попов и приводить людей на крещение по всей стране своей. Затем Владимир послал собрать у лучших людей детей и отдать их в книжное обучение. Матери, провожая их, плакали по ним, как по мертвым, ибо не утвердилась еще новая вера. Таким образом история крещения Руси описана в "Повести временных лет"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8"/>
        <w:jc w:val="both"/>
        <w:rPr/>
      </w:pPr>
      <w:r>
        <w:rPr>
          <w:color w:val="000000"/>
          <w:sz w:val="22"/>
          <w:szCs w:val="22"/>
        </w:rPr>
        <w:t xml:space="preserve">Анна активно участвовала в распространении православия на Руси, </w:t>
      </w:r>
      <w:r>
        <w:rPr>
          <w:i/>
          <w:iCs/>
          <w:color w:val="000000"/>
          <w:sz w:val="22"/>
          <w:szCs w:val="22"/>
        </w:rPr>
        <w:t xml:space="preserve">«построив многие церкви». </w:t>
      </w:r>
      <w:r>
        <w:rPr>
          <w:color w:val="000000"/>
          <w:sz w:val="22"/>
          <w:szCs w:val="22"/>
        </w:rPr>
        <w:t xml:space="preserve">Это сообщение представляется вполне достоверным, поскольку еще на родине принцесса согласилась взять на себя миссию просветительницы языческой страны. Она прекрасно понимала, что без строительства храмов и обучения священников осуществлять христианизацию большого государства нельзя. В церковном уставе Владимира говорится о том, что князь советовался с женой в делах церковных и мирских. К числу заслуг Анны следует отнести установление сначала в Киеве, а потом и в других городах празднества в честь Успения Богоматери. Окружавшие ее представители духовенства обучали русских людей основам христианской религии и готовили кадры местных священников. Известно, что все многочисленные дети князя Владимира с готовностью приняли христианство и распространяли его в своих владениях. Для этого, скорее всего, было создано специальное училище. Привезенные принцессой иконы, церковная утварь превратились в эталоны для копирования местными живописцами и ремесленниками. Их отправляли в только что отстроенные церкви по всем городам. Несомненно, что по инициативе Анны была обустроена в Киеве великолепная княжеская резиденция с первым величественным и необычайно красивым каменным храмом – Десятинной церковью, ставшей образцом для подражания при возведении в XI–XV вв. каменных соборов во многих крупных русских город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8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зантийская принцесса была замужем за князем Владимиром 22 года, однако ни в одном источнике нет данных о ее детях. Возможно, у неё были дочери, Мария-Добронега и Феофана, но точные свидетельства отсутствуют. Анна Романовна умерла в 1011 году </w:t>
      </w:r>
      <w:r>
        <w:rPr>
          <w:i/>
          <w:iCs/>
          <w:color w:val="000000"/>
          <w:sz w:val="22"/>
          <w:szCs w:val="22"/>
        </w:rPr>
        <w:t>(«Преставилась Владимирова царица Анна»</w:t>
      </w:r>
      <w:r>
        <w:rPr>
          <w:color w:val="000000"/>
          <w:sz w:val="22"/>
          <w:szCs w:val="22"/>
        </w:rPr>
        <w:t>), когда ей было всего 48 лет. Это произошло за 4 года до смерти князя Владимира и была похоронена по-христиански, в церкви Пресвятой Богородицы в Киеве.</w:t>
      </w:r>
      <w:r>
        <w:rPr>
          <w:color w:val="272727"/>
          <w:sz w:val="36"/>
          <w:szCs w:val="36"/>
          <w:shd w:fill="FFFFFF" w:val="clear"/>
        </w:rPr>
        <w:t xml:space="preserve"> </w:t>
      </w:r>
      <w:r>
        <w:rPr>
          <w:color w:val="272727"/>
          <w:sz w:val="22"/>
          <w:szCs w:val="22"/>
          <w:shd w:fill="FFFFFF" w:val="clear"/>
        </w:rPr>
        <w:t>Следует отметить: в Византии подобной чести не удостаивались даже императоры – наместники Бога на земле. Их хоронили вне церквей. Только в странах Западной Европы существовал обычай устанавливать гробницы правителей внутри храмов. Таким образом, их приравнивали к святым. Возможно, и Анну сразу после кончины возвели в ранг местно чтимой святой за то, что вместе с мужем она крестила и просвещала русских людей.</w:t>
      </w:r>
      <w:r>
        <w:rPr>
          <w:rStyle w:val="Appleconvertedspace"/>
          <w:color w:val="272727"/>
          <w:sz w:val="22"/>
          <w:szCs w:val="22"/>
          <w:shd w:fill="FFFFFF" w:val="clear"/>
        </w:rPr>
        <w:t> 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24:00Z</dcterms:created>
  <dc:creator>Вадим</dc:creator>
  <dc:description/>
  <cp:keywords/>
  <dc:language>en-US</dc:language>
  <cp:lastModifiedBy>Вадим</cp:lastModifiedBy>
  <dcterms:modified xsi:type="dcterms:W3CDTF">2012-11-11T19:15:00Z</dcterms:modified>
  <cp:revision>7</cp:revision>
  <dc:subject/>
  <dc:title>«Владимир вошел в город с дружиною своей  и  послал  к  царям  Василию  и  Константину</dc:title>
</cp:coreProperties>
</file>