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 на новый л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ая и подготовительная груп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и: Ведущий, Доктор-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ходят в зал. С окончанием танца останавливаются по залу в произвольном порядк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р.</w:t>
        <w:tab/>
        <w:tab/>
        <w:tab/>
        <w:t>Осень золотом черв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кружила нас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есок нарядом м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пустился лист ре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р.</w:t>
        <w:tab/>
        <w:tab/>
        <w:tab/>
        <w:t>В красных бусинках ряб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зывают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 реки дрожат осинк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ер в их ветвях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р.</w:t>
        <w:tab/>
        <w:tab/>
        <w:tab/>
        <w:t>Он поет о звонком л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 веселье о был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м знакомы песни э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месте с ветром мы 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про осен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Ветер спел и вдаль умч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лес осенний, лес пус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сквозь облака прор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чик солнца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ветил в лесу до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к поляне нас ве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большим окошк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наете, кто там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оляну мы загля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 жильцов мы все у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открыв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болит сидит и  вздых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Бедный доктор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 окна сидит, гру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Бедный доктор Айболит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ест он и не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шь вздыхает тяж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аль его бедняжку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К Айболиту):</w:t>
      </w:r>
      <w:r>
        <w:rPr>
          <w:sz w:val="28"/>
          <w:szCs w:val="28"/>
        </w:rPr>
        <w:t xml:space="preserve"> что с тобою, Ай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У меня душа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Не пойму я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йболит.</w:t>
        <w:tab/>
        <w:tab/>
        <w:t>Я не нужен ник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се лето прос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глаза я прогля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идет ли паци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было его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ришла ко мне ле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 корова, ни волч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 жучок, ни пау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 медведица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ак все могу за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учусь зверей ле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не, что я ветерин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вер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видно уез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сто жительство менять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Нет, не надо! Пог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ам ты, доктор, посу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етом звери заго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ного бегали,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лавали, рез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закал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стали все бол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 что еще хот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Это все, конечно, вер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и без работы скверн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Времени для груст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вам стучится пацие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зайча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ата.</w:t>
        <w:tab/>
        <w:tab/>
        <w:t>Здравствуй, врач-ветерин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мотри, какой кошм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</w:t>
        <w:tab/>
        <w:tab/>
        <w:tab/>
        <w:t>Мы с братишками все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увыркались на тра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следили мы при э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у нас на голов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.</w:t>
        <w:tab/>
        <w:tab/>
        <w:tab/>
        <w:t>А потом вдруг разгляде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за лето облысели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.</w:t>
        <w:tab/>
        <w:tab/>
        <w:tab/>
        <w:t>А сестренка увида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эд энд шолдерс пок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 нас лила,л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елый ящик изв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ёрла с головы до н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шампунь нам не по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.</w:t>
        <w:tab/>
        <w:tab/>
        <w:tab/>
        <w:t>Правда, шерстка появи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окраска измен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.</w:t>
        <w:tab/>
        <w:tab/>
        <w:tab/>
        <w:t>Мы ведь, доктор, моло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теперь сосем сед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йболит.(</w:t>
      </w:r>
      <w:r>
        <w:rPr>
          <w:i/>
          <w:sz w:val="28"/>
          <w:szCs w:val="28"/>
        </w:rPr>
        <w:t>с трубко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! Дышите! Не ды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. Язык мне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уньте градусник под м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не бойтесь, вы глуп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ло в том, что, зайки,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условно не больны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сто осе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вокруг перемени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и листья пожел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рябинки покрас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ро снег на землю ляжет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И тогда вам каждый ска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рым зайчикам-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м не скрыться ни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спрятаться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лка обмануть ли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йцам надо цвет ме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зайцу белым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дь когда придет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нут белыми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деревья, и кусты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Должен белым стать и ты!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-</w:t>
      </w:r>
      <w:r>
        <w:rPr>
          <w:sz w:val="28"/>
          <w:szCs w:val="28"/>
        </w:rPr>
        <w:t>й.</w:t>
        <w:tab/>
        <w:tab/>
        <w:tab/>
        <w:t>Значит, можем мы резв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сни петь и весел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Можно петь и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увыркаться и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.</w:t>
        <w:tab/>
        <w:tab/>
        <w:tab/>
        <w:t>Эй, братишки, все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новала нас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зайча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Сейчас посмотрим, что за з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учался в эту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группа медвеж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.</w:t>
        <w:tab/>
        <w:tab/>
        <w:tab/>
        <w:t>Здравствуй, доктор Айболит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Что у вас, друзья,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.</w:t>
        <w:tab/>
        <w:tab/>
        <w:tab/>
        <w:t>Лапы чешутся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.</w:t>
        <w:tab/>
        <w:tab/>
        <w:tab/>
        <w:t>И все время лезут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.</w:t>
        <w:tab/>
        <w:tab/>
        <w:tab/>
        <w:t>И кружится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.</w:t>
        <w:tab/>
        <w:tab/>
        <w:tab/>
        <w:t>И все время зе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глаза закрыва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.</w:t>
        <w:tab/>
        <w:tab/>
        <w:t>Ты нас, доктор, посмотри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Так. Дышите, не ды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. за палочкой смотри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дит молоточком перед их глазам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-ка, лапы протян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прямой теперь пройд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ядьте… Встаньте… Повернит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. Пониже наклонит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ж, здоровы вы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вам объяс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сто осе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вокруг перемени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листья об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рябинки покрас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ро снег на землю ля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, вам каждый ска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, медведям, надо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апу до весны со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что надо не за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 сном вам лапы м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.</w:t>
        <w:tab/>
        <w:tab/>
        <w:tab/>
        <w:t>Это значит, доктор,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здоровы? Не боль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й, братишки, все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новала нас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медвед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Дверь открыта! За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сказки «Репка» помогают ходить « мышк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Осторожнее не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.</w:t>
        <w:tab/>
        <w:tab/>
        <w:t>Здравствуй, доктор,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а мышка- инвали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.</w:t>
        <w:tab/>
        <w:tab/>
        <w:t>Поработала немнож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болели обе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идно, я, когда 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азу две себе сломал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 xml:space="preserve">Ничего я не пойму!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ы упал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.</w:t>
        <w:tab/>
        <w:tab/>
        <w:tab/>
        <w:t>Виновата, доктор, ре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сидела в грядке креп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Да…История занят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, теперь, мне все поня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шка, ты здоро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пока не хво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сто летом много 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, конечно, растолс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вои мышцы ослаб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вигаются еле-е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здоровым о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спортом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и просто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ти могут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анец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.</w:t>
        <w:tab/>
        <w:tab/>
        <w:tab/>
        <w:t>Кто  пожаловал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ходи открыта д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бабочки. Вносят кукол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.</w:t>
        <w:tab/>
        <w:tab/>
        <w:tab/>
        <w:t>Над поляной мы ле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хороводе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мотрим, а она 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 солнышке блес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.</w:t>
        <w:tab/>
        <w:tab/>
        <w:tab/>
        <w:t>Разбудить её хоте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лкали и гал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она лежит, мол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лзет и не ша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.</w:t>
        <w:tab/>
        <w:tab/>
        <w:tab/>
        <w:t>Что случилось с гусениц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 надо ей в больн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.</w:t>
        <w:tab/>
        <w:tab/>
        <w:tab/>
        <w:t>Может, у нее инфек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, нужно дезинфекц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Тише, тише, не шу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мне лучше помог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таскивает сантиметровую ленту, измеряет «куколку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ст нормальный… толщ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куколка.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условно, не боль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сто осе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вокруг переме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ли куколками гусе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йдут- бабочки-капуст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ро куколка прос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очкою обер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смотрите,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уколка-то просып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бабоче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Сол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хочу попасть к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жно, я сюда вле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ab/>
        <w:t>Прилетайте,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прикройте дверь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етает в за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.</w:t>
        <w:tab/>
        <w:tab/>
        <w:t>Здравствуй, здравствуй, милый вра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е у меня, хоть пла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ктор, я ведь музыка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ворят, что есть тала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 у меня так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авидует лю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ю весну я распе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ю округу развле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ктор, лучше нет моме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м момент аплодисмен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иха.</w:t>
        <w:tab/>
        <w:tab/>
        <w:t>А потом птенцы род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сни сразу позабылись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чал мошек он ло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птенцов своих корм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дь когда в желудке пус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т уж всем не до искус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.</w:t>
        <w:tab/>
        <w:tab/>
        <w:t>Долго я не пел .все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в не раскры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дозревал при э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голос мой пр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звучит ни «до», ни «ф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катастроф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 искусства мне не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мне горлышко ле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Ну-с, пошире клюв откр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ту «фа» теперь мне спой…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орло чуть воспал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поправиться о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ли вы хотите петь-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Надо вам на юг лет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погреетесь на солны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полощите там горл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Фруктов поклю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ова запо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, а раннею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летите петь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иха.</w:t>
        <w:tab/>
        <w:tab/>
        <w:t>Получается, весь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сен не услышу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Кто же мне  теперь споет?.. (</w:t>
      </w:r>
      <w:r>
        <w:rPr>
          <w:i/>
          <w:sz w:val="28"/>
          <w:szCs w:val="28"/>
        </w:rPr>
        <w:t>плаче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 xml:space="preserve">Что вы! Тише! Ти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ребят сейчас попрос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</w:t>
      </w:r>
      <w:r>
        <w:rPr>
          <w:i/>
          <w:sz w:val="28"/>
          <w:szCs w:val="28"/>
        </w:rPr>
        <w:t>к детям</w:t>
      </w:r>
      <w:r>
        <w:rPr>
          <w:sz w:val="28"/>
          <w:szCs w:val="28"/>
        </w:rPr>
        <w:t>). Спойте нам, друзья про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 свиданье, журавл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и.</w:t>
        <w:tab/>
        <w:tab/>
        <w:t>Вот спасибо, детвора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А теперь лететь пора! (</w:t>
      </w:r>
      <w:r>
        <w:rPr>
          <w:i/>
          <w:sz w:val="28"/>
          <w:szCs w:val="28"/>
        </w:rPr>
        <w:t>улетают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.</w:t>
        <w:tab/>
        <w:tab/>
        <w:tab/>
        <w:t>Здравствуй, доктор Айболит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 меня радику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ного тяжестей тащ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идно спину повред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чется свернуться мне в кл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алечь в укромный угол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Ну-ка, Ёжик, спинку к свету повер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ихоньку лапки кверху подни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крути-ка вправо-влево голо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, теперь мне, Ёжик, ясно, что с тобой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осе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вокруг переменил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коро снег на землю ляжет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тогда, вам всякий скаже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Ёж колючий в теплой норк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д березой или елкой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пинку в листья заверне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ладко до весны заснет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 пока что надо больше отдых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.</w:t>
        <w:tab/>
        <w:tab/>
        <w:tab/>
        <w:t>Не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ибы мне надо соби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Ёжик, мы тебе по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берем, в корзинку сло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исичек, и о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тебя и для еж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.</w:t>
        <w:tab/>
        <w:tab/>
        <w:tab/>
        <w:t>Как же вас благод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, песню пода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  <w:tab/>
        <w:tab/>
        <w:tab/>
        <w:t>Вот спасибо, ёж л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споем её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йболит.</w:t>
        <w:tab/>
        <w:t>(</w:t>
      </w:r>
      <w:r>
        <w:rPr>
          <w:i/>
          <w:sz w:val="28"/>
          <w:szCs w:val="28"/>
        </w:rPr>
        <w:t>пишет в бланка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циентов много 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х и не у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худею скоро та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когда по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все пациен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уках- подар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болит. </w:t>
        <w:tab/>
        <w:tab/>
        <w:t>Что случилось? Неуж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вы снова забол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.</w:t>
        <w:tab/>
        <w:tab/>
        <w:t xml:space="preserve">Милый доктор!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ы  здоровы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к тебе пришли мы снов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 вручить бочонок мед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т медвежьего народа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ет бочонок .</w:t>
      </w:r>
    </w:p>
    <w:p>
      <w:pPr>
        <w:pStyle w:val="Normal"/>
        <w:ind w:left="141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.</w:t>
        <w:tab/>
        <w:tab/>
        <w:tab/>
        <w:t>Ты нам, доктор, так пом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спекли тебе пи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с капустой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Очень вкусный! (</w:t>
      </w:r>
      <w:r>
        <w:rPr>
          <w:i/>
          <w:sz w:val="28"/>
          <w:szCs w:val="28"/>
        </w:rPr>
        <w:t>вручает пирог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.</w:t>
        <w:tab/>
        <w:tab/>
        <w:tab/>
        <w:t>А вот пирог с гри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кли с ежихой са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.</w:t>
        <w:tab/>
        <w:tab/>
        <w:t>А от нас прими корз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красной ягодой ряб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.</w:t>
        <w:tab/>
        <w:tab/>
        <w:t>Вот осенние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на стол поставишь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.</w:t>
        <w:tab/>
        <w:tab/>
        <w:t>Ах! Спасибо вам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сегодня счастлив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ень – это так чуд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вкусно и полез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скучно, не ун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округ все т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ень- чудн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-танец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елание ведущ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7:00Z</dcterms:created>
  <dc:creator>Sam</dc:creator>
  <dc:description/>
  <cp:keywords/>
  <dc:language>en-US</dc:language>
  <cp:lastModifiedBy>Sam</cp:lastModifiedBy>
  <dcterms:modified xsi:type="dcterms:W3CDTF">2012-05-25T06:37:00Z</dcterms:modified>
  <cp:revision>2</cp:revision>
  <dc:subject/>
  <dc:title>Айболит на новый лад</dc:title>
</cp:coreProperties>
</file>