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по рис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аб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ладшая группа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разователь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дить желание нарисовать бабоч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бабочках, вызвать интерес к ни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рисованию красками нетрадиционными способами: рисование понжиками, печатками из картофеля, морков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самостоятельный выбор детьми материала для рис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к экспериментированию с изобразительными материал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того, чтобы каждый ребёнок мог изобразить то, что для него интересно и эмоционально значим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лять знание синего, красного, жёлтого, зелёного цв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бережно относиться к материалам и правильно их использова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Развивающие: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ствовать развитию мышления, воображения, помогать увидеть создаваемый обр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спитатель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ть бережное отношение к бабочк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любоваться и видеть красоту прир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утбук, видеоролик о бабочке, большой лист бумаги (тонированный ватман, закрепленный  на столе, с аппликацией цветков разного цвета), понжики, печатки из моркови, картофеля, краска синяя, жёлтая, красная, фломастеры, фартуки, нарукавники, салфетки, запись песни о бабочках на диске, бабочка -сюрприз, сшитая из материала, с бабочками из цветной бумаги, которая свисает с потолка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</w:t>
      </w:r>
      <w:r>
        <w:rPr>
          <w:sz w:val="28"/>
          <w:szCs w:val="28"/>
        </w:rPr>
        <w:t xml:space="preserve">с образовательными областями: «Коммуникация», «Социализация», «Познание», «Музыка».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504"/>
        <w:gridCol w:w="371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Эмоционально-мотивационный эта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Целеполаг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одготовка и осуществление процесса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одведение итогов деятельности и рефлекс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влекает внимание детей к с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егодня шла в детский сад и увидела что-то удивительное и сказочное. А что, вы угад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тичка, а с крыль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д цветами ле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ктар собир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реб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видели баб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 фильм о бабочк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идеоролика и комментированный рассказ </w:t>
            </w:r>
            <w:r>
              <w:rPr>
                <w:sz w:val="28"/>
                <w:szCs w:val="28"/>
              </w:rPr>
              <w:t>воспитателя по сюж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х, какая красивая бабочка! Она собирает нектар с цветка. Прилетели её подруги бабочки-красав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: у бабочки есть брюшко, головка, ножки, усики, красивые крыл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эта бабочка устала, спряталась под листик и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а сложила свои крылышки и стала похожа на ли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бабочка расправила свои крылышки и полетела на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у этой бабочки крылышки сломались. Ах, как жалко бабочку! Бабочек надо беречь, любоваться ими, не надо их ловить и ломать им крылы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ая легкая, грациозная бабочка порхает над цветком! Она вставляет свой длинный хоботок в цветок и пьёт нектар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ам понравились баб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мы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ами тоже превратимся в бабочек и поигр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ом бабочка прос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ась, улыбнулас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 - росой она умы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изящно покружи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– нагнулась и присе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поле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очки полетели, полетели и на полянку при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вместе с детьми подходят к столу, на котором разложены листы ватма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ребятки, какая замечательная зелёная полянка. На ней распустились красивые цветы. Давайте назовем, какого они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не кажется, чего-то на нашей полянке не хвата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давайте мы нарису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тите, мы с вами порисуем понжиками и печат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м понадобится краска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приёмы рисования понжиками и печатками, обращая внимание на то, как правильно обмакивать их в краску и наносить отпечатки на бума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исования воспитатель спрашивает индивидуально каждого ребёнка, какого цвета у него бабочки. Поощряет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в конце деятельности предлагает детям убрать принадлежности на место и собирает вокруг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ы молодцы! Какие красивые и радостные бабочки у вас получ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м нравится летать на нашей полян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нравятся баб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мне кажется, что чего-то у бабочек не хва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авильно. Не хватает головки и ус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рисовывает, комментируя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етьми любуются  баб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, ребятки! Пока мы рисовали, к нам прилетела ещё бабочка, большая, красива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дергает за ниточку; из мешочка, прикрепленного к брюшку бабочки, «вылетают» маленькие разноцветные бабочки из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 себе понравившуюся баб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включает музыку и танцует вместе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мещаются в группе свобо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и подходят к воспита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б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к столу, где находится ноутбук,  и са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 смотрят видеорол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и имитируют движения баб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рают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т руки вперёд 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яются и присе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 руками, как крыл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хватает баб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желанию выбирают способы рисования и кра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полагаются свободно вокруг стола и рис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рают  принадлежности для рисования на подн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и рассматривают бабочку, подвешенную к пото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выбирают бабочек, берут за ниточки, танцуют с ними под музы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56:00Z</dcterms:created>
  <dc:creator>Admin</dc:creator>
  <dc:description/>
  <cp:keywords/>
  <dc:language>en-US</dc:language>
  <cp:lastModifiedBy>Admin</cp:lastModifiedBy>
  <dcterms:modified xsi:type="dcterms:W3CDTF">2012-05-23T10:26:00Z</dcterms:modified>
  <cp:revision>6</cp:revision>
  <dc:subject/>
  <dc:title/>
</cp:coreProperties>
</file>