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40"/>
          <w:szCs w:val="40"/>
        </w:rPr>
        <w:t>Памятка для родителе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зопасные шаги на пути к безопасности на дорог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Что должны знать родители о своём ребенке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3-4 го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6 л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ковым зрением он видит примерно 2/3 того ,что видят взрослые, не умеет определить, что движется быстрее, велосипед или спортивная машина не умеет правильно распределять внимание и отделять существенное от незначитель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7 л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ее уверенно отличает правую сторону дороги от левой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8 л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мгновенно отреагировать на оклик, имеет опыт пешеходного передвижения по дороге , активно осваивает основные навыки езды на велосипеде, умеет определять источник шу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05:00Z</dcterms:created>
  <dc:creator>Пользователь</dc:creator>
  <dc:description/>
  <cp:keywords/>
  <dc:language>en-US</dc:language>
  <cp:lastModifiedBy>Пользователь</cp:lastModifiedBy>
  <dcterms:modified xsi:type="dcterms:W3CDTF">2012-11-09T16:28:00Z</dcterms:modified>
  <cp:revision>2</cp:revision>
  <dc:subject/>
  <dc:title/>
</cp:coreProperties>
</file>