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Автор: Иванова З.И.</w:t>
      </w:r>
    </w:p>
    <w:p>
      <w:pPr>
        <w:pStyle w:val="Normal"/>
        <w:ind w:firstLine="360"/>
        <w:jc w:val="right"/>
        <w:rPr/>
      </w:pPr>
      <w:r>
        <w:rPr/>
      </w:r>
    </w:p>
    <w:p>
      <w:pPr>
        <w:pStyle w:val="Normal"/>
        <w:ind w:firstLine="360"/>
        <w:jc w:val="center"/>
        <w:rPr>
          <w:sz w:val="40"/>
          <w:szCs w:val="40"/>
        </w:rPr>
      </w:pPr>
      <w:r>
        <w:rPr>
          <w:sz w:val="40"/>
          <w:szCs w:val="40"/>
        </w:rPr>
        <w:t>«Бодифлекс» - культурологическое, здоровьесберегающее направление для учащихся с избыточным весом и не только...</w:t>
      </w:r>
    </w:p>
    <w:p>
      <w:pPr>
        <w:pStyle w:val="Normal"/>
        <w:ind w:firstLine="360"/>
        <w:jc w:val="both"/>
        <w:rPr>
          <w:sz w:val="40"/>
          <w:szCs w:val="40"/>
        </w:rPr>
      </w:pPr>
      <w:r>
        <w:rPr>
          <w:sz w:val="40"/>
          <w:szCs w:val="40"/>
        </w:rPr>
      </w:r>
    </w:p>
    <w:p>
      <w:pPr>
        <w:pStyle w:val="Normal"/>
        <w:ind w:firstLine="360"/>
        <w:jc w:val="both"/>
        <w:rPr/>
      </w:pPr>
      <w:r>
        <w:rPr/>
      </w:r>
    </w:p>
    <w:p>
      <w:pPr>
        <w:pStyle w:val="Normal"/>
        <w:ind w:firstLine="360"/>
        <w:jc w:val="both"/>
        <w:rPr/>
      </w:pPr>
      <w:r>
        <w:rPr/>
        <w:t xml:space="preserve">Избыточный вес - проблема и детей и взрослых 21 века. Изучение двигательного режима школьников показало, что около 80% учащихся , имеющих избыточный вес, ограничивалось физическими упражнениями на уроках в школе и только 20-25% дополнительно занимались в различных спортивных секциях. Однако и эти занятия не были постоянными и прерывались по разным причинам, то есть суточный объем движений явно очень низок. По данным специального опроса 70% случаев, ребята с избыточным весом дополнительно занимались музыкой, посещали кружки и изучали иностранные языки. В режиме школьников с избыточным весом отсутствовала утренняя гимнастика, закаливающие процедуры. </w:t>
      </w:r>
    </w:p>
    <w:p>
      <w:pPr>
        <w:pStyle w:val="Normal"/>
        <w:ind w:firstLine="360"/>
        <w:jc w:val="both"/>
        <w:rPr/>
      </w:pPr>
      <w:r>
        <w:rPr/>
        <w:t>Второй важной причиной избыточного веса является нездоровая пища и пристрастие молодого поколения к фаст-фуду. Если совсем недавно проблема тучных детей касалась и была характерной для американских детей, то сейчас она уже пришла и к нам. Наши дети да и мы взрослые все чаще и чаще предпочтение отдаем гамбургерам, хот-догам и газированным напиткам – быстро, сытно и надолго. Увеличилось число ребят, имеющих как дефицит массы тела, так и избыточный вес. В подростковом возрасте резко меняются психика и поведение подростка. Д5евочек начинает волновать внешняя сторона вопроса – понятие о красоте фигуры, которое не вяжется с полнотой. В это время подростки, особенно девочки, самостоятельно ограничивают себя в питании сознательно рассматривают диету, как средство лечения.</w:t>
      </w:r>
    </w:p>
    <w:p>
      <w:pPr>
        <w:pStyle w:val="Normal"/>
        <w:ind w:firstLine="360"/>
        <w:jc w:val="both"/>
        <w:rPr/>
      </w:pPr>
      <w:r>
        <w:rPr/>
        <w:t xml:space="preserve">Мы взрослые должны научить и убедить детей быть здоровыми. Одним из способов здоровьесбережения является дыхательная гимнастика «Бодифлекс». С ней  я познакомилась год назад это поистине уникальная, универсальная методика, которая позволяет поддерживать тело и организм в целом в отличном состоянии. «Бодифлекс» является одной из форм внеурочной спортивной деятельностью здоровьесбережения в учебной деятельности старшеклассников. Необычайно простые упражнения «бодифлекса» выполняются утром вместо утренней зарядки. Практикуется эта система дома, в привычных и комфортных условиях, и главное, что не надо тратить время и средства на посещение фитнес клубов. При этом юношам и девушкам не придется испытывать психологического дискомфорта от необходимого демонстрировать свои пышные формы. На выполнение полного комплекса упражнений требуется 30 минут. Нет необходимости придерживаться строгой диеты, которая имеет свойство замедлять обмен веществ, так как организм стремиться экономить каждую калорию. Единственное пожелание не переедать на ночь. </w:t>
      </w:r>
    </w:p>
    <w:p>
      <w:pPr>
        <w:pStyle w:val="Normal"/>
        <w:ind w:firstLine="360"/>
        <w:jc w:val="both"/>
        <w:rPr/>
      </w:pPr>
      <w:r>
        <w:rPr/>
        <w:t>Теперь, как это работает и на чем основано. Секрет этой методики в том, что она основывается на аэробном дыхании в сочетании с изотоническими и изометрическими позами и упражнениями. Аэробное дыхание обогащает организм избыточным кислородом, а изотонические и изометрические позы напрягают и растягивают мышцы. При этом происходит следующее: достаточно большое количество кислорода с кровью поступает к месту напряжения и активно расщепляет жиры, выводит образующиеся шлаки и тонизирует мышечную ткань, ведь жиры являются превосходным топливом, а кислород является сжигателем. К тому же аэробное (глубокое) дыхание активизирует лимфоток и способствует массажу внутренних органов.</w:t>
      </w:r>
    </w:p>
    <w:p>
      <w:pPr>
        <w:pStyle w:val="Normal"/>
        <w:ind w:firstLine="360"/>
        <w:jc w:val="both"/>
        <w:rPr/>
      </w:pPr>
      <w:r>
        <w:rPr/>
        <w:t>Школьник, не умеющий заботиться о своем здоровье, ничего не предпринимающий для его укрепления, не будет здоровым, не смотря на все усилия школы и семьи. Только личная ответственность за свое здоровье в сочетании с необходимой компитенцией в приемах и технологиях сохранения и укрепления здоровья, а так же знания своих индивидуальных способностей позволяют достичь целей, которые ставит здоровьесберегающая педагогика (заложить основы формирования здорового и гармонично развитого поколения). Программный материал может быть использован, как для раздельного, так и для совместного обучения мальчиков и девочек</w:t>
      </w:r>
    </w:p>
    <w:p>
      <w:pPr>
        <w:pStyle w:val="Normal"/>
        <w:ind w:firstLine="360"/>
        <w:jc w:val="both"/>
        <w:rPr/>
      </w:pPr>
      <w:r>
        <w:rPr/>
        <w:t xml:space="preserve">В результате изучения курса «Бодифлекс» учащиеся получат знания и навыки, которые пригодятся им во всей дальнейшей взрослой жизни.   </w:t>
      </w:r>
    </w:p>
    <w:p>
      <w:pPr>
        <w:pStyle w:val="Normal"/>
        <w:ind w:firstLine="360"/>
        <w:jc w:val="both"/>
        <w:rPr/>
      </w:pPr>
      <w:r>
        <w:rPr/>
      </w:r>
    </w:p>
    <w:p>
      <w:pPr>
        <w:pStyle w:val="Normal"/>
        <w:ind w:firstLine="360"/>
        <w:jc w:val="both"/>
        <w:rPr/>
      </w:pPr>
      <w:r>
        <w:rPr>
          <w:b/>
        </w:rPr>
        <w:t>Принцип действия.</w:t>
      </w:r>
    </w:p>
    <w:p>
      <w:pPr>
        <w:pStyle w:val="Normal"/>
        <w:ind w:firstLine="360"/>
        <w:jc w:val="both"/>
        <w:rPr/>
      </w:pPr>
      <w:r>
        <w:rPr>
          <w:iCs/>
        </w:rPr>
        <w:t>Все дело в том, что мы в большинстве своем неправильно дышим - у нас поверхностное грудное дыхание. Это приводит к недостатку кислорода в организме, замедленному обмену веществ, повышенной усталости и напряженным мышцам живота и спины. Давайте проведем один эксперимент. Положите одну руку на живот, а другую на грудь и сделайте глубокий вздох так, как вы обычно это делаете. Скорее всего, ваша рука на груди продвинется вперед, а должно быть наоборот, рука на груди должна оставаться почти неподвижной, а весь воздух должен уходить, условно говоря, «в живот», который выдвигается вперед из-за изменения диафрагмы. Такое дыхание называется диафрагмальным, и именно оно положено в основу программы «Бодифлекс».</w:t>
      </w:r>
    </w:p>
    <w:p>
      <w:pPr>
        <w:pStyle w:val="Normal"/>
        <w:ind w:firstLine="360"/>
        <w:jc w:val="both"/>
        <w:rPr>
          <w:iCs/>
        </w:rPr>
      </w:pPr>
      <w:r>
        <w:rPr>
          <w:iCs/>
        </w:rPr>
        <w:t>С помощью глубокого дыхания и обогащения крови кислородом сжигается жир, а определенные упражнения позволяют сжигать жир именно там, где нужно (бедра, ягодицы, талия).</w:t>
      </w:r>
    </w:p>
    <w:p>
      <w:pPr>
        <w:pStyle w:val="Normal"/>
        <w:ind w:firstLine="360"/>
        <w:jc w:val="both"/>
        <w:rPr>
          <w:iCs/>
        </w:rPr>
      </w:pPr>
      <w:r>
        <w:rPr>
          <w:iCs/>
        </w:rPr>
        <w:t>Достаточно большое количество кислорода с кровью поступает к месту напряжения и активно расщепляет жиры, выводит образующиеся шлаки и тонизирует мышечную ткань, ведь жиры являются превосходным топливом, а кислород является превосходным сжигателем. Как известно, бактерии, вирусы, паразиты и особенно раковые клетки разрушаются в присутствии кислорода.</w:t>
      </w:r>
    </w:p>
    <w:p>
      <w:pPr>
        <w:pStyle w:val="Normal"/>
        <w:ind w:firstLine="360"/>
        <w:jc w:val="both"/>
        <w:rPr/>
      </w:pPr>
      <w:r>
        <w:rPr>
          <w:iCs/>
        </w:rPr>
        <w:t>«Бодифлекс » - это лучший из имеющихся методов обогащения организма кислородом.</w:t>
      </w:r>
    </w:p>
    <w:p>
      <w:pPr>
        <w:pStyle w:val="Normal"/>
        <w:ind w:firstLine="360"/>
        <w:jc w:val="both"/>
        <w:rPr>
          <w:iCs/>
        </w:rPr>
      </w:pPr>
      <w:r>
        <w:rPr>
          <w:iCs/>
        </w:rPr>
      </w:r>
    </w:p>
    <w:p>
      <w:pPr>
        <w:pStyle w:val="Normal"/>
        <w:ind w:firstLine="360"/>
        <w:jc w:val="both"/>
        <w:rPr>
          <w:b/>
          <w:b/>
        </w:rPr>
      </w:pPr>
      <w:r>
        <w:rPr>
          <w:b/>
        </w:rPr>
        <w:t>Техника дыхания.</w:t>
      </w:r>
    </w:p>
    <w:p>
      <w:pPr>
        <w:pStyle w:val="Normal"/>
        <w:ind w:firstLine="360"/>
        <w:jc w:val="both"/>
        <w:rPr/>
      </w:pPr>
      <w:r>
        <w:rPr/>
        <w:t>Начальная поза (в ней легче всего научиться правильно дышать) - ноги на ширине 30-35 сантиметров, руки опираются ладонями на два с половиной сантиметра выше коленей, будто вы с</w:t>
      </w:r>
      <w:r>
        <w:rPr>
          <w:rFonts w:cs="Arial" w:ascii="Verdana" w:hAnsi="Verdana"/>
          <w:sz w:val="20"/>
          <w:szCs w:val="20"/>
        </w:rPr>
        <w:t xml:space="preserve"> </w:t>
      </w:r>
      <w:r>
        <w:rPr/>
        <w:t xml:space="preserve">обираетесь сесть. Смотрите прямо перед собой. </w:t>
        <w:br/>
        <w:t>Пять этапов дыхания (непосредственно дыхательное упражнение, которое вы выполняете одновременно с выполнением комплекса упражнений "Бодифлекс").</w:t>
      </w:r>
    </w:p>
    <w:p>
      <w:pPr>
        <w:pStyle w:val="Normal"/>
        <w:ind w:firstLine="360"/>
        <w:jc w:val="both"/>
        <w:rPr/>
      </w:pPr>
      <w:r>
        <w:rPr/>
        <w:br/>
      </w:r>
      <w:r>
        <w:rPr>
          <w:b/>
          <w:bCs/>
        </w:rPr>
        <w:t>Этап 1.</w:t>
      </w:r>
      <w:r>
        <w:rPr/>
        <w:t xml:space="preserve"> Выдохните весь воздух из легких через рот. </w:t>
      </w:r>
    </w:p>
    <w:p>
      <w:pPr>
        <w:pStyle w:val="Normal"/>
        <w:ind w:firstLine="360"/>
        <w:jc w:val="both"/>
        <w:rPr/>
      </w:pPr>
      <w:r>
        <w:rPr/>
        <w:t xml:space="preserve">Первое, что нужно сделать, - это выдохнуть через рот весь застоявшийся в легких воздух. Соберите губы в трубочку, как будто хотите посвистеть, и медленно и равномерно выпустите из себя весь воздух без остатка. </w:t>
      </w:r>
    </w:p>
    <w:p>
      <w:pPr>
        <w:pStyle w:val="Normal"/>
        <w:ind w:firstLine="360"/>
        <w:jc w:val="both"/>
        <w:rPr/>
      </w:pPr>
      <w:r>
        <w:rPr/>
        <w:br/>
      </w:r>
      <w:r>
        <w:rPr>
          <w:b/>
          <w:bCs/>
        </w:rPr>
        <w:t xml:space="preserve">Этап 2. </w:t>
      </w:r>
      <w:r>
        <w:rPr/>
        <w:t xml:space="preserve">Быстро вдохните через нос. </w:t>
      </w:r>
    </w:p>
    <w:p>
      <w:pPr>
        <w:pStyle w:val="Normal"/>
        <w:ind w:firstLine="360"/>
        <w:jc w:val="both"/>
        <w:rPr/>
      </w:pPr>
      <w:r>
        <w:rPr/>
        <w:t xml:space="preserve">Опустошив легкие, остановитесь и сожмите губы. Не открывая рта, быстро и резко, наполните легкие воздухом до отказа. Вдыхайте агрессивно. Вдох - самая важная часть этого упражнения, потому что именно он ускоряет аэробный процесс. А в этом случае вдох должен быть очень шумным. Если вы издаете звуки, похожие на работу пылесоса, скорее всего вы выполняете упражнение правильно. </w:t>
      </w:r>
    </w:p>
    <w:p>
      <w:pPr>
        <w:pStyle w:val="Normal"/>
        <w:ind w:firstLine="360"/>
        <w:jc w:val="both"/>
        <w:rPr/>
      </w:pPr>
      <w:r>
        <w:rPr/>
        <w:br/>
      </w:r>
      <w:r>
        <w:rPr>
          <w:b/>
          <w:bCs/>
        </w:rPr>
        <w:t xml:space="preserve">Этап 3. </w:t>
      </w:r>
      <w:r>
        <w:rPr/>
        <w:t>Выдохните весь воздух через рот.</w:t>
      </w:r>
    </w:p>
    <w:p>
      <w:pPr>
        <w:pStyle w:val="Normal"/>
        <w:ind w:firstLine="360"/>
        <w:jc w:val="both"/>
        <w:rPr/>
      </w:pPr>
      <w:r>
        <w:rPr/>
        <w:t>"Когда ваши легкие заполнятся воздухом до отказа и вы почувствуете, что больше не в состоянии вдыхать, немного приподнимите голову.</w:t>
      </w:r>
    </w:p>
    <w:p>
      <w:pPr>
        <w:pStyle w:val="Normal"/>
        <w:ind w:firstLine="360"/>
        <w:jc w:val="both"/>
        <w:rPr/>
      </w:pPr>
      <w:r>
        <w:rPr/>
        <w:t xml:space="preserve">Сожмите губы, закусите их, как будто распределяете по ним губную помаду. Сейчас вы резко выдохните весь воздух, причем как можно ниже в диафрагме. Теперь широко раскройте рот и начинайте выдыхать. У вас должно получиться что-то вроде звуков "пах!", но звуки должны идти из диафрагмы, а не с губ или из горла. Освоить этот глубокий выдох довольно сложно, и вам может понадобиться не одна попытка, чтобы уловить его. В первый раз вам даже может захотеться кашлянуть (из легких, а не из горла) и попытаться сымитировать правильный звук, будто он действительно исходит из глубины легких. Вы поймете, когда выдох сделан правильно, - "пах!" получится свистящим". </w:t>
      </w:r>
    </w:p>
    <w:p>
      <w:pPr>
        <w:pStyle w:val="Normal"/>
        <w:ind w:firstLine="360"/>
        <w:jc w:val="both"/>
        <w:rPr/>
      </w:pPr>
      <w:r>
        <w:rPr/>
        <w:br/>
      </w:r>
      <w:r>
        <w:rPr>
          <w:b/>
          <w:bCs/>
        </w:rPr>
        <w:t>Этап 4.</w:t>
      </w:r>
      <w:r>
        <w:rPr/>
        <w:t xml:space="preserve"> Задержите дыхание и сделайте втягивание живота на восемь-десять счетов </w:t>
        <w:br/>
        <w:t>Выдохнув весь воздух, закройте рот и задержите дыхание. Продолжайте держать его в течение всего этапа, не допускайте в себя ни молекулы! Наклоните голову, втяните желудок и поднимите его вверх. Представьте, как ваш желудок и другие органы брюшной области буквально засовываются под ребра. Это называется "втягиванием живота" и является частью упражнений, делающих живот плоским. Если наклоните голову к груди, вам просто будет легче подтянуть живот вверх, потому что мышцы живота часто очень слабы. Держите живот втянутым, не вдыхая, на восемь - десять счетов, считая "тысяча один, тысяча два, тысяча три:". Именно во время втягивания живота вы будете выполняются упражнения комплекса.</w:t>
      </w:r>
    </w:p>
    <w:p>
      <w:pPr>
        <w:pStyle w:val="Normal"/>
        <w:ind w:firstLine="360"/>
        <w:jc w:val="both"/>
        <w:rPr/>
      </w:pPr>
      <w:r>
        <w:rPr/>
      </w:r>
    </w:p>
    <w:p>
      <w:pPr>
        <w:pStyle w:val="Normal"/>
        <w:ind w:firstLine="360"/>
        <w:jc w:val="both"/>
        <w:rPr/>
      </w:pPr>
      <w:r>
        <w:rPr>
          <w:b/>
          <w:bCs/>
        </w:rPr>
        <w:t xml:space="preserve">Этап 5. </w:t>
      </w:r>
      <w:r>
        <w:rPr/>
        <w:t>Расслабьтесь и вдохните.</w:t>
      </w:r>
    </w:p>
    <w:p>
      <w:pPr>
        <w:pStyle w:val="Normal"/>
        <w:ind w:firstLine="360"/>
        <w:jc w:val="both"/>
        <w:rPr/>
      </w:pPr>
      <w:r>
        <w:rPr/>
        <w:t xml:space="preserve">Расслабьтесь, вдохните и отпустите мышцы живота. Вдыхая, вы должны почувствовать, как воздух врывается в ваши легкие, и услышать какое-то подобие всхлипа. </w:t>
        <w:br/>
        <w:t xml:space="preserve">Подведем итоги: выдох - вдох - выдох - задержка дыхания - вдох. </w:t>
        <w:br/>
        <w:t xml:space="preserve">Для того чтобы освоить это дыхательное упражнение понадобится время. Не отчаивайтесь и продолжайте занятия. Когда дыхательное упражнение у вас будет получаться легко, переходите к изучению КОМПЛЕКСА УПРАЖНЕНИЙ. Из всех предложенных упражнений вы можете выбрать те, которые вам необходимы. </w:t>
      </w:r>
    </w:p>
    <w:p>
      <w:pPr>
        <w:pStyle w:val="Normal"/>
        <w:ind w:firstLine="360"/>
        <w:jc w:val="both"/>
        <w:rPr/>
      </w:pPr>
      <w:r>
        <w:rPr/>
      </w:r>
    </w:p>
    <w:p>
      <w:pPr>
        <w:pStyle w:val="Normal"/>
        <w:ind w:firstLine="360"/>
        <w:jc w:val="both"/>
        <w:rPr/>
      </w:pPr>
      <w:r>
        <w:rPr/>
        <w:t>Техника и методика упражнений.</w:t>
      </w:r>
    </w:p>
    <w:p>
      <w:pPr>
        <w:pStyle w:val="Normal"/>
        <w:ind w:firstLine="360"/>
        <w:jc w:val="both"/>
        <w:rPr/>
      </w:pPr>
      <w:r>
        <w:rPr/>
        <w:t>1."Лев"</w:t>
      </w:r>
    </w:p>
    <w:p>
      <w:pPr>
        <w:pStyle w:val="Normal"/>
        <w:ind w:firstLine="360"/>
        <w:jc w:val="both"/>
        <w:rPr/>
      </w:pPr>
      <w:r>
        <w:rPr/>
        <w:t>Уникальность "Бодифлекса" в том, что это единственная из известных мне программа физических упражнений, которая тренирует не только тело, но и лицо с шеей. Какая польза от того, что ваше тело выглядит на двадцать пять лет, если лицу можно дать все семьдесят - дряблая кожа, двойной подбородок, обвисшие щеки? Вам нужно подтягивать лицо и шею одновременно с телом. Третья часть крови в любой момент времени проходит через кожу - это самый крупный орган человека. Когда вы увеличиваете количество кислорода в крови, то поставляете в кожу питательные вещества. Кислород дает коже больше эластичности, энергичности и подтянутости.</w:t>
      </w:r>
    </w:p>
    <w:p>
      <w:pPr>
        <w:pStyle w:val="Normal"/>
        <w:ind w:firstLine="360"/>
        <w:jc w:val="both"/>
        <w:rPr/>
      </w:pPr>
      <w:r>
        <w:rPr/>
        <w:t>Начальная поза: это обычная поза стоя, ноги на ширине 30-35 сантиметров, руки опираются ладонями на ноги на два с половиной сантиметра выше коленей. Будто вы собираетесь сесть. Выполните дыхательное упражнение, задержите дыхание, втяните живот и примите основную позу.</w:t>
      </w:r>
    </w:p>
    <w:p>
      <w:pPr>
        <w:pStyle w:val="Normal"/>
        <w:ind w:firstLine="360"/>
        <w:jc w:val="both"/>
        <w:rPr/>
      </w:pPr>
      <w:r>
        <w:rPr/>
        <w:t>Основная поза: эта поза предназначена для работы над лицом, щеками, областью под глазами, морщинками вокруг рта и носа. Она взята из йоговской "позы льва", но делается несколько иначе. При йоговской позе вы просто широко раскрываете рот, расслабив губы, - получается "широкая пасть старого льва". Нам нужно другое, потому что упражнение в таком виде увеличивает и углубляет морщины на лице. Мы же сначала соберем губы в маленький кружочек.</w:t>
      </w:r>
    </w:p>
    <w:p>
      <w:pPr>
        <w:pStyle w:val="Normal"/>
        <w:ind w:firstLine="360"/>
        <w:jc w:val="both"/>
        <w:rPr/>
      </w:pPr>
      <w:r>
        <w:rPr/>
        <w:t>Теперь откройте глаза очень широко и поднимите их (так вы подтягиваете мышцы под глазами). В это же время опустите кружочек губ вниз (напрягая щеки и носовую область) и высуньте язык до предела (это работает на область под подбородком и шею), не расслабляя губ. Выдержите эту позу на восемь счетов. Поза выполняется пять раз. Что надо и чего не надо делать. Не открывайте рот слишком широко. Кружочек должен быть очень маленьким, как будто вы удивляетесь. Когда вы максимально далеко высовываете язык из низкого маленького кружочка губ, то должны почувствовать, как тянутся мышцы от области под глазами до самого подбородка. При выполнении этого упражнения можно либо все время оставаться в начальной дыхательной позе, либо после втягивания живота выпрямиться. Стоя выполняйте основную позу на восемь счетов, а с выдохом вернитесь в начальную позу.</w:t>
        <w:br/>
        <w:br/>
        <w:t>2. "Уродливая гримаса"</w:t>
      </w:r>
    </w:p>
    <w:p>
      <w:pPr>
        <w:pStyle w:val="Normal"/>
        <w:ind w:firstLine="360"/>
        <w:jc w:val="both"/>
        <w:rPr/>
      </w:pPr>
      <w:r>
        <w:rPr/>
        <w:t>Шея - самая красноречивая часть тела, и говорит она о возрасте. У некоторых людей есть проблемы и со сморщенностью шеи. Кроме того, у всех людей старше тридцати пяти появляется беспокойство по поводу двойного подбородка. А если у вас есть хоть немного лишнего веса, вы непременно будете, иметь двойной подбородок. Область под подбородком первой реагирует на физические упражнения. Обычно там не много жира - всего лишь дряблая кожа. Так что, если мы хотим стать красивыми, начнем с "уродливой гримасы".</w:t>
      </w:r>
    </w:p>
    <w:p>
      <w:pPr>
        <w:pStyle w:val="Normal"/>
        <w:ind w:firstLine="360"/>
        <w:jc w:val="both"/>
        <w:rPr/>
      </w:pPr>
      <w:r>
        <w:rPr/>
        <w:t>Начальная поза: возможно, вам лучше сначала выполнить упражнение без дыхательной части. Встаньте прямо, выведите нижние зубы за передние (дантист назвав бы это неправильным прикусом) и выпятите губы, как будто пытаетесь кого-то поцеловать (постарайтесь держаться в этот момент подальше от романтически настроенных обезьян, потому что сами будете напоминать одну из них). Выпячивая губы, вытягивайте шею, как упрямый бульдог, пока не почувствуете в ней напряжение. Теперь поднимите голову и представьте, что вы собираетесь поцеловать потолок. Вы должны почувствовать растяжение от кончика подбородка до самой грудины. Не удивляйтесь, если на следующее утро вам покажется, будто вас накануне били по шее копытом. Просто эти мышцы до этого никогда не работали. Когда вы освоите упражнение (и поймете, насколько оно оправдывает свое название), скомбинируйте его с остальными частями упражнения. Начальная доза - основная поза для дыхания, ноги расставлены, руки над коленями, ягодицы в положении, словно вы. намереваетесь сесть. Выполните дыхательное упражнение, задержите дыхание, втяните живот и примите основную позу.</w:t>
      </w:r>
    </w:p>
    <w:p>
      <w:pPr>
        <w:pStyle w:val="Normal"/>
        <w:ind w:firstLine="360"/>
        <w:jc w:val="both"/>
        <w:rPr/>
      </w:pPr>
      <w:r>
        <w:rPr/>
        <w:t xml:space="preserve">Основная поза: шея и подбородок в описанном выше положении. Стойте прямо, руки откидываются назад (как будто вы на трамплине - это для удержания равновесия), и подбородок поднимается к потолку. Подошвы должны полностью касаться пола. Сделайте упражнение пять раз, каждый раз задерживая дыхание на 8 счетов. </w:t>
      </w:r>
    </w:p>
    <w:p>
      <w:pPr>
        <w:pStyle w:val="Normal"/>
        <w:ind w:firstLine="360"/>
        <w:jc w:val="both"/>
        <w:rPr/>
      </w:pPr>
      <w:r>
        <w:rPr/>
        <w:t>Что надо и чего не надо делать</w:t>
      </w:r>
    </w:p>
    <w:p>
      <w:pPr>
        <w:pStyle w:val="Normal"/>
        <w:ind w:firstLine="360"/>
        <w:jc w:val="both"/>
        <w:rPr/>
      </w:pPr>
      <w:r>
        <w:rPr/>
        <w:t>Не закрывайте рот - прикройте нижними зуба верхние и выпятите губы как мартышка.o Не поднимайтесь на цыпочки, когда вы тянетесь к потолку. Вы можете не только потерять равновесие, но и слишком плохо растянуть мышцы.</w:t>
        <w:br/>
        <w:t>Между повторениями обязательно возвращайтесь в основную дыхательную позу. Отдышитесь и продолжайте.</w:t>
        <w:br/>
        <w:br/>
        <w:t>3. Боковая растяжка.</w:t>
      </w:r>
    </w:p>
    <w:p>
      <w:pPr>
        <w:pStyle w:val="Normal"/>
        <w:ind w:firstLine="360"/>
        <w:jc w:val="both"/>
        <w:rPr/>
      </w:pPr>
      <w:r>
        <w:rPr/>
        <w:t>Распрощайтесь с дряблыми мышцами на талии и боках!</w:t>
      </w:r>
    </w:p>
    <w:p>
      <w:pPr>
        <w:pStyle w:val="Normal"/>
        <w:ind w:firstLine="360"/>
        <w:jc w:val="both"/>
        <w:rPr/>
      </w:pPr>
      <w:r>
        <w:rPr/>
        <w:t>Начальная поза: примите основную дыхательную позу - ноги на ширине плеч, колени согнуты, ладони на два с половиной сантиметра выше коленей, ягодицы в таком положении, словно вы собираетесь сесть, голова смотрит вперед. Сделайте дыхательное упражнение, втяните живот и примите основную позу.Основная поза: Опустите левую руку, чтобы локоть находился на согнутом левом колене. Вытяните правую ногу в сторону, оттянув носок, не отрывая ступни от пола. Ваш вес должен приходиться на согнутое левое колено. Теперь поднимите правую руку и вытяните ее над головой, над ухом, и тяните ее все дальше и дальше, чтобы почувствовать, как тянутся мышцы сбоку, от талии до подмышки. Рука должна оставаться прямой и находиться близко к голове.</w:t>
        <w:br/>
        <w:t>Выдержите позу на 8 счетов, переведите дыхание. Сделайте упражнение три раза в левую сторону, а потом три раза в правую.</w:t>
      </w:r>
    </w:p>
    <w:p>
      <w:pPr>
        <w:pStyle w:val="Normal"/>
        <w:ind w:firstLine="360"/>
        <w:jc w:val="both"/>
        <w:rPr/>
      </w:pPr>
      <w:r>
        <w:rPr/>
        <w:t xml:space="preserve">Что надо и чего не надо делать. </w:t>
      </w:r>
    </w:p>
    <w:p>
      <w:pPr>
        <w:pStyle w:val="Normal"/>
        <w:ind w:firstLine="360"/>
        <w:jc w:val="both"/>
        <w:rPr/>
      </w:pPr>
      <w:r>
        <w:rPr/>
        <w:t xml:space="preserve">Не сгибайте руку в локте, когда вы ее поднимаете чтобы правильно произвести растяжку. Просто потянитесь и растяните мышцы. Пальцы вытянутой ноги должны быть оттянуты, чтобы растяжка была действительно хорошей. </w:t>
      </w:r>
    </w:p>
    <w:p>
      <w:pPr>
        <w:pStyle w:val="Normal"/>
        <w:ind w:firstLine="360"/>
        <w:jc w:val="both"/>
        <w:rPr/>
      </w:pPr>
      <w:r>
        <w:rPr/>
        <w:t>Сохраняйте правильную позу. Не наклоняйтесь вперед. Если поза правильная, вы будете немного напоминать метателя диска.</w:t>
      </w:r>
    </w:p>
    <w:p>
      <w:pPr>
        <w:pStyle w:val="Normal"/>
        <w:ind w:firstLine="360"/>
        <w:jc w:val="both"/>
        <w:rPr/>
      </w:pPr>
      <w:r>
        <w:rPr/>
      </w:r>
    </w:p>
    <w:p>
      <w:pPr>
        <w:pStyle w:val="Normal"/>
        <w:ind w:firstLine="360"/>
        <w:jc w:val="both"/>
        <w:rPr/>
      </w:pPr>
      <w:r>
        <w:rPr/>
        <w:t>4. Оттягивание ног назад.</w:t>
      </w:r>
    </w:p>
    <w:p>
      <w:pPr>
        <w:pStyle w:val="Normal"/>
        <w:ind w:firstLine="360"/>
        <w:jc w:val="both"/>
        <w:rPr/>
      </w:pPr>
      <w:r>
        <w:rPr/>
        <w:t xml:space="preserve">Начальная поза: опуститесь на пол, опираясь на ладони и колени. Теперь опуститесь на локти. Вытяните ногу прямо позади себя, не сгибая колена, пальцы ноги должны смотреть вниз и опираться о пол. Вес должен быть на локтях и руках, которые лежат прямо перед вами, ладонями вниз. Голова поднята, вы смотрите прямо перед собой. Выполните всё пятиэтапное дыхательное упражнение: выдох, вдох, мощный выдох, задержка дыхания, опустите голову, втяните в себя живот. Втянув живот, задержите его и примите основную позу. </w:t>
        <w:br/>
        <w:t>Основная поза: поднимите отведенную назад прямую ногу так высоко, как только можете, носок по-прежнему к себе. Представьте, что между ягодицами находится все ваше богатство, и сожмите их так, чтобы создать напряжение в области большой ягодичной мышцы. Задержите положение и дыхание и сжимайтесь, сжимайтесь, сжимайтесь на 8 счетов. Освободите дыхание и опустите ногу. Сделайте упражнение три раза одной ногой и три раза второй.</w:t>
      </w:r>
    </w:p>
    <w:p>
      <w:pPr>
        <w:pStyle w:val="Normal"/>
        <w:ind w:firstLine="360"/>
        <w:jc w:val="both"/>
        <w:rPr/>
      </w:pPr>
      <w:r>
        <w:rPr/>
        <w:t>Что надо и чего не надо делать.</w:t>
      </w:r>
    </w:p>
    <w:p>
      <w:pPr>
        <w:pStyle w:val="Normal"/>
        <w:ind w:firstLine="360"/>
        <w:jc w:val="both"/>
        <w:rPr/>
      </w:pPr>
      <w:r>
        <w:rPr/>
        <w:t xml:space="preserve">Не оттягивайте носки во время этого упражнения. Это изменит путь крови (с которой переносится сжигающий жир кислород) и направит ее в область икр. А сейчас нам нужно работать не над икрами, а над большими ягодичными мышцами. </w:t>
        <w:br/>
        <w:t xml:space="preserve">Ваши носки всегда должны быть повернуты к вам. Держите ногу совершенно прямой. Не позволяйте колену сгибаться. Это помогает создавать напряжение именно в ягодичных мышцах. </w:t>
        <w:br/>
        <w:t>Никогда не делайте этого упражнения, если вы не опираетесь о пол локтями. Если вы будете выполнять его на ладонях и коленях, то можете повредить спину.</w:t>
        <w:br/>
        <w:t>Как и в случае со всеми следующими упражнениями, не теряйте ценного времени на то, чтобы принять нужную позу после втягивания живота. Отсчет начинается только тогда, когда вы принимаете основную позу. Принимайте основную позу после втягивания живота побыстрее.</w:t>
        <w:br/>
        <w:br/>
        <w:t>5. "Сейко"</w:t>
      </w:r>
    </w:p>
    <w:p>
      <w:pPr>
        <w:pStyle w:val="Normal"/>
        <w:ind w:firstLine="360"/>
        <w:jc w:val="both"/>
        <w:rPr/>
      </w:pPr>
      <w:r>
        <w:rPr/>
        <w:t>Упражнение создает ощущение пламени в верхней части ног. Оно подтягивает область бедер.</w:t>
      </w:r>
    </w:p>
    <w:p>
      <w:pPr>
        <w:pStyle w:val="Normal"/>
        <w:ind w:firstLine="360"/>
        <w:jc w:val="both"/>
        <w:rPr/>
      </w:pPr>
      <w:r>
        <w:rPr/>
        <w:t>Начальная поза: встаньте на руки и колени и вытяните прямую правую ногу в сторону, под прямым углом к телу. Правая ступня должна быть на полу.Выполните дыхательное упражнение, задержите дыхание, втяните живот и примите основную позу.</w:t>
      </w:r>
    </w:p>
    <w:p>
      <w:pPr>
        <w:pStyle w:val="Normal"/>
        <w:ind w:firstLine="360"/>
        <w:jc w:val="both"/>
        <w:rPr/>
      </w:pPr>
      <w:r>
        <w:rPr/>
        <w:t>Основная поза: поднимите вытянутую ногу до уровня бедра как собака, поливающая водопроводную колонку. Тяните ее вперед, по направлению к голове. Нога должна оставаться прямой. В этом упражнении носок может быть и оттянут, и согнут - это не имеет значения. Просто задержитесь на 8 счетов. Переведите дыхание и опустите ногу, приняв начальную позу на полу. Упражнение нужно выполнять по три раза на каждую сторону.</w:t>
      </w:r>
    </w:p>
    <w:p>
      <w:pPr>
        <w:pStyle w:val="Normal"/>
        <w:ind w:firstLine="360"/>
        <w:jc w:val="both"/>
        <w:rPr/>
      </w:pPr>
      <w:r>
        <w:rPr/>
        <w:t>Что надо и чего не надо делать.</w:t>
      </w:r>
    </w:p>
    <w:p>
      <w:pPr>
        <w:pStyle w:val="Normal"/>
        <w:ind w:firstLine="360"/>
        <w:jc w:val="both"/>
        <w:rPr/>
      </w:pPr>
      <w:r>
        <w:rPr/>
        <w:t xml:space="preserve">Не сгибайте поднятую ногу в колене. Это снимает напряжение с внутренней поверхности бедра. Постарайтесь поднимать ногу как можно выше. В первый раз большинству людей удается поднять ее всего на 9 сантиметров над полом. </w:t>
        <w:br/>
        <w:t xml:space="preserve">Поднимая ноги, держите руки прямыми. Можно немного наклониться в противоположную сторону, чтобы сохранить равновесие, но постарайтесь держаться как можно более прямо. </w:t>
        <w:br/>
        <w:br/>
        <w:t>6. "Алмаз"</w:t>
      </w:r>
    </w:p>
    <w:p>
      <w:pPr>
        <w:pStyle w:val="Normal"/>
        <w:ind w:firstLine="360"/>
        <w:jc w:val="both"/>
        <w:rPr/>
      </w:pPr>
      <w:r>
        <w:rPr/>
        <w:t>Это упражнение поможет вам избавиться от болтающихся мышц с внутренней стороны рук и округлить бицепсы.</w:t>
      </w:r>
    </w:p>
    <w:p>
      <w:pPr>
        <w:pStyle w:val="Normal"/>
        <w:ind w:firstLine="360"/>
        <w:jc w:val="both"/>
        <w:rPr/>
      </w:pPr>
      <w:r>
        <w:rPr/>
        <w:t>Начальная поза: станьте прямо, ноги на ширине плеч замкните руки в круг перед собой. Локти держите высоко, вытянутые пальцы сомкните. Немного округлите спину, чтобы удерживать локти вверху, но руки должны касаться одна с другой только пальцами, a не ладонями. Выполните дыхательное упражнение, задержите дыхание, втяните живот и примите основную позу.</w:t>
      </w:r>
    </w:p>
    <w:p>
      <w:pPr>
        <w:pStyle w:val="Normal"/>
        <w:ind w:firstLine="360"/>
        <w:jc w:val="both"/>
        <w:rPr/>
      </w:pPr>
      <w:r>
        <w:rPr/>
        <w:t>Основная поза: теперь как можно сильнее упритесь пальцами друг в друга. Вы почувствуете, как мышечное напряжение идет от обоих запястий по всей руке и груди. Удерживайте напряжение на 8 счетов. Теперь отдышитесь. Повторите упражнение три раза.</w:t>
      </w:r>
    </w:p>
    <w:p>
      <w:pPr>
        <w:pStyle w:val="Normal"/>
        <w:ind w:firstLine="360"/>
        <w:jc w:val="both"/>
        <w:rPr/>
      </w:pPr>
      <w:r>
        <w:rPr/>
        <w:t>Что надо и чего не надо делать.</w:t>
      </w:r>
    </w:p>
    <w:p>
      <w:pPr>
        <w:pStyle w:val="Normal"/>
        <w:ind w:firstLine="360"/>
        <w:jc w:val="both"/>
        <w:rPr/>
      </w:pPr>
      <w:r>
        <w:rPr/>
        <w:t>Касаться друг друга должны только кончики пальце Не опускайте локти. В противном случае давление будет приходиться не на верхнюю часть рук, a только на грудь.</w:t>
        <w:br/>
        <w:br/>
        <w:t>7. "Шлюпка"</w:t>
      </w:r>
    </w:p>
    <w:p>
      <w:pPr>
        <w:pStyle w:val="Normal"/>
        <w:ind w:firstLine="360"/>
        <w:jc w:val="both"/>
        <w:rPr/>
      </w:pPr>
      <w:r>
        <w:rPr/>
        <w:t xml:space="preserve">Следующее упражнение предназначено для внутренней поверхности бедер, которые не должны сотрясаться после того, как мы уже остановились. Это прекрасный способ подтянуть все дряблые мышцы в этой области. </w:t>
      </w:r>
    </w:p>
    <w:p>
      <w:pPr>
        <w:pStyle w:val="Normal"/>
        <w:ind w:firstLine="360"/>
        <w:jc w:val="both"/>
        <w:rPr/>
      </w:pPr>
      <w:r>
        <w:rPr/>
        <w:t>Начальная поза: сядьте на пол, раскинув ноги как можно шире в виде перевернутой буквы "V". Не отрывая пяток от земли, потяните к себе носки и направьте их в стороны, чтобы дополнительно растянуть внутреннюю поверхность бедер. Обопритесь ладонями о пол сзади себя. Держитесь на прямых руках. Выполните пятиэтапное дыхательное упражнение. Нагнув голову и втянув живот, задержите дыхание и примите основную позу.</w:t>
        <w:br/>
        <w:br/>
        <w:t>Основная поза: переместите руки из-за спины вперед, наклонитесь в области талии и поставьте руки на пол перед собой. Не отрывая пальцев от ковра, "идите" вперед, постепенно наклоняясь все ниже. Вы почувствуете растягивание внутренней части бедер. Задержитесь на 8 счетов. Выдохните, поставьте руки позади себя и начните заново. Повторите упражнение три раза.</w:t>
      </w:r>
    </w:p>
    <w:p>
      <w:pPr>
        <w:pStyle w:val="Normal"/>
        <w:ind w:firstLine="360"/>
        <w:jc w:val="both"/>
        <w:rPr/>
      </w:pPr>
      <w:r>
        <w:rPr/>
        <w:t>Что надо и чего не надо делать.</w:t>
      </w:r>
    </w:p>
    <w:p>
      <w:pPr>
        <w:pStyle w:val="Normal"/>
        <w:ind w:firstLine="360"/>
        <w:jc w:val="both"/>
        <w:rPr/>
      </w:pPr>
      <w:r>
        <w:rPr/>
        <w:t xml:space="preserve">Растяжка должна быть осторожной. Наклоняясь вперед, не делайте резких движений - это может стать причиной травмы. </w:t>
      </w:r>
    </w:p>
    <w:p>
      <w:pPr>
        <w:pStyle w:val="Normal"/>
        <w:ind w:firstLine="360"/>
        <w:jc w:val="both"/>
        <w:rPr/>
      </w:pPr>
      <w:r>
        <w:rPr/>
        <w:t xml:space="preserve">Просто растягивайтесь. Потянитесь вперед и останьтесь в этом положении, потом потянитесь еще немного и снова подождите, удлиняя и растягивая мышцы. </w:t>
        <w:br/>
        <w:t xml:space="preserve">Делайте растяжку расслабленно, не напрягайтесь. Это упражнение можно делать с помощью ножки стола. Разместите ноги по обе стороны от ножки стола как можно шире. В начальной позе держитесь за ножку стола (которая должна быть приблизительно в тридцати сантиметрах от груди) обеими руками, а после выполнения дыхательной части и задержки дыхания подтяните грудь вперед с помощью ножки стола и задержитесь на 8 счетов. </w:t>
        <w:br/>
        <w:t>Если вы не чувствуете, как тянется внутренняя поверхность бедра, это означает, что ваши ноги расставлены недостаточно широко. Если вы давно не растягивались, вам будет это делать довольно сложно.</w:t>
      </w:r>
    </w:p>
    <w:p>
      <w:pPr>
        <w:pStyle w:val="Normal"/>
        <w:ind w:firstLine="360"/>
        <w:jc w:val="both"/>
        <w:rPr/>
      </w:pPr>
      <w:r>
        <w:rPr/>
        <w:t>Не теряйте упорства!</w:t>
      </w:r>
    </w:p>
    <w:p>
      <w:pPr>
        <w:pStyle w:val="Normal"/>
        <w:ind w:firstLine="360"/>
        <w:jc w:val="both"/>
        <w:rPr/>
      </w:pPr>
      <w:r>
        <w:rPr/>
        <w:t>Постарайтесь не сгибать коленей. Это уменьшает растяжку.</w:t>
        <w:br/>
        <w:br/>
        <w:t>8. "Кренделек"</w:t>
      </w:r>
    </w:p>
    <w:p>
      <w:pPr>
        <w:pStyle w:val="Normal"/>
        <w:ind w:firstLine="360"/>
        <w:jc w:val="both"/>
        <w:rPr/>
      </w:pPr>
      <w:r>
        <w:rPr/>
        <w:t>Эта поза предназначена для подтягивания наружной поверхности бедер. Она также поможет умет шить объем талии и прекрасно скажется на напряженной пояснице.</w:t>
      </w:r>
    </w:p>
    <w:p>
      <w:pPr>
        <w:pStyle w:val="Normal"/>
        <w:ind w:firstLine="360"/>
        <w:jc w:val="both"/>
        <w:rPr/>
      </w:pPr>
      <w:r>
        <w:rPr/>
        <w:t>Начальная поза: сядьте на пол, скрестив ноги в коленях. Левое колено должно находиться над правым Держите ногу ниже колена как можно прямее и горизонтальное. Поставьте левую руку за спину, а правой рукой возьмите себя за левое колено. Сделайте дыхательное упражнение, задержите дыхание, втяните живот и примите основную позу.</w:t>
      </w:r>
    </w:p>
    <w:p>
      <w:pPr>
        <w:pStyle w:val="Normal"/>
        <w:ind w:firstLine="360"/>
        <w:jc w:val="both"/>
        <w:rPr/>
      </w:pPr>
      <w:r>
        <w:rPr/>
        <w:t>Основная поза: вес приходится на левую руку. Правой рукой подтяните левое колено вверх и к себе как можно ближе, а туловище сгибайте в талии влево, пока не сможете посмотреть назад. Вы должны почувствовать, как растягиваются мышцы наружной поверхности бедра и талии. Задержитесь в этом положении на восемь-десять счетов. Выдохните и начните заново. Выполните это упражнение три раза с левой ногой сверху и три раза с правой ногой, чтобы правая рука была сзади, правое колено подтягивалось левой рукой, а вы поворачивались вправо.</w:t>
      </w:r>
    </w:p>
    <w:p>
      <w:pPr>
        <w:pStyle w:val="Normal"/>
        <w:ind w:firstLine="360"/>
        <w:jc w:val="both"/>
        <w:rPr/>
      </w:pPr>
      <w:r>
        <w:rPr/>
        <w:t>Что надо и чего не надо делать.</w:t>
      </w:r>
    </w:p>
    <w:p>
      <w:pPr>
        <w:pStyle w:val="Normal"/>
        <w:ind w:firstLine="360"/>
        <w:jc w:val="both"/>
        <w:rPr/>
      </w:pPr>
      <w:r>
        <w:rPr/>
        <w:t>Подтягивая колено вверх и вперед, делайте это как можно ближе к груди, Сгибаясь в талии, постарайтесь посмотреть как можно дальше позади себя. Вы почувствуете, как это влияет на растяжку.</w:t>
      </w:r>
    </w:p>
    <w:p>
      <w:pPr>
        <w:pStyle w:val="Normal"/>
        <w:ind w:firstLine="360"/>
        <w:jc w:val="both"/>
        <w:rPr/>
      </w:pPr>
      <w:r>
        <w:rPr/>
        <w:t>9. Растяжка подколенных сухожилий.</w:t>
      </w:r>
    </w:p>
    <w:p>
      <w:pPr>
        <w:pStyle w:val="Normal"/>
        <w:ind w:firstLine="360"/>
        <w:jc w:val="both"/>
        <w:rPr/>
      </w:pPr>
      <w:r>
        <w:rPr/>
        <w:t>Это упражнение предназначено для тренировки задней поверхности бедра, которая является одной из самых проблемных зон у женщин, потому что именно здесь начинает образовываться целлюлит - эти жировые отложения, которые напоминают творог или кожицу апельсина.</w:t>
      </w:r>
    </w:p>
    <w:p>
      <w:pPr>
        <w:pStyle w:val="Normal"/>
        <w:ind w:firstLine="360"/>
        <w:jc w:val="both"/>
        <w:rPr/>
      </w:pPr>
      <w:r>
        <w:rPr/>
        <w:t>Мужчины тоже негибки в этой области. Их подколенные сухожилия коротки и жестки, потому что они слишком их перенапрягают. Попробуйте сделать, не откладывая, такой эксперимент: станьте прямо и наклонитесь, не сгибая коленей, и попробуйте дотронуться до кончиков пальцев ног. Скорее всего, вы достанете только до икр, что свидетельствует о негибких подколенных сухожилиях. Это упражнение поможет их растянуть, в то же время укрепит мышцы и кожу.</w:t>
      </w:r>
    </w:p>
    <w:p>
      <w:pPr>
        <w:pStyle w:val="Normal"/>
        <w:ind w:firstLine="360"/>
        <w:jc w:val="both"/>
        <w:rPr/>
      </w:pPr>
      <w:r>
        <w:rPr/>
        <w:t>Начальная поза: лежа на спине поднимите ноги перпендикулярно полу. Носки подтяните к себе, чтобы ступни были плоскими (если у вас проблемы со спиной, можно положить под ягодицы подушку). По тянитесь к ногам и руками возьмитесь за верхнюю часть каждой икры. Не опускайте локти. (Если вы не можете достать до икр, достаточно удержать руки за коленями.) Не отрывая головы и спины от пола, сделайте дыхательное упражнение: выдох, вдох, сильный выдох, задержите дыхание, втяните живот (помните, что, когда вы лежите, перед втягиванием живота голова не опускается). Втянув живот, сразу же принимайте основную позу.</w:t>
      </w:r>
    </w:p>
    <w:p>
      <w:pPr>
        <w:pStyle w:val="Normal"/>
        <w:ind w:firstLine="360"/>
        <w:jc w:val="both"/>
        <w:rPr/>
      </w:pPr>
      <w:r>
        <w:rPr/>
        <w:t>Основная поза: сохраняя ноги прямыми, руками осторожно ведите их к голове все ближе и ближе, не отрывая ягодиц от пола, чтобы растянуть подколенные сухожилия. Вы почувствуете там такую растяжку, какой не чувствовали, возможно, никогда, потому что никогда не работали над этой зоной. Задержитесь в этом положении на 8 счетов. Выдохните и верните ноги в начальное положение, носки к себе, руки вокруг икр. Упражнение выполняется три раза.</w:t>
      </w:r>
    </w:p>
    <w:p>
      <w:pPr>
        <w:pStyle w:val="Normal"/>
        <w:ind w:firstLine="360"/>
        <w:jc w:val="both"/>
        <w:rPr/>
      </w:pPr>
      <w:r>
        <w:rPr/>
        <w:t>Что надо и чего не надо делать.</w:t>
      </w:r>
    </w:p>
    <w:p>
      <w:pPr>
        <w:pStyle w:val="Normal"/>
        <w:ind w:firstLine="360"/>
        <w:jc w:val="both"/>
        <w:rPr/>
      </w:pPr>
      <w:r>
        <w:rPr/>
        <w:t>Постарайтесь не сгибать колени, хотя вначале вас не будет другого выхода, потому что вы не та гибки, как вам казалось. Пусть вашей целью станет прямая и тонкая линия от ступней до ягодиц. С каждым днем у вас будет получаться все лучше и лучше.</w:t>
        <w:br/>
        <w:t>Не отрывайте ягодиц от пола, потому что это сводит на нет пользу от упражнения. Нужно растягивать подколенные сухожилия, а если вы поднимаете ягодицы, растяжение будет происходить не там.</w:t>
      </w:r>
    </w:p>
    <w:p>
      <w:pPr>
        <w:pStyle w:val="Normal"/>
        <w:ind w:firstLine="360"/>
        <w:jc w:val="both"/>
        <w:rPr/>
      </w:pPr>
      <w:r>
        <w:rPr/>
        <w:t xml:space="preserve">Всегда держите голову на полу. Не позволяйте ей приподниматься, пока вы ведете отсчет. </w:t>
      </w:r>
    </w:p>
    <w:p>
      <w:pPr>
        <w:pStyle w:val="Normal"/>
        <w:ind w:firstLine="360"/>
        <w:jc w:val="both"/>
        <w:rPr/>
      </w:pPr>
      <w:r>
        <w:rPr/>
        <w:t>Держите ступни прямыми.</w:t>
      </w:r>
    </w:p>
    <w:p>
      <w:pPr>
        <w:pStyle w:val="Normal"/>
        <w:ind w:firstLine="360"/>
        <w:jc w:val="both"/>
        <w:rPr/>
      </w:pPr>
      <w:r>
        <w:rPr/>
      </w:r>
    </w:p>
    <w:p>
      <w:pPr>
        <w:pStyle w:val="Normal"/>
        <w:ind w:firstLine="360"/>
        <w:jc w:val="both"/>
        <w:rPr/>
      </w:pPr>
      <w:r>
        <w:rPr/>
        <w:t>10. Брюшной пресс.</w:t>
      </w:r>
    </w:p>
    <w:p>
      <w:pPr>
        <w:pStyle w:val="Normal"/>
        <w:ind w:firstLine="360"/>
        <w:jc w:val="both"/>
        <w:rPr/>
      </w:pPr>
      <w:r>
        <w:rPr/>
        <w:t>Это упражнение на верхний и нижний брюшной пресс.</w:t>
      </w:r>
    </w:p>
    <w:p>
      <w:pPr>
        <w:pStyle w:val="Normal"/>
        <w:ind w:firstLine="360"/>
        <w:jc w:val="both"/>
        <w:rPr/>
      </w:pPr>
      <w:r>
        <w:rPr/>
        <w:t>Начальная поза: расположитесь на спине, выпрямите ноги. Теперь поднимите ноги так, чтобы колени были согнуты, а ступни стояли на полу на расстоянии 30-35 сантиметров друг от друга. Потянитесь руками вверх, к небу. Голову не открывайте от пола. Выполните дыхательное упражнение, втяните живот и примите основную позу.</w:t>
      </w:r>
    </w:p>
    <w:p>
      <w:pPr>
        <w:pStyle w:val="Normal"/>
        <w:ind w:firstLine="360"/>
        <w:jc w:val="both"/>
        <w:rPr/>
      </w:pPr>
      <w:r>
        <w:rPr/>
        <w:t>Основная поза: держа руки прямыми, вытяните их вверх, в то же время поднимая плечи и отрываясь от пола. Голова должна быть откинута назад. Смотрите на воображаемую точку на потолке позади себя. Постарайтесь как можно больше оторваться от пола. Пусть плечи и грудь поднимутся как можно выше. Теперь опуститесь на пол - сначала нижнюю часть спины, потом плечи, а затем голову. Как только голова коснулась пола, тут же снова поднимайтесь. Голова должна оставаться откинутой назад. Руки поднимите вверх. Подтянитесь вверх и задержитесь в этом положении на 8-10 счетов. Выполните упражнение три, раза.</w:t>
      </w:r>
    </w:p>
    <w:p>
      <w:pPr>
        <w:pStyle w:val="Normal"/>
        <w:ind w:firstLine="360"/>
        <w:jc w:val="both"/>
        <w:rPr/>
      </w:pPr>
      <w:r>
        <w:rPr/>
        <w:t>Что надо и чего не надо делать.</w:t>
      </w:r>
    </w:p>
    <w:p>
      <w:pPr>
        <w:pStyle w:val="Normal"/>
        <w:ind w:firstLine="360"/>
        <w:jc w:val="both"/>
        <w:rPr/>
      </w:pPr>
      <w:r>
        <w:rPr/>
        <w:t>В основной позе держите голову откинутой назад, с поднятым подбородком, чтобы не повредить шею.</w:t>
      </w:r>
    </w:p>
    <w:p>
      <w:pPr>
        <w:pStyle w:val="Normal"/>
        <w:ind w:firstLine="360"/>
        <w:jc w:val="both"/>
        <w:rPr/>
      </w:pPr>
      <w:r>
        <w:rPr/>
        <w:t>Найдите какую-нибудь точку на потолке позади себя, чтобы смотреть на нее, пока подтягиваетесь вверх. Так голова будет принимать правильное положение. Держа подбородок на груди, вы будете обманывать сами себя - вместо брюшного пресса век работу будут выполнять голова и плечи.</w:t>
        <w:br/>
        <w:t xml:space="preserve">Никогда не раскачивайтесь и не отталкивайтесь. Вам нужно, чтобы работали мышцы, а не физические законы. Представьте, что вы подтягиваете себя за руки и снова опускаетесь. </w:t>
        <w:br/>
        <w:t>Не отдыхайте, когда оказываетесь на полу. Пусть мышцы живота постоянно работают. Только слегка коснитесь пола затылком и снова поднимайтесь.</w:t>
        <w:br/>
        <w:br/>
        <w:t>11. "Ножницы"</w:t>
      </w:r>
    </w:p>
    <w:p>
      <w:pPr>
        <w:pStyle w:val="Normal"/>
        <w:ind w:firstLine="360"/>
        <w:jc w:val="both"/>
        <w:rPr/>
      </w:pPr>
      <w:r>
        <w:rPr/>
        <w:t>Это упражнение направлено на борьбу с врагом мер один - нижним брюшным прессом.</w:t>
      </w:r>
    </w:p>
    <w:p>
      <w:pPr>
        <w:pStyle w:val="Normal"/>
        <w:ind w:firstLine="360"/>
        <w:jc w:val="both"/>
        <w:rPr/>
      </w:pPr>
      <w:r>
        <w:rPr/>
        <w:t>Начальная поза: расположитесь на полу, вытяните и сомкните ноги. Руки подложите ладонями вниз под ягодицы, чтобы поддерживать спину. Держите голову на полу, не поднимайте поясницу. Это поможет избежать неприятностей со спиной. Сделайте дыхательное упражнение, втяните живот и задержите дыхание. Теперь переходите в основную позу.</w:t>
      </w:r>
    </w:p>
    <w:p>
      <w:pPr>
        <w:pStyle w:val="Normal"/>
        <w:ind w:firstLine="360"/>
        <w:jc w:val="both"/>
        <w:rPr/>
      </w:pPr>
      <w:r>
        <w:rPr/>
        <w:t xml:space="preserve">Основная поза: поднимите ноги вместе на 8-9 сантиметров над полом. Делайте как можно более широкие махи в стиле ножниц, чтобы одна нога оказывалась над или под другой. Носки должны быть вытянутыми. Делайте так на восемь-десять счетов. Выдохните. Повторите три раза. </w:t>
      </w:r>
    </w:p>
    <w:p>
      <w:pPr>
        <w:pStyle w:val="Normal"/>
        <w:ind w:firstLine="360"/>
        <w:jc w:val="both"/>
        <w:rPr/>
      </w:pPr>
      <w:r>
        <w:rPr/>
        <w:t>Что надо и чего не надо делать.</w:t>
      </w:r>
    </w:p>
    <w:p>
      <w:pPr>
        <w:pStyle w:val="Normal"/>
        <w:ind w:firstLine="360"/>
        <w:jc w:val="both"/>
        <w:rPr/>
      </w:pPr>
      <w:r>
        <w:rPr/>
        <w:t>Всегда держите ладони под ягодицами и прижимайте поясницу к полу, чтобы не повредить его.</w:t>
      </w:r>
    </w:p>
    <w:p>
      <w:pPr>
        <w:pStyle w:val="Normal"/>
        <w:ind w:firstLine="360"/>
        <w:jc w:val="both"/>
        <w:rPr/>
      </w:pPr>
      <w:r>
        <w:rPr/>
        <w:t>Не позволяйте спине выгнуться.</w:t>
      </w:r>
    </w:p>
    <w:p>
      <w:pPr>
        <w:pStyle w:val="Normal"/>
        <w:ind w:firstLine="360"/>
        <w:jc w:val="both"/>
        <w:rPr/>
      </w:pPr>
      <w:r>
        <w:rPr/>
        <w:t>Во время "ножниц" ступни должны быть не выше 7-9 сантиметров над полом. Это дает наибольшее напряжение на брюшной пресс.</w:t>
        <w:br/>
        <w:t>Всегда вытягивайте носки, чтобы добавить нагрузку на брюшной пресс и бедра.</w:t>
      </w:r>
    </w:p>
    <w:p>
      <w:pPr>
        <w:pStyle w:val="Normal"/>
        <w:ind w:firstLine="360"/>
        <w:jc w:val="both"/>
        <w:rPr/>
      </w:pPr>
      <w:r>
        <w:rPr/>
        <w:t xml:space="preserve">Не поднимайте головы. Махи должны делаться как можно шире и быстро. </w:t>
        <w:br/>
        <w:br/>
        <w:t>12. "Кошка"</w:t>
      </w:r>
    </w:p>
    <w:p>
      <w:pPr>
        <w:pStyle w:val="Normal"/>
        <w:ind w:firstLine="360"/>
        <w:jc w:val="both"/>
        <w:rPr/>
      </w:pPr>
      <w:r>
        <w:rPr/>
        <w:t>"Кошка" - наверное, самое полезное упражнение из всех, потому что включает в работу больше всего частей тела. Оно влияет на всю область живота и бедра. Кроме того, очень помогает тем, у кого проблемы со спиной. У большинства людей спина болит потому, что у них слабые мышцы, живота, а спина выполняет ту работу, которую должны были бы делать они. Укрепляя мышцы живота, вы снимаете напряжение со спины.</w:t>
      </w:r>
    </w:p>
    <w:p>
      <w:pPr>
        <w:pStyle w:val="Normal"/>
        <w:ind w:firstLine="360"/>
        <w:jc w:val="both"/>
        <w:rPr/>
      </w:pPr>
      <w:r>
        <w:rPr/>
        <w:t>Начальная поза: опуститесь на ладони и колени. Ладони должны лежать на полу, руки и спина выпрямленные. Держите голову вверху, смотрите прямо перед собой. Выполните дыхательное упражнение, задержите дыхание, втяните живот и примите основную позу.</w:t>
      </w:r>
    </w:p>
    <w:p>
      <w:pPr>
        <w:pStyle w:val="Normal"/>
        <w:ind w:firstLine="360"/>
        <w:jc w:val="both"/>
        <w:rPr/>
      </w:pPr>
      <w:r>
        <w:rPr/>
        <w:t xml:space="preserve">Основная поза: наклоните голову. В то же время выгните спину, поднимая ее как можно выше, чтобы выглядеть разозленной кошкой. Задержитесь в этом положении на восемь-десять счетов. Выдохните и расслабьте спину. Повторите упражнение три раза. </w:t>
        <w:br/>
        <w:t>Что надо и чего не надо делать.</w:t>
      </w:r>
    </w:p>
    <w:p>
      <w:pPr>
        <w:pStyle w:val="Normal"/>
        <w:ind w:firstLine="360"/>
        <w:jc w:val="both"/>
        <w:rPr/>
      </w:pPr>
      <w:r>
        <w:rPr/>
        <w:t>Если это упражнение выполняется правильно, оно выглядит как одно ровное перекатывающееся движение тела от живота до спины.</w:t>
      </w:r>
    </w:p>
    <w:p>
      <w:pPr>
        <w:pStyle w:val="Normal"/>
        <w:ind w:firstLine="360"/>
        <w:jc w:val="both"/>
        <w:rPr/>
      </w:pPr>
      <w:r>
        <w:rPr/>
      </w:r>
    </w:p>
    <w:p>
      <w:pPr>
        <w:pStyle w:val="Normal"/>
        <w:ind w:firstLine="360"/>
        <w:jc w:val="both"/>
        <w:rPr>
          <w:b/>
          <w:b/>
        </w:rPr>
      </w:pPr>
      <w:r>
        <w:rPr>
          <w:b/>
        </w:rPr>
        <w:t>Несколько правил и советов.</w:t>
      </w:r>
    </w:p>
    <w:p>
      <w:pPr>
        <w:pStyle w:val="Normal"/>
        <w:ind w:firstLine="360"/>
        <w:jc w:val="both"/>
        <w:rPr/>
      </w:pPr>
      <w:r>
        <w:rPr/>
        <w:t xml:space="preserve">Всегда вдыхайте через нос и выдыхайте через рот. </w:t>
      </w:r>
    </w:p>
    <w:p>
      <w:pPr>
        <w:pStyle w:val="Normal"/>
        <w:ind w:firstLine="360"/>
        <w:jc w:val="both"/>
        <w:rPr/>
      </w:pPr>
      <w:r>
        <w:rPr/>
        <w:t xml:space="preserve">Дышите правильно, следуя технике, изложенной выше. </w:t>
      </w:r>
    </w:p>
    <w:p>
      <w:pPr>
        <w:pStyle w:val="Normal"/>
        <w:ind w:firstLine="360"/>
        <w:jc w:val="both"/>
        <w:rPr/>
      </w:pPr>
      <w:r>
        <w:rPr/>
        <w:t xml:space="preserve">При выполнении упражнений возможно возникновении головокружения. Если головокружение очень сильное или не прекращается - остановитесь. Сядьте и дышите ровно, пока головокружение не пройдет. Затем начните сначала. </w:t>
        <w:br/>
        <w:t xml:space="preserve">"Вначале, скорее всего, вы не сможете задержать дыхание надолго - так вы узнаете, в каком печальном состоянии находится ваша сердечно-сосудистая система. Одни продержатся две-три секунды, другие - пять или одну. И лишь немногие с первого раза выдержат восемь-десять секунд. Но вы заметите, как с каждым днем начнете все дольше задерживать дыхание. Через две-три недели это время увеличится до пятнадцати-двадцати секунд. Когда вы только начнете заниматься "Бодифлексом", у вас может посреди пятнадцатиминутного комплекса появиться одышка. Это тоже совершенно нормально. Продолжайте занятия, чтобы выработать в себе силу и выносливость, и вскоре вы сможете выполнять весь комплекс без остановки. Один из первых результатов занятий, о которых мне сообщают люди, - это исчезновение одышки после продолжительной ходьбы или восхождения по лестнице. Это верный признак того, что сердечно-сосудистая система укрепляется". </w:t>
      </w:r>
    </w:p>
    <w:p>
      <w:pPr>
        <w:pStyle w:val="Normal"/>
        <w:ind w:firstLine="360"/>
        <w:jc w:val="both"/>
        <w:rPr/>
      </w:pPr>
      <w:r>
        <w:rPr/>
        <w:t>Оптимальное время для выполнения "Бодифлекса" - это утром на голодный желудок. В любом случае (даже если вы выполняете упражнения днем или вечером), постарайтесь перед началом занятий не употреблять пищу (в течение 2-3 часов). Последний прием пищи перед занятиями должен быть необременительным (фрукты, овощи).</w:t>
      </w:r>
    </w:p>
    <w:p>
      <w:pPr>
        <w:pStyle w:val="Normal"/>
        <w:ind w:firstLine="360"/>
        <w:jc w:val="both"/>
        <w:rPr/>
      </w:pPr>
      <w:r>
        <w:rPr/>
      </w:r>
    </w:p>
    <w:p>
      <w:pPr>
        <w:pStyle w:val="Normal"/>
        <w:ind w:firstLine="360"/>
        <w:jc w:val="both"/>
        <w:rPr/>
      </w:pPr>
      <w:r>
        <w:rPr/>
        <w:t>Мы предусматриваем ведение дневников самоконтроля.</w:t>
      </w:r>
    </w:p>
    <w:p>
      <w:pPr>
        <w:pStyle w:val="Normal"/>
        <w:ind w:firstLine="360"/>
        <w:jc w:val="both"/>
        <w:rPr/>
      </w:pPr>
      <w:r>
        <w:rPr/>
        <w:t>Поставив себе цель обрести стройную фигуру, лучше ошибиться и уделять тренировкам времени меньше, но регулярно, чем замахнуться на большее и затем потерпеть неудачу.</w:t>
      </w:r>
    </w:p>
    <w:p>
      <w:pPr>
        <w:pStyle w:val="Normal"/>
        <w:ind w:firstLine="360"/>
        <w:jc w:val="both"/>
        <w:rPr/>
      </w:pPr>
      <w:r>
        <w:rPr/>
        <w:t xml:space="preserve">Поэтому надо быть честным с самим собой и точно определить, сколько времени вы можете ежедневно уделять тренировкам своего тела. Залог успеха заключается в том, чтобы оставаться честным с собой и ставить только реальные цели. Советую завести дневник самоконтроля, где все ваши успехи и неудачи описывать, ставить цели и задачи.                                                                                                                                                                                     </w:t>
      </w:r>
    </w:p>
    <w:p>
      <w:pPr>
        <w:pStyle w:val="Normal"/>
        <w:ind w:firstLine="360"/>
        <w:jc w:val="both"/>
        <w:rPr/>
      </w:pPr>
      <w:r>
        <w:rPr/>
        <w:t>Например, вы ставите</w:t>
        <w:tab/>
        <w:t>«Долговременные цели».</w:t>
      </w:r>
    </w:p>
    <w:p>
      <w:pPr>
        <w:pStyle w:val="Normal"/>
        <w:ind w:firstLine="360"/>
        <w:jc w:val="both"/>
        <w:rPr/>
      </w:pPr>
      <w:r>
        <w:rPr/>
        <w:t>Опишите, каким бы вам хотелось стать через год. Будьте конкретны.</w:t>
      </w:r>
    </w:p>
    <w:p>
      <w:pPr>
        <w:pStyle w:val="Normal"/>
        <w:ind w:firstLine="360"/>
        <w:jc w:val="both"/>
        <w:rPr/>
      </w:pPr>
      <w:r>
        <w:rPr/>
        <w:tab/>
        <w:t>«Промежуточные цели»</w:t>
      </w:r>
    </w:p>
    <w:p>
      <w:pPr>
        <w:pStyle w:val="Normal"/>
        <w:ind w:firstLine="360"/>
        <w:jc w:val="both"/>
        <w:rPr/>
      </w:pPr>
      <w:r>
        <w:rPr/>
        <w:t>Опишите, каким бы вам хотелось стать через шесть месяцев.</w:t>
      </w:r>
    </w:p>
    <w:p>
      <w:pPr>
        <w:pStyle w:val="Normal"/>
        <w:ind w:firstLine="360"/>
        <w:jc w:val="both"/>
        <w:rPr/>
      </w:pPr>
      <w:r>
        <w:rPr/>
        <w:tab/>
        <w:t>«Ближайшие цели»</w:t>
      </w:r>
    </w:p>
    <w:p>
      <w:pPr>
        <w:pStyle w:val="Normal"/>
        <w:ind w:firstLine="360"/>
        <w:jc w:val="both"/>
        <w:rPr/>
      </w:pPr>
      <w:r>
        <w:rPr/>
        <w:t>Опишите, каким бы вам хотелось стать через месяц. В качестве цели вы можете выбрать примерно следующее:</w:t>
      </w:r>
    </w:p>
    <w:p>
      <w:pPr>
        <w:pStyle w:val="Normal"/>
        <w:ind w:firstLine="360"/>
        <w:jc w:val="both"/>
        <w:rPr/>
      </w:pPr>
      <w:r>
        <w:rPr/>
        <w:t>1. Добиться определенного снижения веса или избавления жировых складок;</w:t>
      </w:r>
    </w:p>
    <w:p>
      <w:pPr>
        <w:pStyle w:val="Normal"/>
        <w:ind w:firstLine="360"/>
        <w:jc w:val="both"/>
        <w:rPr/>
      </w:pPr>
      <w:r>
        <w:rPr/>
        <w:t>2. Составить последовательный план тренировок;</w:t>
      </w:r>
    </w:p>
    <w:p>
      <w:pPr>
        <w:pStyle w:val="Normal"/>
        <w:ind w:firstLine="360"/>
        <w:jc w:val="both"/>
        <w:rPr/>
      </w:pPr>
      <w:r>
        <w:rPr/>
        <w:t>3. Добиться определенных показателей в силе и выносливости, увеличивая их 2-3 раза в неделю.</w:t>
      </w:r>
    </w:p>
    <w:p>
      <w:pPr>
        <w:pStyle w:val="Normal"/>
        <w:ind w:firstLine="360"/>
        <w:jc w:val="both"/>
        <w:rPr/>
      </w:pPr>
      <w:r>
        <w:rPr/>
        <w:t xml:space="preserve">Очень важно наблюдать, как меняется ваша фигура день ото дня. Поэтому до начала занятий измерьте талию, верхнюю часть живота (на 5 сантиметров выше талии), нижнюю часть живота (на 2,5 сантиметра ниже пупка), бедра (в области бикини) и ноги (самую широкую часть). Если это возможно, пусть это сделает кто-то из ваших домашних, чтобы цифры были точнее. Приступая к программе, сделайте первое измерение, а затем измеряйте себя каждые семь дней. Вы скоро убедитесь, что начали худеть. </w:t>
      </w:r>
    </w:p>
    <w:p>
      <w:pPr>
        <w:pStyle w:val="Normal"/>
        <w:ind w:firstLine="360"/>
        <w:jc w:val="both"/>
        <w:rPr/>
      </w:pPr>
      <w:r>
        <w:rPr/>
      </w:r>
    </w:p>
    <w:tbl>
      <w:tblPr>
        <w:tblW w:w="9795" w:type="dxa"/>
        <w:jc w:val="left"/>
        <w:tblInd w:w="-113" w:type="dxa"/>
        <w:tblLayout w:type="fixed"/>
        <w:tblCellMar>
          <w:top w:w="0" w:type="dxa"/>
          <w:left w:w="108" w:type="dxa"/>
          <w:bottom w:w="0" w:type="dxa"/>
          <w:right w:w="108" w:type="dxa"/>
        </w:tblCellMar>
      </w:tblPr>
      <w:tblGrid>
        <w:gridCol w:w="1637"/>
        <w:gridCol w:w="1640"/>
        <w:gridCol w:w="1629"/>
        <w:gridCol w:w="1629"/>
        <w:gridCol w:w="1630"/>
        <w:gridCol w:w="1630"/>
      </w:tblGrid>
      <w:tr>
        <w:trPr>
          <w:trHeight w:val="62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Часть тела</w:t>
            </w:r>
          </w:p>
        </w:tc>
        <w:tc>
          <w:tcPr>
            <w:tcW w:w="164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сходные размеры</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я неделя</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я недел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я недел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4-я неделя</w:t>
            </w:r>
          </w:p>
        </w:tc>
      </w:tr>
      <w:tr>
        <w:trPr>
          <w:trHeight w:val="76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ерхняя часть живо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46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Тали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96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ижняя часть живо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48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Бедр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53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ог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pPr>
      <w:r>
        <w:rPr/>
      </w:r>
    </w:p>
    <w:sectPr>
      <w:type w:val="nextPage"/>
      <w:pgSz w:w="11906" w:h="16838"/>
      <w:pgMar w:left="1701" w:right="62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2:35:00Z</dcterms:created>
  <dc:creator>natasha</dc:creator>
  <dc:description/>
  <cp:keywords/>
  <dc:language>en-US</dc:language>
  <cp:lastModifiedBy>natasha</cp:lastModifiedBy>
  <dcterms:modified xsi:type="dcterms:W3CDTF">2001-01-05T16:28:00Z</dcterms:modified>
  <cp:revision>3</cp:revision>
  <dc:subject/>
  <dc:title>«Бодифлекс» - культурологическое, здоровьесберегающее направление для учащихся с избыточным весом и не только…</dc:title>
</cp:coreProperties>
</file>