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мятка для родителей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Чаще говорите детям»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мне нравишься таким , какой есть!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ы еще не родился, мы с папой (мамой) ждали именно тебя.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интересно твое мнение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 считаешь, что лучше для тебя?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нимаю тебя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8"/>
          <w:szCs w:val="28"/>
        </w:rPr>
        <w:t>Ты прекрасно растешь! Мне нравится!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понятно твое волнение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8"/>
          <w:szCs w:val="28"/>
        </w:rPr>
        <w:t>Ты можешь быть сильным и в то же время попросить о помощи, когда это нужно.</w:t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кажу тебе ,но не буду делать это за теб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50:00Z</dcterms:created>
  <dc:creator>Пользователь</dc:creator>
  <dc:description/>
  <cp:keywords/>
  <dc:language>en-US</dc:language>
  <cp:lastModifiedBy>Пользователь</cp:lastModifiedBy>
  <dcterms:modified xsi:type="dcterms:W3CDTF">2012-11-09T16:05:00Z</dcterms:modified>
  <cp:revision>2</cp:revision>
  <dc:subject/>
  <dc:title/>
</cp:coreProperties>
</file>