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мятка для родителей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Чтобы воспитать Челове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ужно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нимать ребенка  таким , какой он есть . чтобы при любых обстоятельствах он был уверен в неизменности вашей любви к нему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емиться понять, о чем он думает, чего хочет, почему ведет себя так, а не инач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Внушать ребенку, что он может все, если только поверит в себя и будет работать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нимать что в любых проступках ребенка следует винить прежде всего себя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аще вспоминать, какими были вы в возрасте вашего ребенк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Помнить, что воспитывают не ваши слова, а ваш личный опы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25:00Z</dcterms:created>
  <dc:creator>Пользователь</dc:creator>
  <dc:description/>
  <cp:keywords/>
  <dc:language>en-US</dc:language>
  <cp:lastModifiedBy>Пользователь</cp:lastModifiedBy>
  <dcterms:modified xsi:type="dcterms:W3CDTF">2012-11-09T15:50:00Z</dcterms:modified>
  <cp:revision>2</cp:revision>
  <dc:subject/>
  <dc:title/>
</cp:coreProperties>
</file>