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чение графическ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практической деятельности челове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проблем совершенствования учебно-воспитательного процесса является построение нового содержания образования. Обновление содержания школьного образования и введение базисного учебного плана предусматривают новые подходы к графическому образованию учащихс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и углубление графических знаний и умений учащихся предусматривается в часы факультативных занятий. Значение графического образования в практической деятельности человека велико. Известно, что без чертежей не может обходиться ни одно производство. Чертежи входят в паспорта машин и механизмов, в технические документы, инструкции, справочник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рафическим образованием или графической грамотностью учащиеся знакомятся на уроках и внеклассных занятиях. Одной из причин трудностей усвоения урока черчения в школе является быстрое забывание изученного материала из-за отсутствия реального интереса к нему. Заинтересовать учащихся черчением можно при условии, если они убедятся, что получаемые ими знания и умения пригодятся им не только для продолжения образования, но и в повседневной жизни. Поэтому целью моих уроков и внеклассных занятий является «Развитие реального интереса к изучаемому курсу»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географические знания и умения формируются у учащихся не только на уроках черчения и внеклассных занятий, но и в процессе изучения других учебных предметов. Поэтому необходимо преследовать расширение межпредметных связей, целью которых является «Развитие кругозора и осознанных применений полученных знаний на практике». Можно проследить, что существует взаимосвязь черчения с такими дисциплинами как трудовое обучение, математика, физика, география, биология, информатика, изобразительное искусство. Видно и конкретное содержание этих связей, что способствует применению изучаемого материала с уже известным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а уроках изобразительного искусства учащиеся выполняют эскизы и рисунки какого-то объекта черчения - чертежи, а на труде изготовляют сконструированные ими объекты, то есть учащиеся видят практическое применение полученных знаний, тем самым возрастает значение графического образования для них. Общеобразовательная школа должна обеспечить свободное владение графическими знаниями и умениями, которые необходимы для совершенного уровня развития наук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графического образования школьников, которые я преследую на уроках и внеклассных занятия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рафической культуры учащихся: для этого необходимо выполнение графических и практических работ по ГОСТА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ного и логического мышления. Для достижения данной цели на уроках мы решаем кроссворды и задачи поискового характера на преобразование фор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пространственных представлений и творческих способностей учащихся. В этом помогают занимательные задачи: дидактические игры и задачи с прикладной направленность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ехнического творчества и конструирования я добиваюсь на уроке путем решение задач с элементами констру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 для школьников и развитие способностей к анализу формы предмета. На уроках мы решаем задачи на новые формообразования, задачи на срезы и вырезы в моделях. Это деление задач чисто условно, потому что все они способствуют развитию технического, логического, абстрактного и образного мышления, пространственных представлений. 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их целей я применяю различные виды уроков. Это комбинированный, интегрированный, урок-практикум, урок-соревнование урок-зачет. Развить интерес к предмету помогают и разнообразные формы внеклассной работы с учащимися. Это тематические вечера, викторины, конкурсы, изготовление накладных пособий, экскурсии, выставки чертежей. 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мне хотелось бы сказать, что все эти формы работы организовать и внедрить в повседневную учебу учащихся становится с каждым днем все сложнее. Однако необходимо отметить, что все эти  виды уроков и внеклассных занятий способствуют более полному графическому образованию учащихся и его высокому значению в практической деятельности современного человек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5:00Z</dcterms:created>
  <dc:creator>1</dc:creator>
  <dc:description/>
  <dc:language>en-US</dc:language>
  <cp:lastModifiedBy>Customer</cp:lastModifiedBy>
  <dcterms:modified xsi:type="dcterms:W3CDTF">2007-12-19T09:45:00Z</dcterms:modified>
  <cp:revision>2</cp:revision>
  <dc:subject/>
  <dc:title>                  «значение графического образования в практической деятельности человека»</dc:title>
</cp:coreProperties>
</file>