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казом директора БОУ РА «РКЛ»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_» __________2012 г № ____</w:t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spacing w:lineRule="auto" w:line="240"/>
        <w:rPr>
          <w:rFonts w:ascii="Times New Roman" w:hAnsi="Times New Roman" w:cs="Times New Roman"/>
          <w:b/>
          <w:b/>
          <w:bCs/>
          <w:cap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/>
          <w:b/>
          <w:cap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13"/>
          <w:sz w:val="28"/>
          <w:szCs w:val="28"/>
        </w:rPr>
        <w:t>Должностная инструк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ЬЮТОРА</w:t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 </w:t>
      </w:r>
      <w:r>
        <w:rPr>
          <w:rFonts w:cs="Times New Roman" w:ascii="Times New Roman" w:hAnsi="Times New Roman"/>
          <w:sz w:val="28"/>
          <w:szCs w:val="28"/>
        </w:rPr>
        <w:t>Настоящая должностная инструкция разработана на основе Закона Российской Федерации от 10 июля 1992 года № 3266-1 «Об образовании», Типового положения об общеобразовательном учреждении утвержденного постановлением правительства РФ от 19 марта 2001 года № 19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2. На должность тьютора может быть назначено лицо, имеющее высшее профессиональное образование по направлению подготовки «Образование и педагогика» и стаж педагогической работы не менее 2 лет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Тьютор назначается и освобождается от должности директором лицея. На период отпуска и временной нетрудоспособности тьютора его обязанности могут быть возложены на педагога-психолога или учителя из числа наиболее опытных педагогов лицея. Временное исполнение обязанностей в этих случаях осуществляется на основании приказа директора лицея, изданного с соблюдением требований законодательства о труде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Тьютор подчиняется непосредственно директору лицея, заместителю директора по учебно-воспитательной работе.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В своей деятельности тьютор руководствуется</w:t>
      </w:r>
      <w:r>
        <w:rPr>
          <w:rFonts w:cs="Times New Roman" w:ascii="Times New Roman" w:hAnsi="Times New Roman"/>
          <w:sz w:val="28"/>
          <w:szCs w:val="28"/>
        </w:rPr>
        <w:t xml:space="preserve">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нормативно-правовыми актами Министерства образования и науки Российской Федерации, Конституцией Республики Алтай, Законами Республики Алтай, постановлениями и распоряжениями Правительства Республики Алтай, нормативными актами Министерства образования, науки и молодежной политики РА, а также Уставом и локальными актами лицея (в том числе настоящей должностной инструкцией), соблюдает Конвенцию о правах ребенка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 Функции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 направлением деятельности тьютора является: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Сопровождение обучающихся в образовательном пространстве профильного обуч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Должностные обязанности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ьютор выполняет следующие должностные обязанности: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Организует процесс индивидуальной работы с обучающимися по выявлению, формированию и развитию их познавательных интересов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Организует персональное сопровождение обучающихся в образовательном пространстве профильного обучения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Координирует поиск информации обучающимися для самообразования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Сопровождает процесс формирования личности обучающихся (помогает им разобраться в успехах, неудачах, сформулировать личный заказ к процессу обучения, выстроить цели на будущее)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 Проводит групповые и индивидуальные консультации обучающихся по вопросам профессионального выбора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6. Проводит диагностику профессиональной направленности обучающихся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7. Организует беседы, классные часы и встречи обучающихся с представителями вузов, представителями различных профессий, со специалистами центра довузовской подготовки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 Проводит анализ динамики образовательных запросов обучающихся и их готовности к выбору профиля, дает оценку готовности выпускников лицея к принятию решения о выборе профессии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9. Оказывает помощь обучающимся в осознанном выборе стратегии образования, в преодолении проблем и трудностей процесса самообразования. Поддерживает познавательный интерес обучающихся, анализирует перспективы развития и возможности расширения его диапозона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0. Создает условия для реальной индивидуализации процесса обучения (составление индивидуальных учебных планов и планирование индивидуальных образовательно-профессиональных траекторий)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1. Курирует образовательный путь обучающихся, как в лицее, так и за его пределами  - в открытом образовательном пространстве («Школа-ВУЗ»);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2. Организует взаимодействие обучающихся с заместителем директора по учебно-воспитательной работе и учителями-предметниками для коррекции индивидуального учебного плана обучающихся;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3. Организует взаимодействие с родителями (законными представителями), по выявлению, формированию и развитию познавательных интересов обучающихся, составлению, корректировке индивидуальных учебных планов, анализирует и обсуждает с ними ход и результаты реализации этих планов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4. Осуществляет мониторинг динамики процесса становления выбора обучающимися пути своего становления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5. Организует индивидуальные и групповые консультации для обучающихся, родителей (законных представителей) по вопросам устранения учебных трудностей, коррекции индивидуальных потребностей, развития и реализации способностей и возможностей, используя различные технологии и способы коммуникации с обучающимися, включая электронные формы (интернет-технологии) для качественной реализации совместной с обучающимися деятельности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6. Контролирует и оценивает эффективность построения и реализации образовательной программы (индивидуальной и лицея), учитывая успешность самоопределения обучающихся, овладение умениями, развитие опыта творческой деятельности, познавательного интереса обучающихся, используя компьютерные технологии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7. Ведет документацию по установленной форме и использует ее по назначению;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8. Участвует в работе педагогического и методического советов, в подготовке и проведении родительских собраний, оздоровительных, воспитательных и других мероприятий, предусмотренных образовательной программой лицея, в организации и проведении методической и консультативной помощи родителям (законным представителям) обучающихся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9. Обеспечивает охрану жизни и здоровья обучающихся, во время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0. Выполняет правила по охране труда и пожарной безопасности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ьютор имеет право в пределах своей компетенции: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Представлять на рассмотрение директора лицея предложения по вопросам своей деятельности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олучать от директора, его заместителей и других специалистов лицея информацию необходимую для осуществления своей деятельности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Присутствовать на занятиях, проводимых с обучающимися лицея (без права входить в класс после начала занятий)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Повышать свою квалификацию.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</w:t>
      </w:r>
    </w:p>
    <w:p>
      <w:pPr>
        <w:pStyle w:val="Style15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без уважительных причин Устава и Правил внутреннего трудового распорядка лицея, законных распоряжений директора лицея, его заместителей и иных локальных нормативных актов, должностных обязанностей, установленных настоящей инструкцией, в том числе за не использование предоставленных прав, тьютор несет дисциплинарную ответственность в порядке, определенны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Style15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 применение, в том числе однократное, методов воспитания, связанных с физическим и (или) психическим насилием над личностью обучающегося тьютор может быть освобожден от занимаемой должности в соответствии с трудовым законодательством Российской Федерации и Законом РФ «Об образовании». Увольнение за данный проступок не является мерой дисциплинарной ответственности.</w:t>
      </w:r>
    </w:p>
    <w:p>
      <w:pPr>
        <w:pStyle w:val="Style15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 нарушение правил пожарной безопасности, охраны труда, санитарно-гигиенических правил организации учебно-воспитательного процесса тьютор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Style15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 виновное причинение лицею или участникам образовательного процесса ущерба в связи с исполнением (неисполнением) своих должностных обязанностей тьютор несет материальную ответственность в порядке и в пределах, установленных трудовым и (или) гражданским законодательством Российской Федерации.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заимоотношения. Связи по должности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ьютор:</w:t>
        <w:tab/>
      </w:r>
    </w:p>
    <w:p>
      <w:pPr>
        <w:pStyle w:val="Style15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аботает в режиме ненормированного рабочего дня, исходя из 36-часовой рабочей недели.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Самостоятельно планирует свою работу на каждый учебный год и каждую учебную четверть. </w:t>
      </w:r>
    </w:p>
    <w:p>
      <w:pPr>
        <w:pStyle w:val="Style15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лучает от директора лицея, его заместителей информацию нормативно-правового и организационно-методического характера, знакомится с соответствующими документами.</w:t>
      </w:r>
    </w:p>
    <w:p>
      <w:pPr>
        <w:pStyle w:val="Style15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истематически обменивается информацией по вопросам, входящим в свою компетенцию, с педагогическими работниками лицея, заместителями директора лице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лжностной инструкцией ознакомлен (а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90"/>
        <w:gridCol w:w="2210"/>
        <w:gridCol w:w="2096"/>
        <w:gridCol w:w="994"/>
        <w:gridCol w:w="12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43:00Z</dcterms:created>
  <dc:creator>User</dc:creator>
  <dc:description/>
  <cp:keywords/>
  <dc:language>en-US</dc:language>
  <cp:lastModifiedBy>Лена</cp:lastModifiedBy>
  <cp:lastPrinted>2010-02-02T16:07:00Z</cp:lastPrinted>
  <dcterms:modified xsi:type="dcterms:W3CDTF">2012-01-23T00:57:00Z</dcterms:modified>
  <cp:revision>26</cp:revision>
  <dc:subject/>
  <dc:title/>
</cp:coreProperties>
</file>