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 Б О У   «  Б О Л Ь Ш Е К А Л М Ы К С К А Я    С О Ш 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И Р Е Е В С К О Г О   Р А Й О Н А   Т У Л Ь С К О Й   О Б Л А С Т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спериментальная программа, направленная на развити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внимания и мышления учащихся младших классов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р: Залевская Татьяна Иван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реализации экспериментальной  программы являлось развитие мышления и внимания младших школьников сельских школ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достижения  поставленной цели решались следующие </w:t>
      </w:r>
      <w:r>
        <w:rPr>
          <w:b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роизвольного вни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мения удерживать внимание на одном объекте или деятельности при отвлечении от всего остального, а также умение одновременно выполнять две или более различные деятельности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3.  Формирование умения перемещать внимание с одного объекта на другой или с одной деятельности на другую в связи с постановкой новой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умения охватывать вниманием одновременно несколько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Развитие логического мышления, повышение познавательного интер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умения мысленно расчленять предмет или явление на образующие его части и мысленно соединять отдельные элементы, части и признаки в единое цел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умения мысленно выделять существенные свойства и признаки предметов или явлений при одновременном отвлечении от несущественных признаков и свой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ормирование  умения мысленно объединять предметы и явления в группы по общим   существенным признакам и умению мысленно переходить от общего к единичному, которое соответствует этому общему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спериментальная программа  рассчитана на 10 занятий. Средняя продолжительность каждого занятия 40 минут, с частотой проведения 2 раза в недел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руктура занятия</w:t>
      </w:r>
      <w:r>
        <w:rPr/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чало работы  (5 – 10 мину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означить начало зан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ть для каждого участника максимально комфортное вхождение в групп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амоопределение участников, ритуализированная форма, которая каждый раз наполняется определённым содерж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инка (5 – 10 мину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межличностных связей  включение в совместн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Завершение занятия (10 мину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можность снять накопившееся напря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значить конец занятия – определённый ритуал эмоциональной поддержки (табл. 12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реализации программы, направленной на развитие внимания и мышления учащихся младших классов.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занятия </w:t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 вним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вним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ним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вним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вним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обобщ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а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синте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мыш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емы занятий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правление в путешеств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ы в горо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любимый зоопар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ёлый цир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профессиям от «А» до «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гуляем в пар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интересного в кукольном теат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вращаемся дом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ание.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. Знакомство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участников друг с другом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раскрепощение участников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ъединение участников в группу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 Знакомство с куклой-драматизации. Участники с помощью куклы рассказывают о себ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Паровозик», направленная на знакомство участников и объединение их в группу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 «Съедобное – несъедобное»,  направленная на объединение участников в группу, развитие быстроты реакци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Рисуем имя», направленная на объединение участников, гармонизацию осознания имен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Дождь в лесу», направленная на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.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. Отправляемся в путешествие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>Ц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произвольного внимания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Задач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1) создать представление о том, что такое внимание и о свойствах внимания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ть умение воспринимать одновременно с достаточной ясностью определённое количество предметов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 формирование умения распредели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чало работы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Ручеёк», направленная на создание весёлого и жизнерадостного настро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Город»,  направленная на развитие коммуникативных способностей, воображения. Беседа «Внимание – что это такое?», направленная на создание представления о внимании и его свойствах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По новым местам», направленная на развитие скорости движений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Гусли – самогуды», направленная на 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.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3. Мы в городе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создать представление о нарушениях внимания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речевых навыков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ереключать, распределя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В магазине зеркал», направленная на развитие внимания, создание положительного эмоционального фон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два одинаковых предмета», направленная на формирование объёма внимания, формирование умения сравнивать, анализирова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«Человек – рассеянный», направленная на формирование представления о нарушениях   внима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отличия», направленная на развитие произвольного внимания, формирование умения переключать и распределя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одснежник», направленное на снятие эмоционального напряжения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4. Наш любимый зоопарк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Задач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) формирование коммуникативных навыков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устойчивости внимания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умения длительное время удерживать внимание на определённом предмете или явлении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умения одновременно выполнять действия с двумя и более объектам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Ручеёк», направленная на создание весёлого и жизнерадостного настро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бота по теме занятия.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Лото», направленная на формирование произвольного внима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отличия», направленная на  формирование произвольного внимания, совершенствование переключения и распределения внима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строители», направленная на  развитие наблюдательности, формирование концентрации и распределения внима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двух одинаковых животных», направленная на совершенствование произвольного внима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Внутренний слух», направленная на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.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5. Весёлый цирк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 свойств внимания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формирование коммуникативных способностей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способности удерживать в центре внимания определённое число объектов одновременно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умения переключать внимание  с одного объекта на другой и удерживать внимание на каком-либо одном объекте, при отвлечении от всего остального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Смотри на руки», направленная на создание весёлого и жизнерадостного настро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отличия», направленная на совершенствование произвольного внимания, умение переключать и распределя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цирковых артистов», направленная на развитие наблюдательности, совершенствование умения распределять и переключа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Слушай и исполняй», направленная на формирование произвольного внима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Лабиринт», направленная на совершенствование умения концентрирова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 «Музыка земли», направлена на 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.</w:t>
      </w:r>
    </w:p>
    <w:p>
      <w:pPr>
        <w:pStyle w:val="Normal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нятие 6. Путешествие по профессиям от «А» до «Я»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 логического мышления, операций  мышления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формирование  умения синтезировать предметы и явления окружающей действительности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здать у учащихся представление о мышлении, как познавательном процессе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сравнивать, анализировать предметы и явления окружающей действительности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обобщать и конкретизирова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В магазине зеркал», направленная на создание положительного эмоционального фон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Чей это дом?», направленная на развитие наблюдательности, формирование логического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«Что такое мышление?», направленная на создание представления о мышлени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Картинки-загадки», направленная на формирование умения анализировать, синтезировать, обобщать, развитие речи и выразительности движений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Гусли – самогуды», направленное на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.</w:t>
      </w:r>
    </w:p>
    <w:p>
      <w:pPr>
        <w:pStyle w:val="Normal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нятие 7. Мы гуляем в парке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логического мышления, операций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создать у учащихся представление об операциях мышления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умения выделять существенные свойства предметов при отвлечении от несущественных свойств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анализировать и синтезировать получаемую информацию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речевых навыков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Смотри на руки»,  направленная на создание весёлого и  жизнерадостного настро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 «Сочини предложение (историю)», направленная на формирование умения анализировать и синтезировать, развитие фантазии, навыков чт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 «Думу думают друзья», направленная на создание представления об операциях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Кто летает?», направленная на формирование умения выделять главные, существенные признаки предметов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Дождь в лесу», направленное на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анятие 8. Что интересного в кукольном театре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логического мышления, операций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развитие умения анализировать и синтезировать получаемую информацию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способности выявлять логические связи и отношения между понятиями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коммуникативных навыков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обобщать и конкретизирова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Кто летает?», направленная на  создание весёлого и жизнерадостного настро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Разрезные картинки», направленная на формирование умения обобщать и конкретизирова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Карта», направленная на формирование коммуникативных способностей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, направленных на формирование логического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Музыка земли», направленная на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уал – прощание.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9. Возвращаемся домой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логического мышления, операций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совершенствование умения анализировать и синтезировать получаемую информацию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умения обобщать и конкретизировать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умения сопоставлять предметы и явления с целью найти сходство и различие между ними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В магазине зеркал», направленная на создание весёлого и жизнерадостного настро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зови предмет», направленная на формирование умения обобщать и конкретизировать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Рассказы по картинкам», направленная на формирование понятийного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Разрезные картинки», направленная на формирование логического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Загадки», направленная на формирование логического мышления, развитие речи, вообра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Внутренний слух», направленная на снятие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- прощание.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0. Прощание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ние умения мыслить, произвольного внима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 1) формирование коммуникативных способностей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способности выявлять логические связи и отношения между понятиями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умения сравнивать, обобщать и конкретизировать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умения переключать, распределять, концентрирова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работ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иветств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Ручеёк», направленная на создание весёлого и жизнерадостного настро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тем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Художники», направленная на совершенствование коммуникативных способностей, умение распределять, концентрировать, переключать внимани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Где мы побывали, что мы повидали?», направленная на совершенствование  умения сравнивать, обобщать, конкретизировать; формирование коммуникативных способностей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 Четыре стихии», направленная на совершенствование произвольного внимания, логического мышл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минк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Подснежник», направленная на  снятие  эмоционального напряжен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вершение занятия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итуал – проща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 работы: развитие внимания и мышления младших школьников сельских школ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ле реализации на практике разработанной    экспериментальной программы , был проведен контрольный срез, целью которого была проверка уровня развития свойств внимания и операций мышления. Результаты можно представить в следующих таблицах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</w:t>
      </w:r>
    </w:p>
    <w:p>
      <w:pPr>
        <w:pStyle w:val="2"/>
        <w:jc w:val="center"/>
        <w:rPr/>
      </w:pPr>
      <w:r>
        <w:rPr>
          <w:b/>
          <w:bCs/>
          <w:sz w:val="28"/>
          <w:szCs w:val="28"/>
        </w:rPr>
        <w:t>Особенности свойств внимания учащихся  до и после применения экспериментальной программы</w:t>
      </w:r>
      <w:r>
        <w:rPr/>
        <w:t xml:space="preserve"> (стандартизированные баллы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1980"/>
        <w:gridCol w:w="720"/>
        <w:gridCol w:w="900"/>
        <w:gridCol w:w="1980"/>
        <w:gridCol w:w="720"/>
        <w:gridCol w:w="108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войства вним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экспери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± 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кспери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± 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± 1,6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 ± 2,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 ± 0,9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 ± 1,0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± 1,4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 ± 1,0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± 1,2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± 0,94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± 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 ± 3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± 1,2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± 1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 ± 1,2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 ± 1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± 1,0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± 0,9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3</w:t>
      </w:r>
    </w:p>
    <w:p>
      <w:pPr>
        <w:pStyle w:val="2"/>
        <w:jc w:val="center"/>
        <w:rPr/>
      </w:pPr>
      <w:r>
        <w:rPr>
          <w:b/>
          <w:bCs/>
          <w:sz w:val="28"/>
          <w:szCs w:val="28"/>
        </w:rPr>
        <w:t>Особенности операций мышления учащихся  до  и после применения экспериментальной программы</w:t>
      </w:r>
      <w:r>
        <w:rPr/>
        <w:t xml:space="preserve"> (стандартизированные баллы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1980"/>
        <w:gridCol w:w="720"/>
        <w:gridCol w:w="900"/>
        <w:gridCol w:w="1980"/>
        <w:gridCol w:w="720"/>
        <w:gridCol w:w="108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Операции мыш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экспери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± 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кспери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± 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обобщ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 ± 2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 ± 2,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± 2,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 ± 2,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± 1,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 ± 1,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1</w:t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± 0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± 0,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абстрак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± 0,8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± 1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0,05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± 1,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± 1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Э – экспериментальная группа; К- контрольная группа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ы исследования показывают, что уровень развития мыслительных операций сравнения и обобщения повысился на 1,3 стандартизированных балла в диапазоне  высокой степени выраженности экспериментальной группы     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анная экспериментальная программа, направленная на развитие внимания и мышления учащихся младших классов сельской школы показала свою эффективность. Произошли благоприятные изменения в уровне развития свойств внимания: распределения, устойчивости, переключения  и переключения внимания, а также произвольного внимания. 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вень развития мыслительных операций: сравнения, обобщения и конкретизации, а также логического мышления повысился. В уровне развития мыслительных операций анализа и абстракции не произошло существенных изменений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лассе, где используется опыт, нет второгодников. Учащиеся достигают своего индивидуального уровня обучения и имеют только специфическое отставание по отдельным предметам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таблицы 4 видно, что уровень успеваемости учащихся по сравнению с прошлым учебным годом претерпел  изменения в лучшую сторону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/>
      </w:pPr>
      <w:r>
        <w:rPr/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09-2010 у.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вает: 13чел.,100%          На «4» и «5»:     11 чел., 85%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т: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,92%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: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чел.,77%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т: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,92%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: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чел.,85%     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10-2011 у. г.   (1 полугод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т:           13 чел.,100%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«4» и «5»:  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чел., 85%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вает: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л.,100%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: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чел.,85%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вает: 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л.,100%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: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чел.,92%                  </w:t>
            </w:r>
          </w:p>
        </w:tc>
      </w:tr>
    </w:tbl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агаемый для заучивания материал усваивается быстрее и долго и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 сохраняется в памяти. Происходит гармонизация личности и самосознания учащихся. У них развивается чувство собственного достоинства и уважения к личности одноклассников. Дети не боятся давать оценку друг другу. В классе присутствует атмосфера доброжелательности и взаимопомощи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02:00Z</dcterms:created>
  <dc:creator>user</dc:creator>
  <dc:description/>
  <dc:language>en-US</dc:language>
  <cp:lastModifiedBy>samsung</cp:lastModifiedBy>
  <cp:lastPrinted>2007-01-22T18:33:00Z</cp:lastPrinted>
  <dcterms:modified xsi:type="dcterms:W3CDTF">2012-11-13T06:22:00Z</dcterms:modified>
  <cp:revision>4</cp:revision>
  <dc:subject/>
  <dc:title/>
</cp:coreProperties>
</file>