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е ИКТ в преподавании химии</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 период перехода от постиндустриального общества к информационному происходит смена парадигмы образования. В информационном обществе в роли ведущих требований при оценке уровня подготовки выпускников выступают ключевые компетентности. Под компетентностью понимается общая способность и готовность личности к деятельности, основанной на знаниях и опыте, которые приобретены благодаря обучению. Компетентностный подход к образованию ориентируется на самостоятельное участие личности в учебно-познавательном процессе. К числу инновационных технологий обучения можно отнести компьютерные, информационно-коммуникационные и телекоммуникационные технологии. Формированию информационно-коммуникативных компетентностей способствует применение интерактивного комплекса, ресурсов Интернета. </w:t>
        <w:br/>
        <w:t xml:space="preserve">Модернизация общего образования, в связи с переходом на профильное обучение, требует от учителя высокого уровня преподавания с использованием различных методик и технологий обучения. В условиях вариативности и разноуровневости образования умение применять инновационные технологии и их элементы помогают преподавателю добиваться высокого качества обучения. К числу инновационных технологий обучения можно отнести компьютерные, информационно-коммуникационные и телекоммуникационные технологии. Они способствуют рациональному проектированию учебного процесса и эффективной реализации намеченных целей и задач обучения.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се новинки технологического прогресса с особым восторгом встречают именно дети. Поэтому очень важно использовать любознательность и высокую познавательную активность учащихся для целенаправленного развития их личности. Именно на уроках под руководством педагога школьники могут научиться использовать компьютерные технологии в образовательных целях, овладеть способами получения информации для решения учебных, а впоследствии и более широкого круга задач, приобрести навыки, обеспечивающие возможность продолжать образование в течение всей жизни. </w:t>
        <w:br/>
        <w:t xml:space="preserve">Однако использование в настоящее время компьютерных технологий в процессе обучения, в том числе химии, скорее исключение, чем правило. Кроме того, надо признать, что за последние годы наблюдается снижение интереса учащихся к естествознанию вообще и к химии в частности, что представляет собой одну из проблем школьного образования. Причины негативных изменений, появившихся в обучении химии за последние годы, связаны с нарастанием сложности программного материала и сокращением учебного времени на его усвоение, а также недостаточным обеспечением учебного процесса специальным оборудованием. </w:t>
        <w:br/>
        <w:t xml:space="preserve">На современном этапе развития страны осуществляется модернизация среднего образования, в рамках которой и педагогами нашей школы активно ведутся поиски новых подходов, средств и методов обучения. Цель педагогической деятельности ориентирована на повышение качества образования через внедрение и интеграцию современных образовательных технологий, при этом информационным отводится ведущее место.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в области преподавания химии определены следующие задачи: </w:t>
        <w:br/>
        <w:t xml:space="preserve">• рассмотреть основные принципы и методические приемы построения компьютеризированных методик обучения химии; </w:t>
        <w:br/>
        <w:t xml:space="preserve">• адаптировать применение информационных компьютерных технологий к условиям лечебно-образовательного процесса; </w:t>
        <w:br/>
        <w:t xml:space="preserve">• создать условия для формирования ключевых компетенций обучающихся с акцентом на информационные; </w:t>
        <w:br/>
        <w:t xml:space="preserve">• содействовать созданию здоровьесберегающей среды обучения. </w:t>
        <w:br/>
        <w:t xml:space="preserve">Реализация обозначенных цели и задач в нашем образовательном учреждении возможна благодаря наличию соответствующей материальной базы, созданной в рамках программы компьютеризации общеобразовательных учреждений. </w:t>
        <w:br/>
        <w:t xml:space="preserve">Для реализации нового подхода к преподаванию с применением информационных технологий необходимо знать возможности, предоставляемые компьютером для усовершенствования учебного процесса на каждом этапе урока.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Так, на этапе подготовки к уроку компьютер предоставляет возможности: </w:t>
        <w:br/>
        <w:t xml:space="preserve">• создавать компьютерные модели конспекта урока, темы, курса в целом; </w:t>
        <w:br/>
        <w:t xml:space="preserve">• максимально целесообразно располагать материал; </w:t>
        <w:br/>
        <w:t xml:space="preserve">• обеспечивать основной материал дополнительной информацией; </w:t>
        <w:br/>
        <w:t xml:space="preserve">• подбирать и систематизировать материал с учетом особенностей класса и отдельных учащихся.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а этапе проведения уроков компьютер позволяет: </w:t>
        <w:br/>
        <w:t xml:space="preserve">• экономить время; </w:t>
        <w:br/>
        <w:t xml:space="preserve">• красочно оформлять материал; </w:t>
        <w:br/>
        <w:t xml:space="preserve">• повышать эмоциональную, эстетическую, научную убедительность преподавания; </w:t>
        <w:br/>
        <w:t xml:space="preserve">• оптимизировать процесс усвоения знаний, воздействуя на различные анализаторы; </w:t>
        <w:br/>
        <w:t xml:space="preserve">• индивидуализировать обучение; </w:t>
        <w:br/>
        <w:t xml:space="preserve">• концентрировать внимание на важнейшей проблеме урока; </w:t>
        <w:br/>
        <w:t xml:space="preserve">• в любой момент возвращаться к уже знакомому материалу; </w:t>
        <w:br/>
        <w:t xml:space="preserve">• самостоятельно использовать учебный материал обучающимися.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а этапе методической проработки процесса обучения у учителя появляются дополнительные возможности: </w:t>
        <w:br/>
        <w:t xml:space="preserve">• аккумулировать совместные усилия учителей; </w:t>
        <w:br/>
        <w:t xml:space="preserve">• развивать, модернизировать, корректировать электронные материалы; </w:t>
        <w:br/>
        <w:t xml:space="preserve">• систематически накапливать материал; </w:t>
        <w:br/>
        <w:t xml:space="preserve">• повышать мотивацию преподавания и обучения. </w:t>
        <w:br/>
        <w:t xml:space="preserve">Кроме того, компьютерная техника применяется и как средство контроля усвоения знаний учащимися, значительно расширяет доступ к источникам информации, дает возможность получения обратной связи. Для организации работы учителем могут быть применены различные модели использования компьютера на уроках. Они подразделяются на методологические и организационные. </w:t>
        <w:br/>
        <w:t xml:space="preserve">В практике преподавания химии применяются различные формы информационного сопровождения. Наиболее простым и эффективным приемом является использование готовых программных продуктов, которые обладают большим потенциалом и позволяют варьировать способы их применения исходя из содержательных и организационных особенностей образовательного процесса. </w:t>
        <w:br/>
        <w:t xml:space="preserve">Использование изобразительных средств (анимация, видеофрагмент, динамические рисунки, звук) значительно расширят возможности обучения, делает содержание учебного материала более наглядным, понятным, занимательным.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омпьютерное моделирование оказывается незаменимым при изучении химических процессов, непосредственное наблюдение за которыми нереально или затруднено.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омпьютерные технологии дают возможность демонстрировать реакции с взрывчатыми или ядовитыми веществами, редкими или дорогостоящими реактивами, процессы, протекающие слишком быстро или медленно, что невозможно в школьных условиях. Например, при изучении электрохимической коррозии учащиеся в течение нескольких минут могут рассмотреть механизм этого крайне медленно протекающего процесса.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еподавание химии специфично по сравнению с другими дисциплинами, поскольку предполагает проведение практических работ. И в этом случае компьютер стал эффективным помощником учителя. Конечно, проведение опытов в лаборатории обладает неоспоримыми преимуществами, но при изучении токсичных веществ, например галогенов, виртуальный мир дает возможность проводить химический эксперимент без риска для здоровья. Если в кабинете отсутствует необходимое оборудование, использование компьютера дает возможность компенсировать этот недостаток. </w:t>
        <w:br/>
        <w:t xml:space="preserve">Привлечение обучающих игр позволяет сделать процесс усвоения химической информации эмоционально насыщенным, а значит более продуктивным.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есмотря на ряд преимуществ готовых программных продуктов, информация на некоторых из них излагается очень сухо, встречаются ошибки принципиального характера, некоторые задания чрезвычайно трудны для школьника. Поэтому возникает потребность в создании собственных информационных продуктов. Компьютерные презентации – эффективный метод представления и изучения любого материала. Применение слайд – фильмов (Power Point) обеспечивает более высокий уровень проведения урока, его информационную насыщенность, динамичность, наглядность. При создании презентации использую данные электронных учебников, информацию сети Интернет, размещаю на слайдах необходимые формулы, схемы химических опытов в соответствии с последовательностью изучения материала на уроке. В целях своевременного устранения пробелов в знаниях и закрепления наиболее важных вопросов темы на последнем слайде помещаю контрольные задания. Если учащиеся не могут ответить, на какой - либо вопрос, то есть возможность вернуть слайд, содержащий сведения для правильного ответа. Таким образом, осуществляется разбор материала, вызвавшего затруднения. </w:t>
        <w:br/>
        <w:t xml:space="preserve">Наличие большого набора информационных объектов в презентации дает учителю возможность представить изучаемый объект или процесс во всем многообразии его проявлений и свойств, а также более четко и точно определить его место и значение в системе научных знаний об окружающем нас мире. </w:t>
        <w:br/>
        <w:t xml:space="preserve">Очень важно, что использование информационных технологий органично вписывается в структуру любого урока, дает возможность стимулировать поисковую деятельность учащихся на современном, качественно ином уровне, а также формировать учебную мотивацию и ключевые компетенции обучающихся.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Таким образом, компьютеризация при обучении создает особую информационную обстановку, которая стимулирует интерес и пытливость ребенка. Это облегчает понимание и решение многих задач интеллектуального характера, способствует раскрытию природой заложенных потенциалов и способностей к познанию, творческой инициативы, личностному развитию каждого ученика. </w:t>
        <w:br/>
        <w:t xml:space="preserve">Целевое включение новых информационных технологий в учебный процесс способствует постоянному динамичному обновлению содержания, форм и методов обучения и воспитания, позволяет педагогу решать проблемы, связанные с разработкой и использованием учебных программных продуктов качественно нового уровня. </w:t>
      </w:r>
    </w:p>
    <w:p>
      <w:pPr>
        <w:pStyle w:val="Normal"/>
        <w:ind w:left="615" w:right="0" w:hanging="630"/>
        <w:jc w:val="left"/>
        <w:rPr>
          <w:rFonts w:ascii="Times New Roman" w:hAnsi="Times New Roman" w:cs="Times New Roman"/>
          <w:sz w:val="24"/>
          <w:szCs w:val="24"/>
        </w:rPr>
      </w:pPr>
      <w:r>
        <w:rPr>
          <w:rFonts w:cs="Times New Roman" w:ascii="Times New Roman" w:hAnsi="Times New Roman"/>
          <w:sz w:val="24"/>
          <w:szCs w:val="24"/>
        </w:rPr>
        <w:t xml:space="preserve">Смыслом и позитивным результатом модели обучения с использованием информационного ресурса является то следующие аспекты: </w:t>
        <w:br/>
        <w:t xml:space="preserve">• в центре технологии обучения - ученик; </w:t>
        <w:br/>
        <w:t xml:space="preserve">• в основе учебной деятельности – сотрудничество; </w:t>
        <w:br/>
        <w:t xml:space="preserve">• позиция ребенка в учебном процессе – активная; </w:t>
        <w:br/>
        <w:t xml:space="preserve">• перспективная цель - формирование мотивации и развитие способности ученика к самообразованию.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Наша школа, как и большинство российских образовательных учреждений, активно участвует в реализации национального проекта “Образование”. Мы осваиваем современные информационные технологии и ведем работу на перспективу, определяя приоритетные задачи: </w:t>
      </w:r>
    </w:p>
    <w:p>
      <w:pPr>
        <w:pStyle w:val="Normal"/>
        <w:ind w:left="615" w:right="0" w:hanging="645"/>
        <w:jc w:val="left"/>
        <w:rPr>
          <w:rFonts w:ascii="Times New Roman" w:hAnsi="Times New Roman" w:cs="Times New Roman"/>
          <w:sz w:val="24"/>
          <w:szCs w:val="24"/>
        </w:rPr>
      </w:pPr>
      <w:r>
        <w:rPr>
          <w:rFonts w:cs="Times New Roman" w:ascii="Times New Roman" w:hAnsi="Times New Roman"/>
          <w:sz w:val="24"/>
          <w:szCs w:val="24"/>
        </w:rPr>
        <w:br/>
        <w:t xml:space="preserve">• организовать дальнейшую работу по повышению квалификации и методической поддержки учителей в области использования информационных и коммуникационных технологий; </w:t>
        <w:br/>
        <w:t xml:space="preserve">• развивать школьную медиатеку; </w:t>
        <w:br/>
        <w:t xml:space="preserve">• координировать работу педагогов всех образовательных ступеней и предметных областей для эффективного использования компьютерной базы школы; </w:t>
        <w:br/>
        <w:t xml:space="preserve">• наладить информационное взаимодействие с другими образовательными учреждениями города; </w:t>
        <w:br/>
        <w:t xml:space="preserve">• организовать работу по формированию информационной культуры с семьями воспитанников школы.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Wingdings">
    <w:charset w:val="02"/>
    <w:family w:val="auto"/>
    <w:pitch w:val="default"/>
  </w:font>
  <w:font w:name="Wingdings 2">
    <w:charset w:val="02"/>
    <w:family w:val="auto"/>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0"/>
      <w:szCs w:val="24"/>
      <w:lang w:val="ru-RU" w:eastAsia="zh-CN" w:bidi="hi-IN"/>
    </w:rPr>
  </w:style>
  <w:style w:type="character" w:styleId="AbsatzStandardschriftart">
    <w:name w:val="Absatz-Standardschriftart"/>
    <w:qFormat/>
    <w:rPr/>
  </w:style>
  <w:style w:type="character" w:styleId="WW8Num1z0">
    <w:name w:val="WW8Num1z0"/>
    <w:qFormat/>
    <w:rPr>
      <w:rFonts w:ascii="Wingdings" w:hAnsi="Wingdings" w:cs="OpenSymbol;Arial Unicode MS"/>
    </w:rPr>
  </w:style>
  <w:style w:type="character" w:styleId="WW8Num1z1">
    <w:name w:val="WW8Num1z1"/>
    <w:qFormat/>
    <w:rPr>
      <w:rFonts w:ascii="Wingdings 2" w:hAnsi="Wingdings 2" w:cs="OpenSymbol;Arial Unicode MS"/>
    </w:rPr>
  </w:style>
  <w:style w:type="character" w:styleId="WW8Num2z0">
    <w:name w:val="WW8Num2z0"/>
    <w:qFormat/>
    <w:rPr>
      <w:rFonts w:ascii="Wingdings" w:hAnsi="Wingdings" w:cs="OpenSymbol;Arial Unicode MS"/>
    </w:rPr>
  </w:style>
  <w:style w:type="character" w:styleId="WW8Num2z1">
    <w:name w:val="WW8Num2z1"/>
    <w:qFormat/>
    <w:rPr>
      <w:rFonts w:ascii="Wingdings 2" w:hAnsi="Wingdings 2"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09:26Z</dcterms:created>
  <dc:creator/>
  <dc:description/>
  <dc:language>en-US</dc:language>
  <cp:lastModifiedBy/>
  <cp:revision>0</cp:revision>
  <dc:subject/>
  <dc:title/>
</cp:coreProperties>
</file>