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ассный час -консульта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офилактика желудочно-кишечных заболеван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Учитель : Глянько Татьяна Дмитри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.Кузнец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ивлечь внимание учащихся к проблеме сохранения здоровья, показать значение правильного питания для  человека, расширить знания  об особенностях пищеварительной системы и функции желуд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ивать умение самостоятельно выбирать  полезные пищевые продук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Формировать потребность в здоровом образе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вивать гигиенические навыки, готовить к будущей самостоятель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 презентация по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ступительное слово классного руководител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кольный возраст – очень ответственный период жизни ребенка. Это время - когда происходит сложная перестройка организма , обмена веществ, работы головного мозга.  Учеба в школе существенно увеличивает нагрузку  физическую и эмоциональную  на организм , которому приходится расходовать много энергии , а единственным источником энергии человека – является пища. Правильное питание – это залог здоровья. Поэтому от того как питается человек, соблюдает ли он режим питания, во многом зависит его здоровье. Пищеварительная система  человека  выполняет важную роль в организме челов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рассказ учителя биологии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ищеварительный канал подразделяется на отделы : полость рта, глотка, пищевод, желудок, тонкая и толстая ки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елудок - часть пищеварительного тракта, следующая за пищеводом. У человека желудок расположен в верхнем отделе брюшной полости и представляет мешкообразное расширение пищеварительной трубки. Широкая  часть желудка находится влево, а более узкая – вправо от срединной линии тела. В желудке различают 2 края : верхний вогнутый (малая кривизна ), нижний выпуклый (большую кривизну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елудок взрослого человека имеет вместимость до 2-х литров жидкости. Пища в желудке в среднем находится 2-8 часов. Пока пища находится в желудке, мышечные стенки его напряжены и производят волнообразные движения , перемешивая его содержимое. В желудке накапливается лишь твердая пища, а жидкость протекает, не задерживаясь в н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Хранилище» пищи прочно закрыто привратником ,в котором есть кольцевая мышца, открывающаяся рефлекторно. Внутренняя поверхность желудка покрыта слизистой оболочкой, в которой находится  14 млн. желез. Железы вырабатывают ферменты и желудочный сок. Желудочный сок  имеет кислую реакцию, он бесцветный. Желудочный  сок содержит соляную кислоту, минеральные соли, ферменты двух видов: пепсин и химозин.  Желудочный сок, не содержит ферменты, которые расщепляют углеводы: хлеб. Сахар. Важным свойством слизистой оболочки  желудка является, что кроме воды ничего в кровь  всасывается, благодаря, этому организм человека защищен от отравления вредными веществами, попавшими в желуд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классный 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, видим какую важную роль выполняет желудок и пищеварительная систем в нашем организме . Конечно организму приходится работать очень напряженно когда нарушается работа пищеварительной системы. А как  обстоят дела с желудочно-кишечными заболеваниями у учащихся нашей школы?  Почему в школьном возрасте часто происходит функциональное нарушение в работе желуд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рассказ школьного врача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 причинах заболе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колько учащихся нашей школы состоит на учете с заболеваниями желудочно-кишечного тракт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ак правильно питаться для оздоровл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диетическое пита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чебная заповедь гласит: «Не навреди!» Диета  в переводе с греческого означает – образ жизни, а точнее режим питания. Питание адекватное образу жизни, состоянию здоровья и индивидуальным потребностям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болевании сердца: уменьшается потребление жид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болевании почек:  ограничение со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болезни органов пищеварения: паровая пища, ограничение сладостей, копченостей,соле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рактическое задание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 отправляетесь в загородную экскурсию. Выберите продукты в дорогу.      Бутерброды с колбасой, отварное мясо, лимонад, йогурт, с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околад, яблоко, жареные пирожки, печеные пирожки, паровые котлеты. Копченая курица, гамбургер, конфеты-леденцы, картофельные чипсы, сухарики, печень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едение итога выбора учащихся экспертом (школьный вра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осмотр слайдов – Пищевые продукты. Какие продукты полезны, какие в потреблении нужно ограничить , а какие вообще не нужно употреблять в пи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Практическое задание №2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задание выполняется в группах по 4 челове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ставьте список необходимых продуктов  для 2-х дневного пох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Из выбранных вами продуктов предложите возможные варианты меню   (что можно приготовить в походных условиях с учетом правильного пита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рка выполнения задания и подведение итога практической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уществуют основные правила питания, которые должны знать все. Эти правила распространяются и на больных, и на здоров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«Кодекс пит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итаться разн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а должна включать яйца, молоко, творог, овощи , фрукты, каши, хлеб. Организм получает все необходимые питательные ве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итаться регуляр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ему организму не безразлично, когда он получает пищу. Есть нужно 4-5 раз в день, не позднее,чем за 1,5-2 часа до с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улинария-ключ к здоров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0:00Z</dcterms:created>
  <dc:creator>Маркус</dc:creator>
  <dc:description/>
  <cp:keywords/>
  <dc:language>en-US</dc:language>
  <cp:lastModifiedBy>Маркус</cp:lastModifiedBy>
  <dcterms:modified xsi:type="dcterms:W3CDTF">2012-11-14T16:40:00Z</dcterms:modified>
  <cp:revision>1</cp:revision>
  <dc:subject/>
  <dc:title>Классный час -консультация</dc:title>
</cp:coreProperties>
</file>