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left="14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Цель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43" w:leader="none"/>
        </w:tabs>
        <w:spacing w:lineRule="auto" w:line="240"/>
        <w:ind w:left="580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репить правильное произношение звуков «Л» - «Р» в различных речевых структурах; различение звуков в своей и чужой реч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фонематический слух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звукового анализа и синтез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9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ловарь по теме «Цветы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накопление словаря по данной теме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580" w:right="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репить навык правильного употребления имён существительных в уменьшительно - ласкательной форме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елкой моторики, мышления, внимания.</w:t>
      </w:r>
    </w:p>
    <w:p>
      <w:pPr>
        <w:pStyle w:val="1"/>
        <w:shd w:fill="auto" w:val="clear"/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67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артинки по теме «Цветы»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9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зеркал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гнитофон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удиозапись отрывка из мультфильма «Лунтик»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 героев из мультфильма «Лунтик»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9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резанные фрагменты картинки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елое изображение картинк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резанные из картона звёздочк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а, разделённая на три  квадрата.</w:t>
      </w:r>
    </w:p>
    <w:p>
      <w:pPr>
        <w:pStyle w:val="1"/>
        <w:shd w:fill="auto" w:val="clear"/>
        <w:tabs>
          <w:tab w:val="clear" w:pos="708"/>
          <w:tab w:val="left" w:pos="738" w:leader="none"/>
        </w:tabs>
        <w:spacing w:lineRule="auto" w:line="240"/>
        <w:ind w:left="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right="1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д занятия.</w:t>
      </w:r>
    </w:p>
    <w:p>
      <w:pPr>
        <w:pStyle w:val="1"/>
        <w:shd w:fill="auto" w:val="clear"/>
        <w:spacing w:lineRule="auto" w:line="240"/>
        <w:ind w:right="16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462" w:leader="none"/>
        </w:tabs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342" w:leader="none"/>
        </w:tabs>
        <w:spacing w:lineRule="auto" w:line="240"/>
        <w:ind w:left="1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, Максим. Сегодня к нам в гости на занятие пришёл герой из мультфильма. Чтобы ты его узнал, давай внимательно послушаем мелодию из этого мультфильма (логопед включает аудиозапись отрывка из мультфильма «Лунтик»)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346" w:leader="none"/>
        </w:tabs>
        <w:spacing w:lineRule="auto" w:line="240"/>
        <w:ind w:left="1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так, у нас в гостях Лунтик (логопед вывешивает картинку Лунтика на доску)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1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, давай вспомним упражнения, которые так любит делать наш Весёлый Язычок и покажем их Лунтику перед зеркалом.</w:t>
      </w:r>
    </w:p>
    <w:p>
      <w:pPr>
        <w:pStyle w:val="1"/>
        <w:shd w:fill="auto" w:val="clear"/>
        <w:tabs>
          <w:tab w:val="clear" w:pos="708"/>
          <w:tab w:val="left" w:pos="375" w:leader="none"/>
        </w:tabs>
        <w:spacing w:lineRule="auto" w:line="240"/>
        <w:ind w:left="14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23" w:leader="none"/>
        </w:tabs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Улыбка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1"/>
        <w:shd w:fill="auto" w:val="clear"/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янем губы мы к ушам,</w:t>
      </w:r>
      <w:r>
        <w:rPr/>
        <w:t xml:space="preserve"> </w:t>
      </w:r>
    </w:p>
    <w:p>
      <w:pPr>
        <w:pStyle w:val="1"/>
        <w:shd w:fill="auto" w:val="clear"/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ыбнемся малышам.</w:t>
      </w:r>
      <w:r>
        <w:rPr/>
        <w:t xml:space="preserve"> </w:t>
      </w:r>
    </w:p>
    <w:p>
      <w:pPr>
        <w:pStyle w:val="1"/>
        <w:shd w:fill="auto" w:val="clear"/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янем губы прямо к ушкам,</w:t>
      </w:r>
    </w:p>
    <w:p>
      <w:pPr>
        <w:pStyle w:val="1"/>
        <w:shd w:fill="auto" w:val="clear"/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сердиться нам не нуж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57" w:leader="none"/>
        </w:tabs>
        <w:spacing w:lineRule="auto" w:line="240"/>
        <w:ind w:left="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Заборчик»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зубов заборчик строй — </w:t>
      </w:r>
    </w:p>
    <w:p>
      <w:pPr>
        <w:pStyle w:val="1"/>
        <w:shd w:fill="auto" w:val="clear"/>
        <w:tabs>
          <w:tab w:val="clear" w:pos="708"/>
          <w:tab w:val="center" w:pos="4587" w:leader="none"/>
        </w:tabs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вный, белый, некосой. </w:t>
        <w:tab/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Губки широко открой,</w:t>
      </w:r>
    </w:p>
    <w:p>
      <w:pPr>
        <w:pStyle w:val="1"/>
        <w:shd w:fill="auto" w:val="clear"/>
        <w:spacing w:lineRule="auto" w:line="240"/>
        <w:ind w:left="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аборчик видеть свой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Лопатка»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ок наш как лопатка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чень ровный, очень гладкий.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ой лопаткой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пать приятно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77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Чашечка»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чаек горячий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ить на даче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шечку мы держим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е, крепче, крепче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67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Грибок».</w:t>
      </w:r>
    </w:p>
    <w:p>
      <w:pPr>
        <w:pStyle w:val="1"/>
        <w:shd w:fill="auto" w:val="clear"/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ырос гриб большой в лесу,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 садик гриб я принесу,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иб мне надо удержать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372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Вкусное варенье»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ели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усное варенье,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о кругу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ближем губы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362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Гармошка».</w:t>
      </w:r>
    </w:p>
    <w:p>
      <w:pPr>
        <w:pStyle w:val="1"/>
        <w:shd w:fill="auto" w:val="clear"/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а гармошке мы играем,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т пошире открываем,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юсть вверх, челюсть вниз. 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смотри, не ошибись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38" w:leader="none"/>
        </w:tabs>
        <w:spacing w:lineRule="auto" w:line="240"/>
        <w:ind w:left="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«Лошадка»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м, скачем на лошадке.</w:t>
      </w:r>
    </w:p>
    <w:p>
      <w:pPr>
        <w:pStyle w:val="1"/>
        <w:shd w:fill="auto" w:val="clear"/>
        <w:spacing w:lineRule="auto" w:line="240"/>
        <w:ind w:left="60" w:right="2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цокать нам приятно.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итм копыта отбивают,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ок им помогает.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49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Непослушный язычок».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инился язычок,</w:t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ичего сказать не смог.</w:t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его похлопаем,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ами пошлепаем.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Барабан».</w:t>
      </w:r>
    </w:p>
    <w:p>
      <w:pPr>
        <w:pStyle w:val="1"/>
        <w:shd w:fill="auto" w:val="clear"/>
        <w:spacing w:lineRule="auto" w:line="240"/>
        <w:ind w:left="40" w:right="64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 барабан мы бьем Нашим язычком.</w:t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омкий, громкий звук,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ен звонкий стук.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405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общение темы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390" w:leader="none"/>
        </w:tabs>
        <w:spacing w:lineRule="auto" w:line="240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, наш гость очень любит играть, отгадывать загадки, а ты любишь? Наш герой приготовил тебе сюрприз. Он за каждое правильно выполненное задание будет вручать различные фрагменты картинки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отгадай загадки:</w:t>
      </w:r>
    </w:p>
    <w:p>
      <w:pPr>
        <w:pStyle w:val="1"/>
        <w:shd w:fill="auto" w:val="clear"/>
        <w:spacing w:lineRule="auto" w:line="240"/>
        <w:ind w:left="40" w:right="600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left="40" w:right="6000"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Стоят в лугах сестрички – </w:t>
      </w:r>
    </w:p>
    <w:p>
      <w:pPr>
        <w:pStyle w:val="1"/>
        <w:shd w:fill="auto" w:val="clear"/>
        <w:spacing w:lineRule="auto" w:line="240"/>
        <w:ind w:left="40" w:right="60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Золотой глазок,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реснички.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лые горошки,</w:t>
      </w:r>
      <w:r>
        <w:rPr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ёной ножке.</w:t>
      </w:r>
    </w:p>
    <w:p>
      <w:pPr>
        <w:pStyle w:val="1"/>
        <w:shd w:fill="auto" w:val="clear"/>
        <w:spacing w:lineRule="auto" w:line="24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32" w:leader="none"/>
        </w:tabs>
        <w:spacing w:lineRule="auto" w:line="240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 это? Правильно, это цветы: ромашка и ландыш. Какой первый звук в слове «ромашка»? А какой первый звук в слове «ландыш»?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03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, давай мы с тобой Лунтика научим различать эти звуки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работает мотор у большого трактора? (р-р-р)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03" w:leader="none"/>
        </w:tabs>
        <w:spacing w:lineRule="auto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гудит летящий самолёт? (л-л-л)</w:t>
      </w:r>
      <w:r>
        <w:rPr>
          <w:lang w:val="en-US" w:eastAsia="en-US"/>
        </w:rPr>
        <w:t xml:space="preserve"> 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70" w:leader="none"/>
        </w:tabs>
        <w:spacing w:lineRule="auto" w:line="240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, послушай внимательно, сейчас я тебе буду называть слова со звуками «Р» и «Л», а ты когда услышишь звук «Р» среди слов хлопни в ладоши один раз, а когда услышишь звук «Л», то два раза. Запомнил?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18" w:leader="none"/>
        </w:tabs>
        <w:spacing w:lineRule="auto" w:line="240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шина, очки, ракета, цветок, дом, песок, лампа, маска, конь, карандаш, обезьяна, танк, шкаф, арбуз, самокат, часы, соловей, банан, жук, топор, ветка, книга, стол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1"/>
        <w:shd w:fill="auto" w:val="clear"/>
        <w:spacing w:lineRule="auto" w:line="240"/>
        <w:ind w:left="4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Хорошо, молодец! Держи фрагмент картинки. Посмотри к нам в гости пришли друзья Лунтика. Это Божья коровка Мила и Генерал Шер. Они тоже хотят научиться различать звуки «Р» и «Л». Давай, поиграем в такую игру. Я дам тебе картинки, а ты их разделишь так, чтобы картинки, в названии которых есть звук «Л» ты отдал Миле, а картинки, в названии которых есть звук «Р», Генералу Шеру. Они очень любят цветы. Так что постарайся, пожалуйста, не ошибиться.</w:t>
      </w:r>
    </w:p>
    <w:p>
      <w:pPr>
        <w:pStyle w:val="1"/>
        <w:shd w:fill="auto" w:val="clear"/>
        <w:spacing w:lineRule="auto" w:line="24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ручается фрагмент картинки)</w:t>
      </w:r>
      <w:r>
        <w:rPr>
          <w:lang w:val="en-US" w:eastAsia="en-US"/>
        </w:rPr>
        <w:t xml:space="preserve"> 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12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давай определим, где находятся звуки, в начале, середине или конце слова. (фрагмент картинки)</w:t>
      </w:r>
    </w:p>
    <w:p>
      <w:pPr>
        <w:pStyle w:val="1"/>
        <w:shd w:fill="auto" w:val="clear"/>
        <w:tabs>
          <w:tab w:val="clear" w:pos="708"/>
          <w:tab w:val="left" w:pos="212" w:leader="none"/>
        </w:tabs>
        <w:spacing w:lineRule="auto" w:line="240"/>
        <w:ind w:left="20" w:right="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891665</wp:posOffset>
                </wp:positionH>
                <wp:positionV relativeFrom="paragraph">
                  <wp:posOffset>66040</wp:posOffset>
                </wp:positionV>
                <wp:extent cx="952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9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-Максим, Лунтик, очень любит играть в игру «Скажи Ласково». Ты поиграешь с ним?</w:t>
      </w:r>
    </w:p>
    <w:p>
      <w:pPr>
        <w:pStyle w:val="1"/>
        <w:shd w:fill="auto" w:val="clear"/>
        <w:spacing w:lineRule="auto" w:line="240"/>
        <w:ind w:left="20" w:right="6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омашка - ромашечка Тюльпан – тюльпанчик</w:t>
      </w:r>
    </w:p>
    <w:p>
      <w:pPr>
        <w:pStyle w:val="1"/>
        <w:shd w:fill="auto" w:val="clear"/>
        <w:spacing w:lineRule="auto" w:line="240"/>
        <w:ind w:left="20" w:right="6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а – розочка</w:t>
      </w:r>
    </w:p>
    <w:p>
      <w:pPr>
        <w:pStyle w:val="1"/>
        <w:shd w:fill="auto" w:val="clear"/>
        <w:spacing w:lineRule="auto" w:line="240"/>
        <w:ind w:left="20" w:right="63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рагмент картинки)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50" w:leader="none"/>
        </w:tabs>
        <w:spacing w:lineRule="auto" w:line="24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мотри, Мила принесла свой портрет.  Вот только он не раскрашенный, давай раскрасим его и подарим Лунтику. (фрагмент картинки)</w:t>
      </w:r>
    </w:p>
    <w:p>
      <w:pPr>
        <w:pStyle w:val="1"/>
        <w:shd w:fill="auto" w:val="clear"/>
        <w:spacing w:lineRule="auto" w:line="24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Ну, что ж, Лунтику с друзьями пора возвращаться домой. Они хотят подарить тебе фотографию на память. Но для этого необходимо выполнить задание. Нужно собрать все заработанные тобой фигурки в одно целое. Должна получиться вот такая фотограф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вручается картинка)</w:t>
      </w:r>
    </w:p>
    <w:p>
      <w:pPr>
        <w:pStyle w:val="1"/>
        <w:shd w:fill="auto" w:val="clear"/>
        <w:spacing w:lineRule="auto" w:line="240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Итак, наше занятие подошло к концу. Какие звуки мы учились различать? А теперь Лунтик и его друзья говорят тебе спасибо и до свидания, до новых встреч!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  <w:br/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ова Н., Мицкевич А. Артикуляционная гимнастика // Дошкольное воспитание, 2005, №6.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semzagadki.narod.ru/zagadki/7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з мультфильма «Лунтик» (муз. М. Кошеваров, С. Зыков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http://www.mobixit.ru/downloads/mp3/mp3-iz-multikov/84/1.mp3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Corbe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5"/>
      <w:sz w:val="25"/>
      <w:szCs w:val="2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Corbel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pacing w:val="3"/>
      <w:sz w:val="23"/>
      <w:szCs w:val="2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mzagadki.narod.ru/zagadki/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52:00Z</dcterms:created>
  <dc:creator>1</dc:creator>
  <dc:description/>
  <cp:keywords/>
  <dc:language>en-US</dc:language>
  <cp:lastModifiedBy>1</cp:lastModifiedBy>
  <dcterms:modified xsi:type="dcterms:W3CDTF">2012-11-14T16:59:00Z</dcterms:modified>
  <cp:revision>8</cp:revision>
  <dc:subject/>
  <dc:title/>
</cp:coreProperties>
</file>