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 по познавательному развитию на тему «Лёд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Средняя группа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ознавательное развитие «Лё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Познакомить детей с качествами и свойствами льда, на основе полученных представлений сформулировать правила безопасности; развивать речь-рассуждение, логическое и образное мышление, внимание, зрительную и тактильную память, остроту зрения; воспитывать любознательность, вол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>«Снежинка» - письмо, лёд в формочках, стаканчики для льда, молоток, наждачная бумага, деревянный кубик, мячик, иллюстрации о зимних развлечениях, карточки для зрительной гимнасти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 занятия. 1. </w:t>
      </w:r>
      <w:r>
        <w:rPr>
          <w:sz w:val="28"/>
          <w:szCs w:val="28"/>
        </w:rPr>
        <w:t>В группу залетела «снежинка» - письмо. Чтение детям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«Здравствуйте, ребята! Я совсем маленькая девочка – Снежинка. Я недавно появилась на свет. Но я знаю, что моя мама – это Матушка-Водица. У нас большая семья. Есть сыновья у Матушки – Водицы, мои братья – Туман, Дождь, Снег, Лёд  и мы дочки – Роса и Снежинки. У всех детей разные характеры: все мы любим разные времена года (кто весну и лето, кто осень, кто зиму). Сейчас на улице зима, а зиму любим мы – Снежинки и мой братец Лёд. Но я ничего не знаю о своём брате. Расскажите мне, пожалуйста, о нём. Ваша Снежинк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бята, зима только наступила, и мы сами очень мало знаем о брате Снежинки – Льде. Давайте будем все вместе с ним знакоми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ошу формочки со льдом и раздаю кубики льда детям. Устанавливаем с детьми экспериментальным путём качества и свойства льда. (</w:t>
      </w:r>
      <w:r>
        <w:rPr>
          <w:i/>
          <w:sz w:val="28"/>
          <w:szCs w:val="28"/>
        </w:rPr>
        <w:t>Прозрачный, твёрдый, хрупкий, гладкий, скользкий, холодный)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Д/игра «Хорошо – плохо» (ТРИ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ступила холодная зима, и речка покрылась толстым слоем льда. Хорошо это или плохо?  (</w:t>
      </w:r>
      <w:r>
        <w:rPr>
          <w:i/>
          <w:sz w:val="28"/>
          <w:szCs w:val="28"/>
        </w:rPr>
        <w:t>Рассуждения дете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ыбам зиму жить тепло: крыша – толстое стек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нём была оттепель, а ночью ударил мороз. Дороги, тротуары покрылись корочкой льда. Хорошо это или плох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е идётся и не ед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гололеди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 за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лично падает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чему ж ни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е радуется?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. Берес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ужно сделать, чтобы было не скользко?  (посыпать пес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каз картин (зимние развлечения). Хорошо или плохо, что есть лёд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Д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игра «Скажи наобор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кий – шерохова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одный – горя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ёрдый – мяг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упкий – прочны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едем на лыж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чимся с горы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Мы любим забавы холодной поры.  (Имитация движени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Зарядка для глаз с карточками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ила безопасности (как обходиться со льдо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) Лёд нельзя брать в рот! </w:t>
      </w:r>
      <w:r>
        <w:rPr>
          <w:sz w:val="28"/>
          <w:szCs w:val="28"/>
        </w:rPr>
        <w:t>(Он очень холодный и замораживает всё, что попадёт к нем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) Льдом нельзя бросаться! </w:t>
      </w:r>
      <w:r>
        <w:rPr>
          <w:sz w:val="28"/>
          <w:szCs w:val="28"/>
        </w:rPr>
        <w:t>(Он твёрды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) Нельзя ходить по льду на реках! </w:t>
      </w:r>
      <w:r>
        <w:rPr>
          <w:sz w:val="28"/>
          <w:szCs w:val="28"/>
        </w:rPr>
        <w:t>(Лёд может таять, и тогда он теряет свою прочность)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г) Аккуратно ходи по улицам, смотри под ноги. Если видишь лёд – ступай осторожно, а лучше обойди!  </w:t>
      </w:r>
      <w:r>
        <w:rPr>
          <w:sz w:val="28"/>
          <w:szCs w:val="28"/>
        </w:rPr>
        <w:t>(Лёд гладкий, скользки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Итог занятия. </w:t>
      </w:r>
      <w:r>
        <w:rPr>
          <w:sz w:val="28"/>
          <w:szCs w:val="28"/>
        </w:rPr>
        <w:t>Оценка работы детей на занятии воспит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16:00Z</dcterms:created>
  <dc:creator>Михель Данил Викторович</dc:creator>
  <dc:description/>
  <cp:keywords/>
  <dc:language>en-US</dc:language>
  <cp:lastModifiedBy>Михель Данил Викторович</cp:lastModifiedBy>
  <dcterms:modified xsi:type="dcterms:W3CDTF">2012-11-13T04:08:00Z</dcterms:modified>
  <cp:revision>1</cp:revision>
  <dc:subject/>
  <dc:title>Конспект занятия по познавательному развитию на тему «Лёд»</dc:title>
</cp:coreProperties>
</file>