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0"/>
        <w:rPr>
          <w:rFonts w:ascii="Georgia" w:hAnsi="Georgia" w:cs="Georgia"/>
          <w:b w:val="false"/>
          <w:b w:val="false"/>
          <w:bCs w:val="false"/>
          <w:color w:val="222222"/>
          <w:sz w:val="36"/>
          <w:szCs w:val="36"/>
        </w:rPr>
      </w:pPr>
      <w:r>
        <w:rPr>
          <w:rFonts w:cs="Georgia" w:ascii="Georgia" w:hAnsi="Georgia"/>
          <w:b w:val="false"/>
          <w:bCs w:val="false"/>
          <w:color w:val="222222"/>
          <w:sz w:val="36"/>
          <w:szCs w:val="36"/>
        </w:rPr>
        <w:t>Особенности взаимодействия с родителями по познавательно-речевому развитию детей</w:t>
      </w:r>
    </w:p>
    <w:p>
      <w:pPr>
        <w:pStyle w:val="Normal"/>
        <w:rPr>
          <w:rFonts w:ascii="Georgia" w:hAnsi="Georgia" w:cs="Georgia"/>
          <w:color w:val="222222"/>
          <w:sz w:val="23"/>
          <w:szCs w:val="23"/>
        </w:rPr>
      </w:pPr>
      <w:r>
        <w:rPr>
          <w:rFonts w:cs="Georgia" w:ascii="Georgia" w:hAnsi="Georgia"/>
          <w:color w:val="222222"/>
        </w:rPr>
        <w:t>В соответствии Законом РФ «Об образовании», Концепцией дошкольного воспитания, «Типовым положением о дошкольном образовательном учреждении» одной из основных задач, стоящих перед детским садом, является «взаимодействие с семьей для обеспечения полноценного развития ребенка». 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Fonts w:cs="Georgia" w:ascii="Georgia" w:hAnsi="Georgia"/>
          <w:color w:val="222222"/>
        </w:rPr>
        <w:t>В связи с этим важное место в деятельности дошкольного учреждения отводится работе с родителями: повышению их правовой и психолого-педагогической культуры; созданию единого образовательного пространства для дошкольника в семье и детском саду; выработке согласованных педагогически целесообразных требований к ребенку с учетом его самобытности, дарования, индивидуального темпа продвижения, возрастных особенностей и др. 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Fonts w:cs="Georgia" w:ascii="Georgia" w:hAnsi="Georgia"/>
          <w:color w:val="222222"/>
        </w:rPr>
        <w:t>В нашем дошкольном учреждении реализуется «Программа воспитания и обучения в детском саду» под редакцией М.А.Васильевой, которая предусматривает развитие у детей в процессе различных видов деятельности внимания, восприятия, памяти, мышления, воображения, речи. Программа стимулирует развитие любознательности. Фундаментом умственного развития ребенка являются познавательное развитие и ориентировка в окружающем мире. 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Fonts w:cs="Georgia" w:ascii="Georgia" w:hAnsi="Georgia"/>
          <w:color w:val="222222"/>
        </w:rPr>
        <w:t>Ведущее значение в развитии познавательных дошкольника является - речь. Хорошая речь - важнейшее условие всестороннего полноценного развития детей. Чем богаче и правильнее у ребенка речь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 Поэтому мы заботимся о своевременном формировании речи детей, о ее чистоте и правильности, предупреждая и исправляя различные нарушения, которыми считаются любые отклонения от общепринятых форм русского языка. 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Fonts w:cs="Georgia" w:ascii="Georgia" w:hAnsi="Georgia"/>
          <w:color w:val="222222"/>
        </w:rPr>
        <w:t>Успех в работе по познавательно- речевому развитию детей зависит от тесной взаимосвязи педагогов, родителей и детей. Цель которой является:</w:t>
        <w:br/>
        <w:t>- объединение усилий взрослых для успешного речевого развития каждого дошкольника;</w:t>
        <w:br/>
        <w:t>- формирование у родителей желания помогать своему ребенку, общаться с ним;</w:t>
        <w:br/>
        <w:t>- уметь правильно реагировать на проблемы и достижения своего ребенка (помогать преодолевать трудности и радоваться его успехам). 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Fonts w:cs="Georgia" w:ascii="Georgia" w:hAnsi="Georgia"/>
          <w:color w:val="222222"/>
        </w:rPr>
        <w:t>Важность определения и реализации педагогических технологий в построении взаимодействия ДОУ и семьи по познавательно-речевому развитию определяется решением следующих задач: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психолого-педагогическое просвещение родителей с целью повышения уровня общей и педагогической культуры;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оптимизация стиля семейного воспитания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гуманизация детско-родительских отношений;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включение семьи в содержательную деятельность в системе «родители – ребенок – педагог». Решение задачи осуществляется посредством изучения семьи, установления контакта с ее членами в целях согласования воспитательных воздействий на ребенка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Поэтому важно сделать родителей не только своими союзниками, но и грамотными помощниками. Для этого мы проводим в ДОУ следующую работу:</w:t>
        <w:br/>
        <w:t>- индивидуальные встречи с родителями</w:t>
        <w:br/>
        <w:t>(их мы выстраиваем в процессе личностно-ориентированного общения с каждой семьей в течение всего года);</w:t>
        <w:br/>
        <w:t>- познавательная игротека, приглашение родителей и других членов семьи (устраиваем выставки развивающих игр);</w:t>
        <w:br/>
        <w:t>- подбор литературы по вопросам и проблемам речевого развития;</w:t>
        <w:br/>
        <w:t>- оформление стенда «Советы специалистов»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А также: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Выпускается ежемесячно информационно-семейная газета «Совёнок» с целью повышения информированности ро</w:t>
        <w:softHyphen/>
        <w:t>дителей о содержании жизни детей в до</w:t>
        <w:softHyphen/>
        <w:t>школьном учреждении, их достижениях и интересах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Организуются совместные праздники «Праздник воздушных шаров», «Праздник мыльных пузырей», «Праздник молока», традиционный конкурс «Длинная коса – девичья краса» и др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Детское экспериментирование (с участием родителей) с целью изучения фи</w:t>
        <w:softHyphen/>
        <w:t>зических явлений, математических зависи</w:t>
        <w:softHyphen/>
        <w:t>мостей, законов механики и оптики и др. Подготовка ребенка к рассказу в группе сверстников о ходе и результатах экспери</w:t>
        <w:softHyphen/>
        <w:t>мента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Чтение книг, рассматривание иллюстраций, оформление полученных впечатлений в виде альбомов, панно, газет, макетов и др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Совместное наблюдение явлений природы, общественной жизни с оформлением результатов, которые становятся достоянием группы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Создание: фотоальбомов «Наша друж</w:t>
        <w:softHyphen/>
        <w:t>ная семья», создание совместных детско-родительских проектов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Тематические выставки детских книг из семейных библиотек: русские народные сказки, познавательные книги и т.д.; разработка познавательных проектов совместно с родителями и детьми по темам: «Традиции разных народов в проведении праздников», «Культура еды у разных народов», «Традиции чаепития на Руси», «Город у моря», «Сказочный город» (по сказкам А.С. Пушкина), «Моя семья»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Введение традиции «Обмен радостными впечатлениями». Совместная деятельность детей и родителей по созданию фотогазеты «Наш выходной день», «Наш отдых», «Эмоции наших детей»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Экологические акции: «Поможем птицам», «Весенний первоцвет»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Организация встреч детей в дошкольном учреждении с представителями разных профессий с целью обогащения знаний дошкольников и формирования уважительного отношения к людям труда; дня Добрых дел, Дня семьи, Дней здоровья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Посещение городской экологической станции юннатов №1, музей Космонавтики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Тематические консультации по разным направлениям познавательно-речевого развития ребенка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Семинары-практикумы для родителей «Русская народная культура», «Воспитание познавательных интересов и любознательности» и др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● Анкетирование родителей, подбор специальной литературы с целью обеспечения обратной связи с семьей.</w:t>
      </w:r>
      <w:r>
        <w:rPr>
          <w:rStyle w:val="Appleconvertedspace"/>
          <w:rFonts w:cs="Georgia" w:ascii="Georgia" w:hAnsi="Georgia"/>
          <w:color w:val="222222"/>
        </w:rPr>
        <w:t> </w:t>
      </w:r>
      <w:r>
        <w:rPr>
          <w:rFonts w:cs="Georgia" w:ascii="Georgia" w:hAnsi="Georgia"/>
          <w:color w:val="222222"/>
        </w:rPr>
        <w:br/>
        <w:br/>
        <w:t>Такое взаимодействие значительно повышает эффективность педагогического воздействия на детей, позволяет преодолеть многие трудности и проблемы и получить желаемый результат в познавательно - речевом развитии каждого ребенка как в ДОУ так и в семье.</w:t>
      </w:r>
    </w:p>
    <w:p>
      <w:pPr>
        <w:pStyle w:val="Normal"/>
        <w:rPr>
          <w:rFonts w:ascii="Georgia" w:hAnsi="Georgia" w:cs="Georgia"/>
          <w:color w:val="222222"/>
          <w:sz w:val="23"/>
          <w:szCs w:val="23"/>
        </w:rPr>
      </w:pPr>
      <w:r>
        <w:rPr>
          <w:rFonts w:cs="Georgia" w:ascii="Georgia" w:hAnsi="Georgia"/>
          <w:color w:val="222222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09:00Z</dcterms:created>
  <dc:creator>USER</dc:creator>
  <dc:description/>
  <cp:keywords/>
  <dc:language>en-US</dc:language>
  <cp:lastModifiedBy>USER</cp:lastModifiedBy>
  <dcterms:modified xsi:type="dcterms:W3CDTF">2011-01-28T19:01:00Z</dcterms:modified>
  <cp:revision>5</cp:revision>
  <dc:subject/>
  <dc:title/>
</cp:coreProperties>
</file>