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Зам.директора по УП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трольные карточ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мету </w:t>
      </w:r>
      <w:r>
        <w:rPr>
          <w:rFonts w:cs="Times New Roman" w:ascii="Times New Roman" w:hAnsi="Times New Roman"/>
          <w:b/>
          <w:sz w:val="36"/>
          <w:szCs w:val="36"/>
        </w:rPr>
        <w:t>«Гостиничное хозяйст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36"/>
          <w:szCs w:val="36"/>
        </w:rPr>
        <w:t>« Гостиничные предприятия : понятия, классификация и типология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чка № 1 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остиница, какими признаками она обладает?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тип гостиниц «Отель  «люкс»»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официальную систему американских гостиниц по категория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стиница имеет площадь двухместного номера 1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тдельный от служебного вход, охраняемую автостоянку, круглосуточный подъем и спуск на лифте, двери с внутренним предохранителем. Освещение от потолочного светильника, прикроватного светильника, настольной лампы, телефонный аппарат в апартаментах в каждой комнате. Оснащение мебелью : односпальная кровать – 90 х 200см, двухспальная – 160 х190см. Телефонная связь прямая с городской сетью в 100% номеров. Санузел в 100% номе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 2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руппы отелей выделяют по уровню услуг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аиболее распространенные классификации средств размещения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шите пять высших разрядов, по м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BTI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стиница имеет 100% мест в одно – и двухместных номерах, двери и замки с внутренним предохранителем и замком повышенной секретности. Предоставляет следующие услуги : швейцар, обязательная круглосуточная подноска багажа, ежедневная уборка номера горничной с контролем за его состоянием, ежедневная смена постельного белья и полотенец, чистка обуви персоналом гостиницы, услуги бизнес – центра. Площадь санузла – 4,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лощадь однокомнатного двухместного номера – 2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 после реконструкц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чка № 3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критерии уровня комфорта средств размещения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«Европейскую систему» классификации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систему классификации Великобритании предложенную Ассоциацией британских турагентов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гостиницы свободно владеет одним из иностранных языков. Номера гостиницы оснащены двухспальными кроватями размером 160 х 200см, коврами или ковровыми покрытиями, креслом для отдыха на каждого гостя, рекламными материалами, халатом банным, тапочками банными. В гостинице имеются плавательный бассейн и сауна, помещение для переговоров, компьютеры, телефакс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4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критериям осуществляется классификация гостиничных предприятий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американскую классификацию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«Модель Ритца»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имеет отдельный от служебного вход для гостей, круглосуточный подъем и спуск на лифте, двери и замки с внутренним предохранителем, холодильник в многокомнатных номерах. Гостиница предлагает следующие услуги : ежедневная уборка номера горничной, смена постельного белья один раз в три дня, предоставление утюга, гладильной доски, смена полотенец один раз в три дня. В гостинице имеется помещение для просмотра телепередач, внутренняя телефонная связь в 100% номеров, санузел расположен не менее чем в 50% номер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точка № 5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ипология гостиниц?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2-3 средства размещ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носится к целевым гостиницам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гостиницы имеет светящиеся вывеску и эмблему, вход для гостей с козырьком для защиты от атмосферных осадков и воздушно – тепловой завесой. В гостинице есть гараж, стационарный генератор, обеспечивающий работу всего энергопотребляющего оборудования, оборудование для дополнительной фильтрации воды, прямая телефонная связь с международной связью в 100% номеров. Номера оборудованы мини – барами и мини – сейфами, информационными материалами на иностранных языках. Гостиница располагает спортивно – оздоровительным центром, окончание завтра предоставляется не ранее 11.00 часов, обслуживание питанием в номере круглосуточн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6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« Номерной фонд – это ….»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 каким основаниям классифицируются номе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4 группы классификации гостиниц по уровню комфорта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помещения гостиницы имеют мебель и другое оборудование, соответствующее функциональному назначению помещения, специальное напольное покрытие. При гостинице имеется комната бытового обслуживания. Гостиница предоставляет следующие услуги : служба приема работает круглосуточно, уборка кроватей горничной, химчистка : исполнение заказа в течение 12 часов, вручение гостям корреспонденции и др. Внутренняя телефонная связь в 100% номеров, смена постельного белья один раз в пять дней, полотенец один раз в три дня.</w:t>
      </w:r>
    </w:p>
    <w:p>
      <w:pPr>
        <w:pStyle w:val="Normal"/>
        <w:spacing w:lineRule="auto" w:line="240" w:before="0" w:after="0"/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7</w:t>
      </w:r>
    </w:p>
    <w:p>
      <w:pPr>
        <w:pStyle w:val="Normal"/>
        <w:spacing w:lineRule="auto" w:line="240" w:before="0" w:after="0"/>
        <w:ind w:left="567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4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вед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 Superior Deluxe, Deluxe, Moderate Deluxe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( по европейскому стандарту классификацию номеров) : номер с 2-ми кроватями, двухместный однокомнатный номер с более дорогой обстановкой, самые роскошные номера гостиниц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четыре торговые марки гостиничной цепи Великобритании  </w:t>
      </w:r>
      <w:r>
        <w:rPr>
          <w:rFonts w:cs="Times New Roman" w:ascii="Times New Roman" w:hAnsi="Times New Roman"/>
          <w:sz w:val="28"/>
          <w:szCs w:val="28"/>
          <w:lang w:val="en-US"/>
        </w:rPr>
        <w:t>For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t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</w:t>
      </w:r>
    </w:p>
    <w:p>
      <w:pPr>
        <w:pStyle w:val="Normal"/>
        <w:ind w:left="567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56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предлагает следующие услуги : мелкий ремонт одежды, вручение корреспонденции гостям, химчистка : исполнение заказа в течение суток, ежедневная уборка номера горничной, хранение ценностей в сейфе администрации, хранение багажа, круглосуточный обмен валюты, аренда автомашины, бронирование билетов на различные виды транспорта. Начало завтра не позднее 7.00 часов. Имеются следующие помещения для предоставления услуг питания : ресторан с несколькими залами, отдельными кабинетами, банкетными залами и ночным клубом. В составе общественных помещений медицинский кабинет, помещение для переговоров, компьютеры, телефакс. Имеются электронные средства контроля за безопасностью номера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8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торговые марки американской гостиничной цепи  </w:t>
      </w:r>
      <w:r>
        <w:rPr>
          <w:rFonts w:cs="Times New Roman" w:ascii="Times New Roman" w:hAnsi="Times New Roman"/>
          <w:sz w:val="28"/>
          <w:szCs w:val="28"/>
          <w:lang w:val="en-US"/>
        </w:rPr>
        <w:t>Holid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n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и опишите критерии ( 1 – 2) по которым классифицируются гостиничные предприят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остеприимство ?</w:t>
      </w:r>
    </w:p>
    <w:p>
      <w:pPr>
        <w:pStyle w:val="Normal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гостиницы имеет форменную одежду, служебные значки, свободно владеет одним из иностранных языков, имеет профессиональную подготовку, соответствующую выполняемой работе. Гостиничные номера оснащены следующим инвентарем и предметами санитарно – гигиенического оснащения номера : полками для туалетных принадлежностей, полотенцедержателями и крючками для одежды, туалетным мылом в фирменной упаковке, туалетной бумагой, махровой простыней в апартаментах, полотенцами ( не менее трех, в том числе банным) Площадь однокомнатного одноместного номера – 1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9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овень комфорта ?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группы критерий ( минимальные требования) необходимые для присвоении категории гостиничным предприятиям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567"/>
        <w:rPr/>
      </w:pPr>
      <w:r>
        <w:rPr>
          <w:rFonts w:cs="Times New Roman" w:ascii="Times New Roman" w:hAnsi="Times New Roman"/>
          <w:sz w:val="28"/>
          <w:szCs w:val="28"/>
        </w:rPr>
        <w:t>Опиш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 Holiday Inn Select hotels, Posthouse, Holiday Inn hotels resorts</w:t>
      </w:r>
    </w:p>
    <w:p>
      <w:pPr>
        <w:pStyle w:val="Normal"/>
        <w:ind w:left="709" w:hanging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имеет следующее техническое оснащение : радиоприемник, цветной телевизор в каждом номере, телефонный аппарат в апартаментах в каждой комнате, электророзетки с указанием напряжения и др. Водоснабжение : горячее от резервной подстанции на время аварии, имеется оборудование для дополнительной фильтрации воды, кондиционирование воздуха во всех помещениях круглогодично, радиотрансляция во всех помещениях, включая лифты, площадь однокомнатного одноместного номера – 1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0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и опишите 1-2 типа гостиниц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водится классификация гостиниц Российской Федер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гостиницы по их функциональному назначению?</w:t>
      </w:r>
    </w:p>
    <w:p>
      <w:pPr>
        <w:pStyle w:val="Normal"/>
        <w:ind w:left="709" w:hanging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узел в номере гостиницы представлен дополнительным туалетом для многокомнатных номеров. Номерной фонд представлен 100% мест в одно – и двухместных номерах. Минимальные размеры кроватей : односпальные – 90х200 см, двуспальные 200 х 200см. Предоставляемые услуги разнообразны, в том числе вечерняя подготовка номера, подогрев пола в ванной комнате, телефонный аппарат в ванной комнате, парковка ( персонал гостиницы) и подача из гаража ( со стоянки) к подъезду автомобиля гостя.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1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наиболее распространенные типы предприятий размещения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таблицу «Классификация средств размещения по назначению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вторую модель организации гостиничного дела.</w:t>
      </w:r>
    </w:p>
    <w:p>
      <w:pPr>
        <w:pStyle w:val="Normal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гостиницы : двери и замки с внутренним предохранителем, звукоизоляция на уровне 35дБ, телевизоры в многокомнатных номерах. Номера оснащены односпальными кроватями размером 80 х 190см и двуспальными – 160 х 190см. Имеются туалеты вблизи общественных помещений. Номерной фонд представлен 60% мест в одно – и двухместных номерах, не менее 25% номеров имеет санузел в номере .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2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2-3 классификаций предприятий разме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специфика американской классификации отелей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ируйте немецкую классификацию с Европейской системой.</w:t>
      </w:r>
    </w:p>
    <w:p>
      <w:pPr>
        <w:pStyle w:val="Normal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ерном фонде гостиницы есть многокомнатные номера ( апартаменты). Информационные материалы в номере представлены телефонным справочником, перечнем предоставляемых гостиничных услуг, рекламными материалами с туристской и другой информацией. Бизнес – центр предлагает следующие услуги : электронные средства связи, копировальную технику. Коридоры гостиницы имеют сплошное ковровое покрытие. Гостиница располагает стационарным генератором, обеспечивающим основное освещение и работу оборудования ( в том числе лифтов) в течении суток. Площадь одноместного однокомнатного номера – 1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двухместного – 1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3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шите гостиницы, которые по м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BTI</w:t>
      </w:r>
      <w:r>
        <w:rPr>
          <w:rFonts w:cs="Times New Roman" w:ascii="Times New Roman" w:hAnsi="Times New Roman"/>
          <w:sz w:val="28"/>
          <w:szCs w:val="28"/>
        </w:rPr>
        <w:t>,относятся к низшим разрядам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торговые марки европейской гостиничной цепи </w:t>
      </w:r>
      <w:r>
        <w:rPr>
          <w:rFonts w:cs="Times New Roman" w:ascii="Times New Roman" w:hAnsi="Times New Roman"/>
          <w:sz w:val="28"/>
          <w:szCs w:val="28"/>
          <w:lang w:val="en-US"/>
        </w:rPr>
        <w:t>Fcco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гостиницы по форме собственности.</w:t>
      </w:r>
    </w:p>
    <w:p>
      <w:pPr>
        <w:pStyle w:val="Normal"/>
        <w:ind w:left="709"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709" w:hanging="567"/>
        <w:rPr/>
      </w:pPr>
      <w:r>
        <w:rPr>
          <w:rFonts w:cs="Times New Roman" w:ascii="Times New Roman" w:hAnsi="Times New Roman"/>
          <w:sz w:val="28"/>
          <w:szCs w:val="28"/>
        </w:rPr>
        <w:t>Гостиница имеет следующее техническое оснащение : радиоприемник, цветной телевизор в каждом номере, телефонный аппарат в апартаментах в каждой комнате, электророзетки с указанием напряжения и др. Водоснабжение : горячее от резервной подстанции на время аварии, имеется оборудование для дополнительной фильтрации воды, кондиционирование воздуха во всех помещениях круглогодично, радиотрансляция во всех помещениях, включая лифты, площадь однокомнатного одноместного номера – 1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4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хему «Классификация средств размещения по назначению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соответствии с ГОСТ Р 51185 – 98 относится к коллективным средствам размещ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« Койко – место – это …..»</w:t>
      </w:r>
    </w:p>
    <w:p>
      <w:pPr>
        <w:pStyle w:val="Style15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Style15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Style15"/>
        <w:ind w:left="709" w:hanging="567"/>
        <w:rPr/>
      </w:pPr>
      <w:r>
        <w:rPr>
          <w:rFonts w:cs="Times New Roman" w:ascii="Times New Roman" w:hAnsi="Times New Roman"/>
          <w:sz w:val="28"/>
          <w:szCs w:val="28"/>
        </w:rPr>
        <w:t>Гостиница имеет площадь двухместного номера 1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тдельный от служебного вход, охраняемую автостоянку, круглосуточный подъем и спуск на лифте, двери с внутренним предохранителем. Освещение от потолочного светильника, прикроватного светильника, настольной лампы, телефонный аппарат в апартаментах в каждой комнате. Оснащение мебелью : односпальная кровать – 90 х 200см, двухспальная – 160 х190см. Телефонная связь прямая с городской сетью в 100% номеров. Санузел в 100% номеров.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чка № 15 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лассификации для гостиниц должна удовлетворять каким целям 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вед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  Superior First Class, Limited – Service First Class, Moderate Tourist Clas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т – отели, сюит – отели  - опишите эти типы гостиниц.</w:t>
      </w:r>
    </w:p>
    <w:p>
      <w:pPr>
        <w:pStyle w:val="Normal"/>
        <w:ind w:left="70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:</w:t>
      </w:r>
    </w:p>
    <w:p>
      <w:pPr>
        <w:pStyle w:val="Normal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уя «Требования к гостиницам различных категорий», определите категорию гостиницы в задаче :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помещения гостиницы имеют мебель и другое оборудование, соответствующее функциональному назначению помещения, специальное напольное покрытие. При гостинице имеется комната бытового обслуживания. Гостиница предоставляет следующие услуги : служба приема работает круглосуточно, уборка кроватей горничной, химчистка : исполнение заказа в течение 12 часов, вручение гостям корреспонденции и др. Внутренняя телефонная связь в 100% номеров, смена постельного белья один раз в пять дней, полотенец один раз в три дня.</w:t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21:00Z</dcterms:created>
  <dc:creator>елена</dc:creator>
  <dc:description/>
  <cp:keywords/>
  <dc:language>en-US</dc:language>
  <cp:lastModifiedBy>елена</cp:lastModifiedBy>
  <dcterms:modified xsi:type="dcterms:W3CDTF">2010-07-28T17:06:00Z</dcterms:modified>
  <cp:revision>6</cp:revision>
  <dc:subject/>
  <dc:title/>
</cp:coreProperties>
</file>