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Зам.директора по У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е вопро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  <w:r>
        <w:rPr>
          <w:rFonts w:cs="Times New Roman" w:ascii="Times New Roman" w:hAnsi="Times New Roman"/>
          <w:b/>
          <w:sz w:val="36"/>
          <w:szCs w:val="36"/>
        </w:rPr>
        <w:t>«Гостиничное хозяй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36"/>
          <w:szCs w:val="36"/>
        </w:rPr>
        <w:t>« Государственное регулирование гостиничного дел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дайте им определения,  три основных подхода к определению качества гостиничных услу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гостиницам согласно стандарт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ется под сертификацией гостиничных услуг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документы необходимы для лицензирования гостиниц?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: лицензия – это ….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ри формы сертификации и дай им определения.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1:00Z</dcterms:created>
  <dc:creator>елена</dc:creator>
  <dc:description/>
  <dc:language>en-US</dc:language>
  <cp:lastModifiedBy>елена</cp:lastModifiedBy>
  <dcterms:modified xsi:type="dcterms:W3CDTF">2010-10-12T16:36:00Z</dcterms:modified>
  <cp:revision>1</cp:revision>
  <dc:subject/>
  <dc:title/>
</cp:coreProperties>
</file>