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ценари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удожественного приветствия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ородской педагогической конференци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Звучит </w:t>
      </w:r>
      <w:r>
        <w:rPr>
          <w:rFonts w:cs="Times New Roman" w:ascii="Times New Roman" w:hAnsi="Times New Roman"/>
          <w:b/>
          <w:i/>
          <w:sz w:val="28"/>
          <w:szCs w:val="28"/>
        </w:rPr>
        <w:t>песня о школе  «Учительская лирическая»,</w:t>
      </w:r>
      <w:r>
        <w:rPr>
          <w:rFonts w:cs="Times New Roman" w:ascii="Times New Roman" w:hAnsi="Times New Roman"/>
          <w:i/>
          <w:sz w:val="28"/>
          <w:szCs w:val="28"/>
        </w:rPr>
        <w:t xml:space="preserve"> на экране - кадры  городского пейзажа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на сцене – бальные пар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оне последних аккордов музыки выходят ведущ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 1:     Август – астры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Август – звезды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Август – грозд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Винограда и рябины  ржавой -август…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дущий 2: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вгуст снова в этом зале  собирает  верных, преданных своему делу  людей  на традиционную педагогическую конференци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1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рок учителя подобен игре  на скрипке: можно просто играть гаммы, а можно, как Паганини, легко касаясь смычком струн, извлекать из них божественные звуки, оставляя глубокий след в душе каждого. Но за кажущейся легкостью будет стоять невидимый ученикам титанический труд, вечные сомнения и чувство недовольств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едущий 2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 как бы  хотелось, чтобы этот труд  не пропал даром, а вызвал ответное стремление к действию во имя достижения общей цели, к выполнению поставленной задачи, к отличным результатам. Прошедший учебный год богат важными для образовательных учреждений событиями и достижениями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-презентация  «Достижения года» (музыка фоном)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звучит песня «Родина» в исполнении педагогов школ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1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Если учитель имеет только любовь к делу, он хороший учитель. Если учитель имеет только любовь к ученику, он лучше того учителя, который прочел все книги, но не имеет любовь ни к делу, ни к ученикам. Если учитель соединяет в себе любовь к делу и к ученикам, он – совершенный учител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2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егодня в нашем зале есть педагоги, которые почти полвека и больше дарят свою любовь детям, их учительский труд по праву можно назвать делом всей жизни. Мы приглашаем на сцену педагогов юбиляр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учащиеся школы  дарят цветы ветеранам, ветераны остаются на сцене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2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ждый год  образовательные учреждения  нашего города встречают молодых специалистов. Не исключение и нынешний год. Мы приглашаем на сцену 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1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рогие наши учителя ! Профессиональное  признание ждет Вас впереди, а сегодня  от мудрых и опытных  наставников примите слова напутств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Обращение к молодым педагогам, вручение  цветов, подар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1: Дорогие педагоги! Пусть ваша жизнь будет полна неиссякаемой энергии, новых встреч, ярких впечатлений, побед и  творческих достижений!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2: Просим вас под аплодисменты зала спуститься в за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етераны и молодые специалисты спускаются в за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выступление воспитанников  детского сада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Звучит музыка, художественная зарисовка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на сцену выходят учителя  школ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1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ктер, художник, режиссер, философ…Быть разным и одним – просто педагог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2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А еще нужно самому быть счастливым. Обязательно. Ведь счастье, это не только везение или дар, но и каждодневная работа над собо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3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аже если трудно, даже если невмоготу, нужно хотя бы просто улыбнуться. И в мире станет одной радостью больше. А через 5 минут она помножится  на целый клас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4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ойти утром в класс и просто сказать: «Здравствуйте, дети!» и улыбнуться.  Дети тоже улыбнутся. Не это ли счасть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1: Уважаемые коллеги! Искренне желаем вам, чтобы хорошее настроение не покидало вас, а  любимое дело приносило только радость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2:  Успехов всем, творческих открытий, новых интересных идей!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вучит </w:t>
      </w:r>
      <w:r>
        <w:rPr>
          <w:rFonts w:cs="Times New Roman" w:ascii="Times New Roman" w:hAnsi="Times New Roman"/>
          <w:b/>
          <w:sz w:val="28"/>
          <w:szCs w:val="28"/>
        </w:rPr>
        <w:t xml:space="preserve">песня о школе </w:t>
      </w:r>
      <w:r>
        <w:rPr>
          <w:rFonts w:cs="Times New Roman" w:ascii="Times New Roman" w:hAnsi="Times New Roman"/>
          <w:sz w:val="28"/>
          <w:szCs w:val="28"/>
        </w:rPr>
        <w:t xml:space="preserve"> в исполнении педагог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экран - кадры школьной хроники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5:52:00Z</dcterms:created>
  <dc:creator>Admin</dc:creator>
  <dc:description/>
  <cp:keywords/>
  <dc:language>en-US</dc:language>
  <cp:lastModifiedBy>комп</cp:lastModifiedBy>
  <cp:lastPrinted>2012-08-28T16:09:00Z</cp:lastPrinted>
  <dcterms:modified xsi:type="dcterms:W3CDTF">2012-11-13T07:36:00Z</dcterms:modified>
  <cp:revision>17</cp:revision>
  <dc:subject/>
  <dc:title/>
</cp:coreProperties>
</file>