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сударственное бюджетное образовательное учреждение</w:t>
      </w:r>
    </w:p>
    <w:p>
      <w:pPr>
        <w:pStyle w:val="FR2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реднего профессионального образования Республики Хакасия</w:t>
      </w:r>
    </w:p>
    <w:p>
      <w:pPr>
        <w:pStyle w:val="FR2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Техникум коммунального хозяйства и сервис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Электроматериаловед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лабораторных (практических)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 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270843.04 Электромонтажник электрических сетей и электрооборуд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кан. 201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i/>
          <w:sz w:val="28"/>
          <w:szCs w:val="28"/>
        </w:rPr>
        <w:t>Рассмотрена на заседании</w:t>
        <w:tab/>
        <w:tab/>
        <w:t xml:space="preserve">       </w:t>
        <w:tab/>
        <w:t>Утвержде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ической комиссии</w:t>
        <w:tab/>
        <w:tab/>
        <w:tab/>
        <w:t>Заместитель директора по У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  <w:vertAlign w:val="superscript"/>
        </w:rPr>
        <w:t>_____________________________________</w:t>
        <w:tab/>
        <w:tab/>
        <w:t xml:space="preserve">               </w:t>
      </w:r>
      <w:r>
        <w:rPr>
          <w:i/>
          <w:sz w:val="28"/>
          <w:szCs w:val="28"/>
        </w:rPr>
        <w:t>Тарабрина В.И.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МК____________</w:t>
      </w:r>
    </w:p>
    <w:p>
      <w:pPr>
        <w:pStyle w:val="Normal"/>
        <w:rPr/>
      </w:pPr>
      <w:r>
        <w:rPr>
          <w:sz w:val="28"/>
          <w:szCs w:val="28"/>
        </w:rPr>
        <w:t>«____»______________20____г</w:t>
        <w:tab/>
        <w:tab/>
        <w:t>«____»______________20__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сточакова Р.А,</w:t>
      </w:r>
      <w:r>
        <w:rPr>
          <w:sz w:val="28"/>
          <w:szCs w:val="28"/>
          <w:u w:val="single"/>
        </w:rPr>
        <w:t xml:space="preserve"> мастер п/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Ф.И.О.,  должность,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зучение проводимости полупровод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работать с электрическими схемами, и измерять электрические характеристики проводниковых материал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учиться собирать схемы с полупровод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при каких обстоятельствах проводимость у полупроводников есть, а при каких н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и приспособл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льтиметр – 2 ш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Элемент питания (желательно в контейнере до 5 В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одка контактн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лупроводник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апочка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личие от проводников полупроводники имеют не только электронную, но и «дырочную» проводимости, которые в сильной степени зависят от температуры, освещенности, сжатия, электрического поля и других факто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ис. 1        </w:t>
      </w:r>
      <w:r>
        <w:rPr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Кристаллическая решетка полупроводника парноэлектронная (ковалентная)</w:t>
      </w:r>
      <w:r>
        <w:rPr>
          <w:rStyle w:val="StrongEmphasis"/>
          <w:b w:val="false"/>
          <w:color w:val="000000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 отсутствии примесей и температуре, освещенности и т.д. близкой к абсолютному нулю, все валентные электроны атомов в кристалле п/п взаимно связаны и свободных электронов нет, так что п/п не обладает проводимостью. При повышении температуры или при облучении увеличивается энергия электронов, что приводит к частичному нарушению ковалентных связей и появлению свободных электронов, возникает электрический ток.</w:t>
      </w:r>
      <w:r>
        <w:rPr>
          <w:rFonts w:cs="Verdana" w:ascii="Verdana" w:hAnsi="Verdana"/>
          <w:color w:val="333333"/>
          <w:sz w:val="28"/>
          <w:szCs w:val="28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81075" cy="1924050"/>
            <wp:effectExtent l="0" t="0" r="0" b="0"/>
            <wp:wrapTight wrapText="bothSides">
              <wp:wrapPolygon edited="0">
                <wp:start x="3178" y="0"/>
                <wp:lineTo x="1696" y="316"/>
                <wp:lineTo x="-209" y="1376"/>
                <wp:lineTo x="-209" y="3705"/>
                <wp:lineTo x="1908" y="5082"/>
                <wp:lineTo x="5718" y="6776"/>
                <wp:lineTo x="11224" y="15353"/>
                <wp:lineTo x="11647" y="17048"/>
                <wp:lineTo x="10800" y="17896"/>
                <wp:lineTo x="10377" y="18954"/>
                <wp:lineTo x="11435" y="20437"/>
                <wp:lineTo x="11647" y="20649"/>
                <wp:lineTo x="14188" y="21391"/>
                <wp:lineTo x="14824" y="21391"/>
                <wp:lineTo x="17364" y="21391"/>
                <wp:lineTo x="17999" y="21391"/>
                <wp:lineTo x="20540" y="20649"/>
                <wp:lineTo x="20752" y="20437"/>
                <wp:lineTo x="21600" y="19166"/>
                <wp:lineTo x="21600" y="18320"/>
                <wp:lineTo x="20752" y="17048"/>
                <wp:lineTo x="18211" y="16095"/>
                <wp:lineTo x="15882" y="15353"/>
                <wp:lineTo x="10377" y="3387"/>
                <wp:lineTo x="10589" y="1376"/>
                <wp:lineTo x="8260" y="316"/>
                <wp:lineTo x="6777" y="0"/>
                <wp:lineTo x="3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8"/>
          <w:szCs w:val="28"/>
        </w:rPr>
        <w:t xml:space="preserve"> </w:t>
        <w:b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проводность, обусловленная перемещением свободных электронов, называется электронной проводимостью полупроводника,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n</w:t>
      </w:r>
      <w:r>
        <w:rPr>
          <w:bCs/>
          <w:sz w:val="28"/>
          <w:szCs w:val="28"/>
        </w:rPr>
        <w:t xml:space="preserve"> - пров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мость, возникающая в результате перемещения дырок, называется дырочной проводимостью, или</w:t>
      </w:r>
      <w:r>
        <w:rPr>
          <w:i/>
          <w:iCs/>
          <w:sz w:val="28"/>
          <w:szCs w:val="28"/>
        </w:rPr>
        <w:t xml:space="preserve"> р-n </w:t>
      </w:r>
      <w:r>
        <w:rPr>
          <w:sz w:val="28"/>
          <w:szCs w:val="28"/>
        </w:rPr>
        <w:t>пров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нком пограничном слое полупроводника n-типа возникает положительный заряд, а в пограничном слое полупроводника р-типа - отрицательный заряд. Между этими слоями возникает разность потенциалов (потенциальный барьер) и образуется электрическое поле напряженностью Еп, которая препятствует диффузии электронов и дырок из одного полупроводника в друг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</w:t>
      </w:r>
    </w:p>
    <w:tbl>
      <w:tblPr>
        <w:tblW w:w="5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</w:tblGrid>
      <w:tr>
        <w:trPr/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39135" cy="135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на границе двух полупроводников возникает тонкий слой, обедненный носителями зарядов (электронов и дырок) и обладающий большим со-противлением. Этот слой называется запирающим p-n-пepeходом.</w:t>
        <w:br/>
        <w:t xml:space="preserve">Вследствие теплового движения в электрическое поле р-n-перехода попадают неосновные носители зарядов (электроны из р-области и дырки из n-обла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 неосновных носителей зарядов под действием сил поля р-n-перехода направлено встречно</w:t>
      </w:r>
      <w:r>
        <w:rPr>
          <w:i/>
          <w:sz w:val="28"/>
          <w:szCs w:val="28"/>
        </w:rPr>
        <w:t xml:space="preserve"> диффузионному</w:t>
      </w:r>
      <w:r>
        <w:rPr>
          <w:sz w:val="28"/>
          <w:szCs w:val="28"/>
        </w:rPr>
        <w:t xml:space="preserve"> току основных носителей и называется </w:t>
      </w:r>
      <w:r>
        <w:rPr>
          <w:i/>
          <w:sz w:val="28"/>
          <w:szCs w:val="28"/>
        </w:rPr>
        <w:t>дрейфовым</w:t>
      </w:r>
      <w:r>
        <w:rPr>
          <w:sz w:val="28"/>
          <w:szCs w:val="28"/>
        </w:rPr>
        <w:t xml:space="preserve"> или тепловым током, зависящим в сильной степени от темпера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- практическая часть. Порядок выполнения ЛП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ертить в тетради таблицу 2</w:t>
      </w:r>
    </w:p>
    <w:p>
      <w:pPr>
        <w:pStyle w:val="Normal"/>
        <w:rPr/>
      </w:pPr>
      <w:r>
        <w:rPr/>
        <w:t>Таблица 2</w:t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35"/>
        <w:gridCol w:w="1549"/>
        <w:gridCol w:w="2036"/>
        <w:gridCol w:w="1188"/>
        <w:gridCol w:w="1103"/>
        <w:gridCol w:w="131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  <w:lang w:val="en-US"/>
              </w:rPr>
              <w:t>[m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  <w:lang w:val="en-US"/>
              </w:rPr>
              <w:t>[m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 xml:space="preserve">ΔU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адение напряжения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од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осим в таблицу данные известные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им переключатель на измерение тока в миллиамп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ерём электрическую цепь по схеме на рис. 3</w:t>
        <w:br/>
        <w:t xml:space="preserve">- Подключим диод в направлении (анод к </w:t>
      </w:r>
      <w:r>
        <w:rPr>
          <w:color w:val="FF0000"/>
          <w:sz w:val="28"/>
          <w:szCs w:val="28"/>
        </w:rPr>
        <w:t>(+)</w:t>
      </w:r>
      <w:r>
        <w:rPr>
          <w:sz w:val="28"/>
          <w:szCs w:val="28"/>
        </w:rPr>
        <w:t xml:space="preserve"> источнику, у диодов односторонняя проводимость), в цепь подключим лампу, чтобы избежать перегрузку диода, т.к. будет большой ток</w:t>
      </w:r>
    </w:p>
    <w:tbl>
      <w:tblPr>
        <w:tblW w:w="45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8"/>
      </w:tblGrid>
      <w:tr>
        <w:trPr>
          <w:trHeight w:val="1952" w:hRule="atLeast"/>
        </w:trPr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.3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407920" cy="1798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менении полярности источника питания (рис. 3) внешнее электрическое поле</w:t>
      </w:r>
      <w:r>
        <w:rPr>
          <w:i/>
          <w:sz w:val="28"/>
          <w:szCs w:val="28"/>
        </w:rPr>
        <w:t xml:space="preserve"> Ев</w:t>
      </w:r>
      <w:r>
        <w:rPr>
          <w:sz w:val="28"/>
          <w:szCs w:val="28"/>
        </w:rPr>
        <w:t xml:space="preserve"> окажется направленным встречно полю </w:t>
      </w:r>
      <w:r>
        <w:rPr>
          <w:i/>
          <w:sz w:val="28"/>
          <w:szCs w:val="28"/>
        </w:rPr>
        <w:t>p-n-переход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од действием этого поля электроны и дырки начнут двигаться навстречу друг другу и число основных носителей заряда в переходном слое возрастет, уменьшая потенциальный барьер и сопротивление переходного слоя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- записываем полученные данные в таблицу 2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  <w:vertAlign w:val="subscript"/>
        </w:rPr>
        <w:t>пр</w:t>
      </w:r>
      <w:r>
        <w:rPr>
          <w:bCs/>
          <w:i/>
          <w:sz w:val="28"/>
          <w:szCs w:val="28"/>
        </w:rPr>
        <w:t>=…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Измеряем падение напря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U</w:t>
      </w:r>
      <w:r>
        <w:rPr>
          <w:sz w:val="28"/>
          <w:szCs w:val="28"/>
        </w:rPr>
        <w:t>, записываем данные в таблицу 2</w:t>
      </w:r>
    </w:p>
    <w:p>
      <w:pPr>
        <w:pStyle w:val="Normal"/>
        <w:rPr/>
      </w:pPr>
      <w:r>
        <w:rPr>
          <w:b/>
          <w:sz w:val="28"/>
          <w:szCs w:val="28"/>
        </w:rPr>
        <w:t>Упражн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Подключим диод в направлении (анод к </w:t>
      </w:r>
      <w:r>
        <w:rPr>
          <w:color w:val="548DD4"/>
          <w:sz w:val="28"/>
          <w:szCs w:val="28"/>
        </w:rPr>
        <w:t xml:space="preserve">(-) </w:t>
      </w:r>
      <w:r>
        <w:rPr>
          <w:sz w:val="28"/>
          <w:szCs w:val="28"/>
        </w:rPr>
        <w:t>источнику), в обратном направле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ис. 4</w:t>
      </w: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7940</wp:posOffset>
                </wp:positionH>
                <wp:positionV relativeFrom="paragraph">
                  <wp:posOffset>314960</wp:posOffset>
                </wp:positionV>
                <wp:extent cx="2599055" cy="19056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40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542540" cy="181038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2540" cy="181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50.05pt;mso-wrap-distance-left:0pt;mso-wrap-distance-right:9pt;mso-wrap-distance-top:0pt;mso-wrap-distance-bottom:0pt;margin-top:24.8pt;mso-position-vertical-relative:text;margin-left:-2.2pt;mso-position-horizontal-relative:margin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1656" w:hRule="atLeast"/>
                        </w:trPr>
                        <w:tc>
                          <w:tcPr>
                            <w:tcW w:w="40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42540" cy="18103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единив положительный зажим источника питания с металлическим электродом полупроводника </w:t>
      </w:r>
      <w:r>
        <w:rPr>
          <w:i/>
          <w:sz w:val="28"/>
          <w:szCs w:val="28"/>
        </w:rPr>
        <w:t>n-типа,</w:t>
      </w:r>
      <w:r>
        <w:rPr>
          <w:sz w:val="28"/>
          <w:szCs w:val="28"/>
        </w:rPr>
        <w:t xml:space="preserve"> а отрицательный зажим с электродом полупроводника </w:t>
      </w:r>
      <w:r>
        <w:rPr>
          <w:i/>
          <w:sz w:val="28"/>
          <w:szCs w:val="28"/>
        </w:rPr>
        <w:t>р-типа,</w:t>
      </w:r>
      <w:r>
        <w:rPr>
          <w:sz w:val="28"/>
          <w:szCs w:val="28"/>
        </w:rPr>
        <w:t xml:space="preserve"> получим внешнее электрическое поле </w:t>
      </w:r>
      <w:r>
        <w:rPr>
          <w:i/>
          <w:sz w:val="28"/>
          <w:szCs w:val="28"/>
        </w:rPr>
        <w:t>Ев,</w:t>
      </w:r>
      <w:r>
        <w:rPr>
          <w:sz w:val="28"/>
          <w:szCs w:val="28"/>
        </w:rPr>
        <w:t xml:space="preserve"> направленное согласно с полем </w:t>
      </w:r>
      <w:r>
        <w:rPr>
          <w:i/>
          <w:sz w:val="28"/>
          <w:szCs w:val="28"/>
        </w:rPr>
        <w:t>p-n-перехода Е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силивающее его (рис.4). Такое поле еще больше будет препятствовать прохождению основных носителей зарядов через запирающий слой и через диод пройдет малый обратный ток I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, обусловленный неосновными носителями заряда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 xml:space="preserve"> записываем полученные данные в таблицу 2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  <w:vertAlign w:val="subscript"/>
        </w:rPr>
        <w:t>обр</w:t>
      </w:r>
      <w:r>
        <w:rPr>
          <w:bCs/>
          <w:i/>
          <w:sz w:val="28"/>
          <w:szCs w:val="28"/>
        </w:rPr>
        <w:t>=…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Измеряем падение напря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U</w:t>
      </w:r>
      <w:r>
        <w:rPr>
          <w:sz w:val="28"/>
          <w:szCs w:val="28"/>
        </w:rPr>
        <w:t>, записываем данные в таблицу 2</w:t>
      </w:r>
    </w:p>
    <w:p>
      <w:pPr>
        <w:pStyle w:val="Normal"/>
        <w:rPr/>
      </w:pPr>
      <w:r>
        <w:rPr>
          <w:b/>
          <w:sz w:val="28"/>
          <w:szCs w:val="28"/>
        </w:rPr>
        <w:t>Упражн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исовать вольтамперная характеристика германиевого диода, его условное обозначение и сделать вывод.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тамперная характеристика германиевого диода </w:t>
              <w:br/>
            </w:r>
            <w:r>
              <w:rPr>
                <w:b/>
                <w:sz w:val="28"/>
                <w:szCs w:val="28"/>
              </w:rPr>
              <w:t>Рис. 5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1360" cy="15608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Для большей наглядности прямая ветвь (правая часть графика) и обратная ветвь (левая часть графика) характеристики изображены в различных масштабах. </w:t>
        <w:br/>
      </w:r>
      <w:r>
        <w:rPr>
          <w:b/>
          <w:sz w:val="28"/>
          <w:szCs w:val="28"/>
        </w:rPr>
        <w:t xml:space="preserve">   Вы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показывает, что при небольшом прямом напряжении 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…В на зажимах диода в его цепи проходит относительно большой ток, а при значительных обратных напряжениях 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и I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ничтожно мал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Обратный ток диода в значительной мере зависит от </w:t>
      </w:r>
      <w:r>
        <w:rPr>
          <w:i/>
          <w:sz w:val="28"/>
          <w:szCs w:val="28"/>
        </w:rPr>
        <w:t>температуры,</w:t>
      </w:r>
      <w:r>
        <w:rPr>
          <w:sz w:val="28"/>
          <w:szCs w:val="28"/>
        </w:rPr>
        <w:t xml:space="preserve"> увеличиваясь с ее повы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ила безопасной работы при сборке электросхемы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рассмотреть электрическую схему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в схему показать преподавателю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работать с мультимет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орядок выполнения ЛП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читать теоретические све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читать правила безопасной работы при сборке схе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упражнения 1-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Список литерат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бный диск Михаила Ванюш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.В. Журавлева Электроматериал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34:00Z</dcterms:created>
  <dc:creator>ПК</dc:creator>
  <dc:description/>
  <cp:keywords/>
  <dc:language>en-US</dc:language>
  <cp:lastModifiedBy>Roza</cp:lastModifiedBy>
  <cp:lastPrinted>2011-10-21T09:25:00Z</cp:lastPrinted>
  <dcterms:modified xsi:type="dcterms:W3CDTF">2012-02-28T08:50:00Z</dcterms:modified>
  <cp:revision>60</cp:revision>
  <dc:subject/>
  <dc:title/>
</cp:coreProperties>
</file>