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гласовано:                                                                                                                                 Утверждаю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. МО ___________________                                                                                                   зам. Директора по УВР               </w:t>
      </w:r>
    </w:p>
    <w:p>
      <w:pPr>
        <w:pStyle w:val="Normal"/>
        <w:jc w:val="righ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sz w:val="24"/>
          <w:szCs w:val="24"/>
        </w:rPr>
        <w:t>/_______________/                                                                                                                       /________________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________________20____                                                                                                  «___»________________20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СНОВНОГО ОБЩ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му курсу  «Математика»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55"/>
        <w:jc w:val="left"/>
        <w:rPr/>
      </w:pPr>
      <w:r>
        <w:rPr>
          <w:b w:val="false"/>
          <w:bCs w:val="false"/>
          <w:sz w:val="24"/>
          <w:szCs w:val="24"/>
        </w:rPr>
        <w:t xml:space="preserve">Класс                                                                            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32"/>
          <w:szCs w:val="32"/>
        </w:rPr>
        <w:t xml:space="preserve"> класс</w:t>
      </w:r>
    </w:p>
    <w:p>
      <w:pPr>
        <w:pStyle w:val="Normal"/>
        <w:ind w:left="0" w:right="0" w:firstLine="870"/>
        <w:jc w:val="left"/>
        <w:rPr/>
      </w:pPr>
      <w:r>
        <w:rPr>
          <w:b w:val="false"/>
          <w:bCs w:val="false"/>
          <w:sz w:val="24"/>
          <w:szCs w:val="24"/>
        </w:rPr>
        <w:t xml:space="preserve">Учебная четверть                                                                                               </w:t>
      </w:r>
      <w:r>
        <w:rPr>
          <w:b w:val="false"/>
          <w:bCs w:val="false"/>
          <w:sz w:val="24"/>
          <w:szCs w:val="24"/>
          <w:lang w:val="en-US"/>
        </w:rPr>
        <w:t>I,II,III,IV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ичество учебных недель                                                                             35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ичество часов по программе                                                                      175 ч в год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ичество часов по учебному плану                                                              5 ч в неделю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 них: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екции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актические работы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абораторные работы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четно-графические работы                                                                          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онтрольные работы                                                                                         15    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четы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ые виды работ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left"/>
        <w:rPr/>
      </w:pPr>
      <w:r>
        <w:rPr>
          <w:b w:val="false"/>
          <w:bCs w:val="false"/>
          <w:sz w:val="24"/>
          <w:szCs w:val="24"/>
        </w:rPr>
        <w:t xml:space="preserve">Разработчик                                                                                                        учитель математики </w:t>
      </w:r>
      <w:r>
        <w:rPr>
          <w:b/>
          <w:bCs/>
          <w:sz w:val="24"/>
          <w:szCs w:val="24"/>
        </w:rPr>
        <w:t>Зелова</w:t>
      </w:r>
    </w:p>
    <w:p>
      <w:pPr>
        <w:pStyle w:val="Normal"/>
        <w:ind w:left="0" w:right="0" w:firstLine="87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Елена Александровна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овосибирск</w:t>
      </w:r>
    </w:p>
    <w:p>
      <w:pPr>
        <w:pStyle w:val="Normal"/>
        <w:ind w:left="0" w:right="0" w:firstLine="8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012г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ая рабочая программа по математике для 6 класса разработана на основании следующих нормативно-правовых документов :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ого компонента государственного стандарта основного  общего образования по математике, утвержденного приказом Минобразования России от 5.03.2004 г. № 1089. Стандарт опубликован в издании "Федеральный компонент государственного стандарта общего образования. Часть I. Начальное общее образование. Основное общее образование" (Москва, Министерство образования Российской Федерации, 2004);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 Российской Федерации «Об образовании» (статья 7, 9, 32);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ого перечня учебников на 2012-2013 учебный год, рекомендованного Министерством  образования и науки РФ к использованию в образовательном процессе в ОУ;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Arial" w:ascii="Arial" w:hAnsi="Arial"/>
          <w:sz w:val="24"/>
          <w:szCs w:val="24"/>
        </w:rPr>
        <w:t xml:space="preserve">Примерной и авторской программы основного  общего образования по математике (Программа. Планирование учебного материала. Математика. 5-6 классы / [авт.-сост. </w:t>
      </w:r>
      <w:r>
        <w:rPr>
          <w:rFonts w:cs="Arial" w:ascii="Arial" w:hAnsi="Arial"/>
          <w:color w:val="000000"/>
          <w:sz w:val="24"/>
          <w:szCs w:val="24"/>
        </w:rPr>
        <w:t xml:space="preserve">В.И. </w:t>
      </w:r>
      <w:r>
        <w:rPr>
          <w:rFonts w:cs="Arial" w:ascii="Arial" w:hAnsi="Arial"/>
          <w:sz w:val="24"/>
          <w:szCs w:val="24"/>
        </w:rPr>
        <w:t>Жохов] – 2-е изд., стер. – М.: Мнемозина, 2010. – 31 с.)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ind w:left="0" w:right="0"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рассчитана на изучение математики </w:t>
      </w:r>
      <w:r>
        <w:rPr>
          <w:rFonts w:cs="Arial" w:ascii="Arial" w:hAnsi="Arial"/>
          <w:b/>
          <w:sz w:val="24"/>
          <w:szCs w:val="24"/>
        </w:rPr>
        <w:t xml:space="preserve">5 часов в неделю, всего 170 часов + 5 часов (резерв) (5часов </w:t>
      </w:r>
      <w:r>
        <w:rPr>
          <w:rFonts w:eastAsia="Arial Unicode MS" w:cs="Segoe UI" w:ascii="Segoe UI" w:hAnsi="Segoe UI"/>
          <w:b/>
          <w:sz w:val="24"/>
          <w:szCs w:val="24"/>
        </w:rPr>
        <w:t>*</w:t>
      </w:r>
      <w:r>
        <w:rPr>
          <w:rFonts w:eastAsia="Arial Unicode MS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35 недель = 175 часов) в учебном году. </w:t>
      </w:r>
      <w:r>
        <w:rPr>
          <w:rFonts w:cs="Arial" w:ascii="Arial" w:hAnsi="Arial"/>
          <w:sz w:val="24"/>
          <w:szCs w:val="24"/>
        </w:rPr>
        <w:t>Промежуточная аттестация проводится в форме письменных работ, экспресс-контроля, тестов, графических и математических диктантов, само и взаимоконтроля; итоговая аттестация – контрольная и итоговая тестовая работа.</w:t>
      </w:r>
    </w:p>
    <w:p>
      <w:pPr>
        <w:pStyle w:val="Normal"/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120"/>
        <w:ind w:left="0" w:right="0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й в программе по сравнению с государственной нет, добавлены 5 резервных часов: 3 часа “Повторение курса математики 5 класса”, 2 часа добавлены к теме “Итоговое повторение. Решение задач”</w:t>
      </w:r>
    </w:p>
    <w:p>
      <w:pPr>
        <w:pStyle w:val="Normal"/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120"/>
        <w:ind w:left="0" w:right="0" w:firstLine="1134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Математика</w:t>
      </w:r>
      <w:r>
        <w:rPr>
          <w:rFonts w:cs="Arial" w:ascii="Arial" w:hAnsi="Arial"/>
          <w:sz w:val="24"/>
          <w:szCs w:val="24"/>
        </w:rPr>
        <w:t xml:space="preserve">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 Изучение математики в 6 классе направлено на реализацию целей и задач, сформированных в Государственном стандарте общего образования по математике:</w:t>
      </w:r>
    </w:p>
    <w:p>
      <w:pPr>
        <w:pStyle w:val="Normal"/>
        <w:ind w:left="0" w:right="0" w:firstLine="360"/>
        <w:rPr/>
      </w:pPr>
      <w:r>
        <w:rPr>
          <w:rFonts w:eastAsia="Arial" w:cs="Arial" w:ascii="Arial" w:hAnsi="Arial"/>
          <w:b/>
          <w:i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</w:rPr>
        <w:t>Изучение математике на ступени основного общего образования направлено на достижение следующих целей:</w:t>
      </w:r>
    </w:p>
    <w:p>
      <w:pPr>
        <w:pStyle w:val="Normal"/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ind w:left="0" w:right="0" w:firstLine="1134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овладение</w:t>
      </w:r>
      <w:r>
        <w:rPr>
          <w:rFonts w:cs="Arial" w:ascii="Arial" w:hAnsi="Arial"/>
          <w:sz w:val="24"/>
          <w:szCs w:val="24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интеллектуальное развитие</w:t>
      </w:r>
      <w:r>
        <w:rPr>
          <w:rFonts w:cs="Arial" w:ascii="Arial" w:hAnsi="Arial"/>
          <w:sz w:val="24"/>
          <w:szCs w:val="24"/>
        </w:rPr>
        <w:t xml:space="preserve">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воспитание </w:t>
      </w:r>
      <w:r>
        <w:rPr>
          <w:rFonts w:cs="Arial" w:ascii="Arial" w:hAnsi="Arial"/>
          <w:sz w:val="24"/>
          <w:szCs w:val="24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алгоритмического мышления, необходимого, в частности, для освоения курса информа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представлений об идеях и методах математики как универсального языка науки и техники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разование символических форм вносимых свой специфический вклад в развитие воображения, способностей к математическому творчеству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у учащихся представлений о роли математики в развитии цивилизации и культуры.</w:t>
      </w:r>
    </w:p>
    <w:p>
      <w:pPr>
        <w:pStyle w:val="Style22"/>
        <w:tabs>
          <w:tab w:val="clear" w:pos="709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1134"/>
        <w:jc w:val="both"/>
        <w:rPr>
          <w:rFonts w:ascii="Arial" w:hAnsi="Arial" w:cs="Arial"/>
          <w:b/>
          <w:b/>
          <w:i/>
          <w:i/>
          <w:sz w:val="24"/>
          <w:szCs w:val="24"/>
          <w:u w:val="none"/>
        </w:rPr>
      </w:pPr>
      <w:r>
        <w:rPr>
          <w:rFonts w:cs="Arial" w:ascii="Arial" w:hAnsi="Arial"/>
          <w:b/>
          <w:i/>
          <w:sz w:val="24"/>
          <w:szCs w:val="24"/>
          <w:u w:val="none"/>
        </w:rPr>
        <w:t>Целями изучения курса математики в 5-6 классах являе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тическое развитие понятия числ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ботка умений выполнять устно и письменно арифметические действия над числ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водить практические задачи на язык математи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2" w:right="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учащихся к изучению систематических курсов алгебры и геометрии</w:t>
      </w:r>
    </w:p>
    <w:p>
      <w:pPr>
        <w:pStyle w:val="Normal"/>
        <w:widowControl w:val="false"/>
        <w:spacing w:lineRule="auto" w:line="240" w:before="0" w:after="0"/>
        <w:ind w:left="0" w:right="0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, строится на индуктивной основе с привлечением элементов дедуктивных рассуждений. Теоретический материал излагается на интуитивном уровне, математические методы и законы формулируются в виде правил.</w:t>
      </w:r>
    </w:p>
    <w:p>
      <w:pPr>
        <w:pStyle w:val="Normal"/>
        <w:spacing w:lineRule="auto" w:line="240" w:before="0" w:after="120"/>
        <w:ind w:left="0" w:right="0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ind w:left="0" w:right="0" w:hanging="12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Задачи:</w:t>
      </w:r>
    </w:p>
    <w:p>
      <w:pPr>
        <w:pStyle w:val="ListParagraph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ь навыки вычислений с натуральными числами, обыкновенными и десятичными дробями, отрицательными и положительными числами ;</w:t>
      </w:r>
    </w:p>
    <w:p>
      <w:pPr>
        <w:pStyle w:val="ListParagraph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ть навыки преобразования выражений;</w:t>
      </w:r>
    </w:p>
    <w:p>
      <w:pPr>
        <w:pStyle w:val="ListParagraph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епить и углубить умения решать уравнения и текстовые задачи;</w:t>
      </w:r>
    </w:p>
    <w:p>
      <w:pPr>
        <w:pStyle w:val="ListParagraph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сти понятие координатной плоскости и научить изображать точки в координатной плоскости;</w:t>
      </w:r>
    </w:p>
    <w:p>
      <w:pPr>
        <w:pStyle w:val="ListParagraph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комить с видами графиков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урсе математики 6-го класса продолжается развитие понятия числа. Продолжается работа над развитием вычислительных навыков. Формируются понятия «общий делитель» и «общее кратное», необходимые для полного усвоения основного свойства дроби. Вводятся арифметические действия над положительными и отрицательными числами, что позволяет ознакомить учащихся с общими приемами решения линейных уравнений с одним неизвестным. Продолжается обучение решению текстовых задач. Совершенствуются и обогащаются геометрические знания. Приобретаются навыки построения геометрических фигур и измерения геометрических величин. 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auto"/>
          <w:sz w:val="24"/>
          <w:szCs w:val="24"/>
        </w:rPr>
        <w:t>Цель изучения курса математики в 6 классе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 xml:space="preserve">научиться производить действия с обыкновенными дробями, с положительными и отрицательными  числами, научиться решать задачи с помощью пропорций, определять место точки в системе координат Оху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auto"/>
          <w:sz w:val="24"/>
          <w:szCs w:val="24"/>
        </w:rPr>
        <w:t>Задачи курса</w:t>
      </w:r>
      <w:r>
        <w:rPr>
          <w:rFonts w:cs="Arial" w:ascii="Arial" w:hAnsi="Arial"/>
          <w:color w:val="auto"/>
          <w:sz w:val="24"/>
          <w:szCs w:val="24"/>
        </w:rPr>
        <w:t>: в</w:t>
      </w:r>
      <w:r>
        <w:rPr>
          <w:rFonts w:cs="Arial" w:ascii="Arial" w:hAnsi="Arial"/>
          <w:sz w:val="24"/>
          <w:szCs w:val="24"/>
        </w:rPr>
        <w:t xml:space="preserve">ыработать вычислительные навыки, научить решать задачи с помощью уравнений. </w:t>
      </w:r>
    </w:p>
    <w:p>
      <w:pPr>
        <w:pStyle w:val="Normal"/>
        <w:widowControl w:val="false"/>
        <w:ind w:left="0" w:right="0" w:firstLine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0" w:right="0" w:firstLine="810"/>
        <w:rPr/>
      </w:pPr>
      <w:r>
        <w:rPr>
          <w:rFonts w:cs="Arial" w:ascii="Arial" w:hAnsi="Arial"/>
          <w:sz w:val="24"/>
          <w:szCs w:val="24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rFonts w:cs="Arial" w:ascii="Arial" w:hAnsi="Arial"/>
          <w:i/>
          <w:sz w:val="24"/>
          <w:szCs w:val="24"/>
        </w:rPr>
        <w:t>умениями общеучебного характера</w:t>
      </w:r>
      <w:r>
        <w:rPr>
          <w:rFonts w:cs="Arial" w:ascii="Arial" w:hAnsi="Arial"/>
          <w:sz w:val="24"/>
          <w:szCs w:val="24"/>
        </w:rPr>
        <w:t xml:space="preserve">, разнообразными </w:t>
      </w:r>
      <w:r>
        <w:rPr>
          <w:rFonts w:cs="Arial" w:ascii="Arial" w:hAnsi="Arial"/>
          <w:i/>
          <w:sz w:val="24"/>
          <w:szCs w:val="24"/>
        </w:rPr>
        <w:t>способами деятельности</w:t>
      </w:r>
      <w:r>
        <w:rPr>
          <w:rFonts w:cs="Arial" w:ascii="Arial" w:hAnsi="Arial"/>
          <w:sz w:val="24"/>
          <w:szCs w:val="24"/>
        </w:rPr>
        <w:t>, приобретали опыт: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0" w:right="0" w:firstLine="8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я и осуществления алгоритмической деятельности, выполнения заданных алгоритмов;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0" w:right="0" w:firstLine="8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0" w:right="0" w:firstLine="8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;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0" w:right="0" w:firstLine="8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ind w:left="0" w:right="0" w:firstLine="36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ниверсальные учебные действия</w:t>
      </w:r>
    </w:p>
    <w:p>
      <w:pPr>
        <w:pStyle w:val="Normal"/>
        <w:widowControl w:val="false"/>
        <w:ind w:left="0" w:right="0" w:firstLine="708"/>
        <w:jc w:val="left"/>
        <w:rPr/>
      </w:pPr>
      <w:r>
        <w:rPr>
          <w:rFonts w:cs="Arial" w:ascii="Arial" w:hAnsi="Arial"/>
          <w:i/>
          <w:sz w:val="24"/>
          <w:szCs w:val="24"/>
          <w:u w:val="single"/>
        </w:rPr>
        <w:t>Универсальные учебные действия</w:t>
      </w:r>
      <w:r>
        <w:rPr>
          <w:rFonts w:cs="Arial" w:ascii="Arial" w:hAnsi="Arial"/>
          <w:sz w:val="24"/>
          <w:szCs w:val="24"/>
        </w:rPr>
        <w:t xml:space="preserve">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</w:t>
      </w:r>
    </w:p>
    <w:p>
      <w:pPr>
        <w:pStyle w:val="Normal"/>
        <w:widowControl w:val="fals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и способы общения и коммуникации обусловливают развитие способности ребёнка к регуляции поведения и деятельности, познанию мира и отношения к себе.</w:t>
      </w:r>
    </w:p>
    <w:p>
      <w:pPr>
        <w:pStyle w:val="Normal"/>
        <w:widowControl w:val="false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версальные учебные действия означают умение учиться, т. е. способность субъекта к саморазвитию и самосовершенствованию путём сознательного и активного присвоения нового социального опыта.</w:t>
      </w:r>
    </w:p>
    <w:p>
      <w:pPr>
        <w:pStyle w:val="Normal"/>
        <w:widowControl w:val="false"/>
        <w:ind w:left="0" w:right="0" w:firstLine="585"/>
        <w:jc w:val="left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  <w:u w:val="single"/>
        </w:rPr>
        <w:t>Функции универсальных учебных действий: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20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возможностей обучаю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20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гармоничного развития личности и её самореализации на основе готовности к непрерывному образованию; обеспечение успешного усвоения знаний, формирования умений, навыков и компетентностей в любой предметной области.</w:t>
      </w:r>
    </w:p>
    <w:p>
      <w:pPr>
        <w:pStyle w:val="Normal"/>
        <w:widowControl w:val="false"/>
        <w:spacing w:lineRule="auto" w:line="276" w:before="120" w:after="200"/>
        <w:ind w:left="0" w:right="0" w:firstLine="570"/>
        <w:jc w:val="left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  <w:u w:val="single"/>
        </w:rPr>
        <w:t>Виды универсальных учебных действий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ial" w:ascii="Arial" w:hAnsi="Arial"/>
          <w:b/>
          <w:i/>
          <w:sz w:val="24"/>
          <w:szCs w:val="24"/>
        </w:rPr>
        <w:t xml:space="preserve">Личностные универсальные учебные действия </w:t>
      </w:r>
      <w:r>
        <w:rPr>
          <w:rFonts w:cs="Arial" w:ascii="Arial" w:hAnsi="Arial"/>
          <w:sz w:val="24"/>
          <w:szCs w:val="24"/>
        </w:rPr>
        <w:t>обеспечивают ценностно-смысловую ориентацию обучающихся и ориентацию в социальных ролях и межличностных отношениях. В учебной деятельности выделяют три вида личностных действий:</w:t>
      </w:r>
    </w:p>
    <w:p>
      <w:pPr>
        <w:pStyle w:val="Normal"/>
        <w:widowControl w:val="false"/>
        <w:numPr>
          <w:ilvl w:val="0"/>
          <w:numId w:val="17"/>
        </w:numPr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ное, жизненное самоопределение;</w:t>
      </w:r>
    </w:p>
    <w:p>
      <w:pPr>
        <w:pStyle w:val="Normal"/>
        <w:widowControl w:val="false"/>
        <w:numPr>
          <w:ilvl w:val="0"/>
          <w:numId w:val="17"/>
        </w:numPr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ыслообразование, т. е. установление обучающимися связи между целью учебной деятельности и её мотивом, между результатом учения и тем, что побуждает деятельность, ради чего она осуществляется.</w:t>
      </w:r>
    </w:p>
    <w:p>
      <w:pPr>
        <w:pStyle w:val="Normal"/>
        <w:widowControl w:val="false"/>
        <w:numPr>
          <w:ilvl w:val="0"/>
          <w:numId w:val="17"/>
        </w:numPr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равственно-этическая ориентация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ial" w:ascii="Arial" w:hAnsi="Arial"/>
          <w:b/>
          <w:i/>
          <w:sz w:val="24"/>
          <w:szCs w:val="24"/>
        </w:rPr>
        <w:t>Регулятивные универсальные учебные действия</w:t>
      </w:r>
      <w:r>
        <w:rPr>
          <w:rFonts w:cs="Arial" w:ascii="Arial" w:hAnsi="Arial"/>
          <w:sz w:val="24"/>
          <w:szCs w:val="24"/>
        </w:rPr>
        <w:t xml:space="preserve"> обеспечивают обучающимся организацию своей учебной деятельности. К ним относятся:</w:t>
      </w:r>
    </w:p>
    <w:p>
      <w:pPr>
        <w:pStyle w:val="Normal"/>
        <w:widowControl w:val="false"/>
        <w:numPr>
          <w:ilvl w:val="0"/>
          <w:numId w:val="4"/>
        </w:numPr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widowControl w:val="false"/>
        <w:numPr>
          <w:ilvl w:val="0"/>
          <w:numId w:val="4"/>
        </w:numPr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е — определение последовательности пр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widowControl w:val="false"/>
        <w:numPr>
          <w:ilvl w:val="0"/>
          <w:numId w:val="4"/>
        </w:numPr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ирование — предвосхищение результата и уровня усвоения знаний, его временных характеристик; </w:t>
      </w:r>
    </w:p>
    <w:p>
      <w:pPr>
        <w:pStyle w:val="Normal"/>
        <w:widowControl w:val="false"/>
        <w:numPr>
          <w:ilvl w:val="0"/>
          <w:numId w:val="4"/>
        </w:numPr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widowControl w:val="false"/>
        <w:numPr>
          <w:ilvl w:val="0"/>
          <w:numId w:val="4"/>
        </w:numPr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widowControl w:val="false"/>
        <w:spacing w:lineRule="atLeast" w:line="100" w:before="120" w:after="0"/>
        <w:ind w:left="0" w:right="0" w:hanging="0"/>
        <w:rPr/>
      </w:pPr>
      <w:r>
        <w:rPr>
          <w:rFonts w:cs="Arial" w:ascii="Arial" w:hAnsi="Arial"/>
          <w:b/>
          <w:i/>
          <w:sz w:val="24"/>
          <w:szCs w:val="24"/>
        </w:rPr>
        <w:t>Познавательные универсальные учебные действия</w:t>
      </w:r>
      <w:r>
        <w:rPr>
          <w:rFonts w:cs="Arial" w:ascii="Arial" w:hAnsi="Arial"/>
          <w:sz w:val="24"/>
          <w:szCs w:val="24"/>
        </w:rPr>
        <w:t xml:space="preserve"> включают: общеучебные, логические учебные действия, постановка и решения проблемы.</w:t>
      </w:r>
    </w:p>
    <w:p>
      <w:pPr>
        <w:pStyle w:val="Normal"/>
        <w:widowControl w:val="false"/>
        <w:numPr>
          <w:ilvl w:val="0"/>
          <w:numId w:val="18"/>
        </w:numPr>
        <w:spacing w:lineRule="atLeast" w:line="100" w:before="120" w:after="2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учебные универсальные действия:</w:t>
      </w:r>
    </w:p>
    <w:p>
      <w:pPr>
        <w:pStyle w:val="Normal"/>
        <w:widowControl w:val="false"/>
        <w:numPr>
          <w:ilvl w:val="0"/>
          <w:numId w:val="19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стоятельное выделение и формулирование познавательной цели;</w:t>
      </w:r>
    </w:p>
    <w:p>
      <w:pPr>
        <w:pStyle w:val="Normal"/>
        <w:widowControl w:val="false"/>
        <w:numPr>
          <w:ilvl w:val="0"/>
          <w:numId w:val="19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widowControl w:val="false"/>
        <w:numPr>
          <w:ilvl w:val="0"/>
          <w:numId w:val="19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ирование знаний;</w:t>
      </w:r>
    </w:p>
    <w:p>
      <w:pPr>
        <w:pStyle w:val="Normal"/>
        <w:widowControl w:val="false"/>
        <w:numPr>
          <w:ilvl w:val="0"/>
          <w:numId w:val="19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widowControl w:val="false"/>
        <w:numPr>
          <w:ilvl w:val="0"/>
          <w:numId w:val="19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19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widowControl w:val="false"/>
        <w:numPr>
          <w:ilvl w:val="0"/>
          <w:numId w:val="19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widowControl w:val="false"/>
        <w:numPr>
          <w:ilvl w:val="0"/>
          <w:numId w:val="18"/>
        </w:numPr>
        <w:spacing w:lineRule="atLeast" w:line="100" w:before="120" w:after="2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гические универсальные действия:</w:t>
      </w:r>
    </w:p>
    <w:p>
      <w:pPr>
        <w:pStyle w:val="Normal"/>
        <w:widowControl w:val="false"/>
        <w:numPr>
          <w:ilvl w:val="0"/>
          <w:numId w:val="20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объектов с целью выделения признаков;</w:t>
      </w:r>
    </w:p>
    <w:p>
      <w:pPr>
        <w:pStyle w:val="Normal"/>
        <w:widowControl w:val="false"/>
        <w:numPr>
          <w:ilvl w:val="0"/>
          <w:numId w:val="20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нтез — составление целого из частей;</w:t>
      </w:r>
    </w:p>
    <w:p>
      <w:pPr>
        <w:pStyle w:val="Normal"/>
        <w:widowControl w:val="false"/>
        <w:numPr>
          <w:ilvl w:val="0"/>
          <w:numId w:val="20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 оснований и критериев для сравнения и классификация объектов;</w:t>
      </w:r>
    </w:p>
    <w:p>
      <w:pPr>
        <w:pStyle w:val="Normal"/>
        <w:widowControl w:val="false"/>
        <w:numPr>
          <w:ilvl w:val="0"/>
          <w:numId w:val="20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widowControl w:val="false"/>
        <w:numPr>
          <w:ilvl w:val="0"/>
          <w:numId w:val="20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роение логической цепочки рассуждений, анализ; истинности утверждений;</w:t>
      </w:r>
    </w:p>
    <w:p>
      <w:pPr>
        <w:pStyle w:val="Normal"/>
        <w:widowControl w:val="false"/>
        <w:numPr>
          <w:ilvl w:val="0"/>
          <w:numId w:val="18"/>
        </w:numPr>
        <w:spacing w:lineRule="atLeast" w:line="100" w:before="120" w:after="2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ка и решение проблемы:</w:t>
      </w:r>
    </w:p>
    <w:p>
      <w:pPr>
        <w:pStyle w:val="Normal"/>
        <w:widowControl w:val="false"/>
        <w:numPr>
          <w:ilvl w:val="0"/>
          <w:numId w:val="21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лирование проблемы;</w:t>
      </w:r>
    </w:p>
    <w:p>
      <w:pPr>
        <w:pStyle w:val="Normal"/>
        <w:widowControl w:val="false"/>
        <w:numPr>
          <w:ilvl w:val="0"/>
          <w:numId w:val="21"/>
        </w:numPr>
        <w:spacing w:lineRule="atLeast" w:line="100"/>
        <w:ind w:left="143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widowControl w:val="false"/>
        <w:spacing w:lineRule="atLeast" w:line="100" w:before="120" w:after="0"/>
        <w:ind w:left="0" w:right="0" w:hanging="0"/>
        <w:rPr/>
      </w:pPr>
      <w:r>
        <w:rPr>
          <w:rFonts w:cs="Arial" w:ascii="Arial" w:hAnsi="Arial"/>
          <w:b/>
          <w:i/>
          <w:sz w:val="24"/>
          <w:szCs w:val="24"/>
        </w:rPr>
        <w:t>Коммуникативные универсальные учебные действия</w:t>
      </w:r>
      <w:r>
        <w:rPr>
          <w:rFonts w:cs="Arial" w:ascii="Arial" w:hAnsi="Arial"/>
          <w:sz w:val="24"/>
          <w:szCs w:val="24"/>
        </w:rPr>
        <w:t xml:space="preserve"> обеспечивают  социальную компетентность и учёт позиции других людей,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К ним относятся:</w:t>
      </w:r>
    </w:p>
    <w:p>
      <w:pPr>
        <w:pStyle w:val="Normal"/>
        <w:widowControl w:val="false"/>
        <w:numPr>
          <w:ilvl w:val="0"/>
          <w:numId w:val="15"/>
        </w:numPr>
        <w:spacing w:lineRule="atLeast" w:line="10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widowControl w:val="false"/>
        <w:numPr>
          <w:ilvl w:val="0"/>
          <w:numId w:val="15"/>
        </w:numPr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widowControl w:val="false"/>
        <w:numPr>
          <w:ilvl w:val="0"/>
          <w:numId w:val="15"/>
        </w:numPr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12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  <w:i/>
          <w:i/>
          <w:color w:val="auto"/>
          <w:sz w:val="24"/>
          <w:szCs w:val="24"/>
        </w:rPr>
      </w:pPr>
      <w:r>
        <w:rPr>
          <w:rFonts w:cs="Arial" w:ascii="Arial" w:hAnsi="Arial"/>
          <w:b/>
          <w:bCs/>
          <w:i/>
          <w:color w:val="auto"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Arial" w:ascii="Arial" w:hAnsi="Arial"/>
          <w:b/>
          <w:sz w:val="24"/>
          <w:szCs w:val="24"/>
        </w:rPr>
        <w:t>Числа и вычисл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тепень с натуральным показателем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елители и кратные числа. Признаки делимости. Простые числа. Разложение числа на простые множители.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е свойство дроби. Сокращение дробей. Сравнение дробей. Арифметические действия с обыкновенными дробями. Нахождение части числа числа по его части.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я. Пропорции. Основное свойство пропорции.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текстовых задач арифметическими приёмами.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ительные и отрицательные числа. Противоположные числа. Модуль числа. Сравнение чисел. Арифметические действия с положительными и отрицательными числами, свойства арифметических действий.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ьные числа. Изображение чисел точками координатной прямой.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идка результатов вычислений.</w:t>
      </w:r>
    </w:p>
    <w:p>
      <w:pPr>
        <w:pStyle w:val="Normal"/>
        <w:spacing w:lineRule="auto" w:line="240" w:before="120" w:after="0"/>
        <w:ind w:left="708" w:right="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ражения и их преобразования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квенные выражения. Преобразование буквенных выражений.</w:t>
      </w:r>
    </w:p>
    <w:p>
      <w:pPr>
        <w:pStyle w:val="Normal"/>
        <w:spacing w:lineRule="auto" w:line="240" w:before="120" w:after="0"/>
        <w:ind w:left="708" w:right="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равнения и неравенства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авнение с одной переменной. Корни уравнения. Решение текстовых задач методом составления уравнений. Числовые неравенства.</w:t>
      </w:r>
    </w:p>
    <w:p>
      <w:pPr>
        <w:pStyle w:val="Normal"/>
        <w:spacing w:lineRule="auto" w:line="240" w:before="120" w:after="0"/>
        <w:ind w:left="0" w:right="0" w:firstLine="709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Функции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ямоугольная система координат на плоскости. Таблицы и диаграммы. Графики реальных процессов.</w:t>
      </w:r>
    </w:p>
    <w:p>
      <w:pPr>
        <w:pStyle w:val="Normal"/>
        <w:spacing w:lineRule="auto" w:line="240" w:before="120" w:after="0"/>
        <w:ind w:left="0" w:righ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Геометрические фигуры и их свойства. Измерение геометрических величин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ллельные прямые. Перпендикулярные прямые. Многоугольники. Правильные многоугольники. Площадь круга.</w:t>
      </w:r>
    </w:p>
    <w:p>
      <w:pPr>
        <w:pStyle w:val="Normal"/>
        <w:spacing w:lineRule="auto" w:line="240" w:before="120" w:after="0"/>
        <w:ind w:left="0" w:righ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Множества и комбинаторика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жество. Элемент множества, подмножество. Примеры решения комбинаторных задач: перебор вариантов, правило умножения.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/>
      </w:r>
    </w:p>
    <w:tbl>
      <w:tblPr>
        <w:tblW w:w="11820" w:type="dxa"/>
        <w:jc w:val="left"/>
        <w:tblInd w:w="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"/>
        <w:gridCol w:w="7770"/>
        <w:gridCol w:w="3360"/>
      </w:tblGrid>
      <w:tr>
        <w:trPr>
          <w:trHeight w:val="69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 (§)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держание (главы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22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ТОРЕНИЕ КУРСА МАТЕМАТИКИ 5 КЛАС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часа</w:t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 ОБЫКНОВЕННЫЕ ДРОБ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час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13" w:right="0" w:firstLine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имость чисе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13" w:right="0" w:firstLine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13" w:right="0" w:firstLine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ножение и деление обыкновенных дробе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13" w:right="0" w:firstLine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я и пропор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46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 РАЦИОНАЛЬНЫЕ ЧИС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час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13" w:right="0" w:firstLine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13" w:right="0" w:firstLine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ожение и вычитание положительных и отрицательных чисе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13" w:right="0" w:firstLine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ножение и деление положительных и отрицательных чисе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13" w:right="0" w:firstLine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уравнен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13" w:right="0" w:firstLine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ы на плоско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535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ВОЕ ПОВТОРЕНИЕ КУРСА МАТЕМАТИ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час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13" w:right="0" w:firstLine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63" w:hRule="atLeast"/>
        </w:trPr>
        <w:tc>
          <w:tcPr>
            <w:tcW w:w="84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 (5ч. в неделю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</w:rPr>
              <w:t xml:space="preserve"> 35 недель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70 </w:t>
            </w:r>
            <w:r>
              <w:rPr>
                <w:rFonts w:cs="Arial" w:ascii="Arial" w:hAnsi="Arial"/>
                <w:sz w:val="24"/>
                <w:szCs w:val="24"/>
              </w:rPr>
              <w:t>часов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5 </w:t>
            </w:r>
            <w:r>
              <w:rPr>
                <w:rFonts w:cs="Arial" w:ascii="Arial" w:hAnsi="Arial"/>
                <w:sz w:val="24"/>
                <w:szCs w:val="24"/>
              </w:rPr>
              <w:t>часов</w:t>
            </w:r>
          </w:p>
        </w:tc>
      </w:tr>
    </w:tbl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осуществляется в виде самостоятельных работ, контрольных работ по разделам учебника. Всего будет проведено 15 контрольных работ.   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5" w:right="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Делимость чисел – 20 уроков.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ители и кратные. Признаки делимости на 10, на 5, и на 2. Признаки делимости на 9 и на 3. Простые и составные числа. Разложение на простые множители. Наибольший общий делитель, Взаимно простые числа. Наименьшее общее кратное.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изучения темы обучающиеся должны: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на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кратного и делителя натурального числа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знаки делимости на 2, на 3, на 5, на 9, на 10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простых и составных чисел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наибольшего общего делителя, наименьшего общего кратного и взаимно простых чисел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ходить делители и кратные натуральных чисел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знавать по записи натурального числа делиться ли оно без остатка на 2, на 3, на 5, на 9, на 10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кладывать числа на простые множител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ходить наибольший общий делитель и наименьшее общее кратное двух и более чисел. 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ле изучения темы «Делимость чисел» проводится контрольная работа №1.  </w:t>
      </w:r>
    </w:p>
    <w:p>
      <w:pPr>
        <w:pStyle w:val="Normal"/>
        <w:ind w:left="555" w:right="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ложение и вычитание дробей с разными знаменателями – 22 урока.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е свойство дроби. Сокращение дробей. Приведение дробей к общему знаменателю. Сравнение, сложение и вычитание дробей с разными знаменателями. Сложение и вычитание смешанных чисел.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изучения темы обучающиеся должны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Зна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овное свойство дроб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несократимой дроби и сокращением дробей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лгоритм приведения дробей к общему знаменателю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ла сравнения, сложения, вычитания дробей с разными знаменателями, сложения и вычитания смешанных чисел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Уме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кращать дроб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ходить дополнительный множитель к дроби, приводить дроби к общему знаменателю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авнивать, складывать, вычитать дроби с разными знаменателям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кладывать и вычитать смешанные числа  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оде изучения темы «Сложение и вычитание дробей с разными знаменателями» проводится контрольная работа №2 и контрольная работа №3.  </w:t>
      </w:r>
    </w:p>
    <w:p>
      <w:pPr>
        <w:pStyle w:val="Normal"/>
        <w:ind w:left="555" w:right="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Умножение и деление обыкновенных дробей – 32 урока.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ножение дробей. Нахождение дроби от числа. Применение распределительного свойства умножения. Взаимно обратные числа. Деление. Нахождение числа по его дроби. Дробные выражения.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изучения темы обучающиеся должны: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Зна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ла умножения на натуральное число, двух дробей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йства умножения дробей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ла нахождения дроби от числа и числа по его дроб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взаимно обратных чисел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дробных выражений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Уме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множать дробь на натуральное число и дробь на дроб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менять распределительное свойство умножения при нахождении значений выражений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писывать числа обратные дроби, натуральному числу, смешанному числу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ять деление смешанных чисел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ходить дроби от числа и числа по его дроб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изучения темы «Умножение обыкновенных дробей» проводится контрольная работа №4 и после изучения темы «Деление обыкновенных дробей» - контрольная работа №5, после изучения темы «Дробные выражения» - контрольная работа №6.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5" w:right="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тношения и пропорции – 19 уроков.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ношения. Пропорции. Прямая и обратная пропорциональные зависимости. Масштаб. Длина окружности и площадь круга. Шар. 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ходе изучения темы обучающиеся должны: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Зна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отношений, пропорци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звания членов пропорци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улировку основного свойства пропорци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я прямо пропорциональных и обратно пропорциональных величин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то такое масштаб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улы для нахождения длины окружности и площади круга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я радиуса шара, диаметра шара, сферы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Уме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ходить, какую часть одно число составляет от другого, сколько процентов одно число составляет от другого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менять основное свойство пропорции при решении задач и уравнений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одить примеры прямо пропорциональных и обратно пропорциональных величин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ходить по формулам площадь круга и длину окружност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изучения темы «Отношения и пропорции» проводятся контрольная работа №7 и контрольная работа №8.</w:t>
      </w:r>
    </w:p>
    <w:p>
      <w:pPr>
        <w:pStyle w:val="Normal"/>
        <w:ind w:left="555" w:right="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оложительные и отрицательные числа – 13 уроков.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Координаты на прямой. Противоположные числа. Модуль числа. Сравнение чисел. Изменение величин. 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ходе изучения темы обучающиеся должны: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Зна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я координатной прямой, координаты точки на прямой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кие числа называются противоположными, целым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модуля числа и его обозначение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лгоритм сравнения положительных и отрицательных чисел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Уме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мечать точки с заданными координатами на горизонтальных и вертикальных прямых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ходить числа противоположные данным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ходить модуль положительного, отрицательного чисел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авнивать положительные и отрицательные числа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изучения темы «Положительные и отрицательные числа» проводится контрольная работа №9.</w:t>
      </w:r>
    </w:p>
    <w:p>
      <w:pPr>
        <w:pStyle w:val="Normal"/>
        <w:ind w:left="555" w:right="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Сложение и вычитание положительных и отрицательных чисел – 11 уроков.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Сложение чисел с помощью координатной прямой. Сложение отрицательных чисел. Сложение чисел с разными знаками. Вычитание. 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изучения темы обучающиеся должны: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Зна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лгоритм сложения чисел с помощью координатной прямой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ла сложения отрицательных чисел и чисел с разными знакам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то означает вычитание отрицательных чисел и каким действием можно заменить вычитание одного числа из другого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Уме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кладывать числа с помощью координатной прямой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ять сложение отрицательных чисел и чисел с разными знакам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читать из данного числа другое число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изучения темы «Сложение и вычитание положительных и отрицательных чисел» проводится контрольная работа №10.</w:t>
      </w:r>
    </w:p>
    <w:p>
      <w:pPr>
        <w:pStyle w:val="Normal"/>
        <w:ind w:left="555" w:right="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Умножение и деление положительных и отрицательных чисел -11 уроков.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Умножение. Деление. Рациональные числа. Свойства действий с рациональными числами.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ходе изучения темы обучающиеся должны: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Зна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ло умножения двух чисел с разными знаками и двух отрицательных чисел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ло деления отрицательного числа на отрицательное и правило деления чисел, имеющих разные знак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рациональных чисел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йства сложения и умножения рациональных чисел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Уметь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умножать числа с разными знаками и отрицательные числа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лить отрицательное число на отрицательное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лить числа с разными знакам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ять рациональное число в виде десятичной дроби, либо в виде периодической дроб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менять свойства действий с рациональными числами при нахождении значений выражений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изучения темы «Умножение и деление положительных и отрицательных чисел» проводится контрольная работа №11.</w:t>
      </w:r>
    </w:p>
    <w:p>
      <w:pPr>
        <w:pStyle w:val="Normal"/>
        <w:ind w:left="555" w:right="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Решение уравнений – 15 уроков.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крытие скобок. Коэффициент. Подобные слагаемые. Решение уравнений.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ходе изучения темы обучающиеся должны: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Зна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ла раскрытия скобок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числового коэффициентом выражения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подобных слагаемых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лгоритм решения линейных уравнений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Уме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рощать выражения с применением правил раскрытия скобок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меть приводить подобные слагаемые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шать линейные уравнения 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изучения темы «Подобные слагаемые» проводится контрольная работа №12, а после изучения темы «Решение уравнений» проводится контрольная работа №13.</w:t>
      </w:r>
    </w:p>
    <w:p>
      <w:pPr>
        <w:pStyle w:val="Normal"/>
        <w:ind w:left="555" w:right="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Координаты на плоскости – 13 уроков.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ерпендикулярные прямые. Параллельные прямые. Координатная плоскость. Столбчатые диаграммы. Графики. 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ходе изучения темы обучающиеся должны: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Зна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я перпендикулярных и параллельных прямых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пределение координатной плоскости, осей абсцисс и ординат 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Уметь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ь перпендикулярные и параллельные прямые с помощью чертёжного треугольника и транспортира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ображать точки с заданными координатами на координатной плоскост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пределять координаты точки 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ь столбчатые диаграммы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ь простейшие графики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изучения темы «Координаты на плоскости» проводится контрольная работа №14.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ножества и комбинаторика.</w:t>
      </w:r>
    </w:p>
    <w:p>
      <w:pPr>
        <w:pStyle w:val="Normal"/>
        <w:ind w:left="555" w:right="0" w:firstLine="33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жество. Элементы множества, подмножество. Объединение и пересечение множеств. Примеры решения комбинаторных задач: перебор вариантов, правило умножения.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оде изучения темы обучающиеся должны 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Знать: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ятия множества, элементы множества, подмножества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я объединения, пересечения множеств, правило умножения.</w:t>
      </w:r>
    </w:p>
    <w:p>
      <w:pPr>
        <w:pStyle w:val="Normal"/>
        <w:ind w:left="555" w:right="0" w:firstLine="33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Уметь: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одить примеры множеств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ходить объединение и пересечение множеств</w:t>
      </w:r>
    </w:p>
    <w:p>
      <w:pPr>
        <w:pStyle w:val="Normal"/>
        <w:ind w:left="555" w:right="0" w:first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шать простейшие комбинаторные задачи </w:t>
      </w:r>
    </w:p>
    <w:p>
      <w:pPr>
        <w:pStyle w:val="Normal"/>
        <w:numPr>
          <w:ilvl w:val="1"/>
          <w:numId w:val="14"/>
        </w:numPr>
        <w:ind w:left="555" w:right="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вторение пройденного и решение задач – 15 уроков.</w:t>
      </w:r>
    </w:p>
    <w:p>
      <w:pPr>
        <w:pStyle w:val="Normal"/>
        <w:ind w:left="555" w:right="0" w:firstLine="33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осле повторения изученного материала проводится  итоговая контрольная работа №15.</w:t>
      </w:r>
    </w:p>
    <w:p>
      <w:pPr>
        <w:pStyle w:val="Normal"/>
        <w:widowControl w:val="false"/>
        <w:spacing w:lineRule="auto" w:line="240" w:before="240" w:after="120"/>
        <w:ind w:left="0" w:right="0" w:firstLine="1134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Требования к уровню подготовки учащихся 6 класса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ы Государственным стандартом основного общего образования в соответствии с обязательным минимумом содержания.</w:t>
      </w:r>
    </w:p>
    <w:p>
      <w:pPr>
        <w:pStyle w:val="Normal"/>
        <w:widowControl w:val="false"/>
        <w:spacing w:lineRule="auto" w:line="240" w:before="0" w:after="120"/>
        <w:ind w:left="454" w:right="0"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 результате изучения курса математики в 6 классе учащиеся должны</w:t>
      </w:r>
    </w:p>
    <w:p>
      <w:pPr>
        <w:pStyle w:val="Normal"/>
        <w:widowControl w:val="false"/>
        <w:spacing w:lineRule="auto" w:line="240" w:before="0" w:after="120"/>
        <w:ind w:left="454" w:right="0" w:firstLine="567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Знать и понимать</w:t>
      </w:r>
      <w:r>
        <w:rPr>
          <w:rFonts w:cs="Arial" w:ascii="Arial" w:hAnsi="Arial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 понятия алгорит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используются математические формулы и уравнения при решении математических и практически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и преимущества позиционной системы записи чисе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ношения между основными числовыми множествами: натуральных, целых, рациональных чисе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м образом геометрия возникла из практических задач землемер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авнения – это математический аппарат решения разнообразных задач из математики, смежных областей знаний, практики;</w:t>
      </w:r>
    </w:p>
    <w:p>
      <w:pPr>
        <w:pStyle w:val="Normal"/>
        <w:widowControl w:val="false"/>
        <w:spacing w:lineRule="auto" w:line="240" w:before="0" w:after="120"/>
        <w:ind w:left="454" w:right="0" w:firstLine="567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ять действия сложения и вычитания, умножения и деления с рациональными числами, возводить число в квадрат, в куб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ь значения числовых выраже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ать задачи на проценты с помощью пропорций; применять прямо и обратно пропорциональные величины при решении практических задач; решать задачи на масштаб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знавать и изображать перпендикулярные и параллельные прямые с помощью линейки и угольника; определять координаты точки на координатной плоскости, отмечать точки по заданным координатам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ать текстовые задачи арифметическим способом, включая задачи, связанные с отношением и с пропорциональностью величин, дробями и процентами.</w:t>
      </w:r>
    </w:p>
    <w:p>
      <w:pPr>
        <w:pStyle w:val="Normal"/>
        <w:widowControl w:val="false"/>
        <w:spacing w:lineRule="auto" w:line="240" w:before="0" w:after="120"/>
        <w:ind w:left="0" w:right="0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уровня обязательной подготовки становится непременной обязанностью ученика в его учебной деятельности. Важным условием правильной организации учебно-воспитательного процесса является выбор рациональной системы методов и приёмов обучения, её оптимизация с учётом возраста, развития и подготовки учащихся, специфики решаемых общеобразовательных и воспитательных задач. Учебный процесс следует ориентировать на рациональное сочетание устных и письменных видов работы в теории и практике.</w:t>
      </w:r>
    </w:p>
    <w:p>
      <w:pPr>
        <w:pStyle w:val="Normal"/>
        <w:widowControl w:val="false"/>
        <w:spacing w:lineRule="auto" w:line="240" w:before="0" w:after="0"/>
        <w:ind w:left="0" w:right="0" w:firstLine="567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Использовать приобретенные знания и умения </w:t>
      </w:r>
      <w:r>
        <w:rPr>
          <w:rFonts w:cs="Arial" w:ascii="Arial" w:hAnsi="Arial"/>
          <w:sz w:val="24"/>
          <w:szCs w:val="24"/>
        </w:rPr>
        <w:t xml:space="preserve">в практической деятельности и повседневной жизни для: </w:t>
      </w:r>
    </w:p>
    <w:p>
      <w:pPr>
        <w:pStyle w:val="Style22"/>
        <w:widowControl w:val="false"/>
        <w:numPr>
          <w:ilvl w:val="0"/>
          <w:numId w:val="5"/>
        </w:numPr>
        <w:spacing w:lineRule="auto" w:line="240" w:before="0" w:after="0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несложных практических расчётных задач, в том числе с использованием при необходимости справочных материалов, калькулятора, компьютера;</w:t>
      </w:r>
    </w:p>
    <w:p>
      <w:pPr>
        <w:pStyle w:val="Style22"/>
        <w:widowControl w:val="false"/>
        <w:numPr>
          <w:ilvl w:val="0"/>
          <w:numId w:val="5"/>
        </w:numPr>
        <w:spacing w:lineRule="auto" w:line="240" w:before="0" w:after="0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ой прикидки и оценки результата вычислений; проверки результата вычисления с использованием различных приёмов;</w:t>
      </w:r>
    </w:p>
    <w:p>
      <w:pPr>
        <w:pStyle w:val="Style22"/>
        <w:widowControl w:val="false"/>
        <w:numPr>
          <w:ilvl w:val="0"/>
          <w:numId w:val="5"/>
        </w:numPr>
        <w:spacing w:lineRule="auto" w:line="240" w:before="0" w:after="0"/>
        <w:ind w:left="567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spacing w:val="22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spacing w:val="22"/>
          <w:sz w:val="24"/>
          <w:szCs w:val="24"/>
          <w:u w:val="none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 w:val="false"/>
          <w:i/>
          <w:i/>
          <w:spacing w:val="22"/>
          <w:sz w:val="24"/>
          <w:szCs w:val="24"/>
          <w:u w:val="none"/>
        </w:rPr>
      </w:pPr>
      <w:r>
        <w:rPr>
          <w:rFonts w:cs="Arial" w:ascii="Arial" w:hAnsi="Arial"/>
          <w:b/>
          <w:bCs w:val="false"/>
          <w:i/>
          <w:spacing w:val="22"/>
          <w:sz w:val="24"/>
          <w:szCs w:val="24"/>
          <w:u w:val="none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i/>
          <w:i/>
          <w:spacing w:val="22"/>
          <w:sz w:val="24"/>
          <w:szCs w:val="24"/>
        </w:rPr>
      </w:pPr>
      <w:r>
        <w:rPr>
          <w:rFonts w:cs="Arial" w:ascii="Arial" w:hAnsi="Arial"/>
          <w:b/>
          <w:i/>
          <w:spacing w:val="22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i/>
          <w:i/>
          <w:spacing w:val="22"/>
          <w:sz w:val="24"/>
          <w:szCs w:val="24"/>
        </w:rPr>
      </w:pPr>
      <w:r>
        <w:rPr>
          <w:rFonts w:cs="Arial" w:ascii="Arial" w:hAnsi="Arial"/>
          <w:b/>
          <w:i/>
          <w:spacing w:val="22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i/>
          <w:i/>
          <w:spacing w:val="22"/>
          <w:sz w:val="24"/>
          <w:szCs w:val="24"/>
        </w:rPr>
      </w:pPr>
      <w:r>
        <w:rPr>
          <w:rFonts w:cs="Arial" w:ascii="Arial" w:hAnsi="Arial"/>
          <w:b/>
          <w:i/>
          <w:spacing w:val="22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i w:val="false"/>
          <w:i w:val="false"/>
          <w:iCs w:val="false"/>
          <w:spacing w:val="22"/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spacing w:val="22"/>
          <w:sz w:val="24"/>
          <w:szCs w:val="24"/>
        </w:rPr>
        <w:t>КРИТЕРИИ ОЦЕНКИ ЗНАНИЙ И УМЕНИЙ УЧАЩИХС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читель оценивает знания и умения учащихся с учетом их индивидуальных особенност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и объем материала, подлежащего проверке, определяется программ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формами проверки знаний и умений учащихся по математике являются письменная контрольная работа и устный опро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погрешностей выделяются ошибки и недоче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я для устного и письменного опроса учащихся состоят из теоретических вопросов и задач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ответа учащегося при устном и письменном опросе проводится по пятибалльной системе, т.е. за ответ выставляется одна из отметок: 2 (неудовлетворительно), 3 (удовлетворительно), 4 (хорошо), 5 (отличн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,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ОЦЕНКА УСТНЫХ ОТВЕТОВ УЧАЩИХС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i/>
          <w:sz w:val="24"/>
          <w:szCs w:val="24"/>
        </w:rPr>
        <w:t>Ответ оценивается отметкой «5»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если ученик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чал самостоятельно без наводящих вопросов учителя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>Ответ оценивается отметкой «4»,</w:t>
      </w:r>
      <w:r>
        <w:rPr>
          <w:rFonts w:cs="Arial" w:ascii="Arial" w:hAnsi="Arial"/>
          <w:sz w:val="24"/>
          <w:szCs w:val="24"/>
        </w:rPr>
        <w:t xml:space="preserve"> если он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щены один-два недочета при освещении основного содержания ответа, исправленные по замечанию уч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Отметка «3» ставится в следующих случаях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Отметка «2» ставится в следующих случаях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Normal"/>
        <w:spacing w:lineRule="auto" w:line="240" w:before="24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ЦЕНКА ПИСЬМЕННЫХ КОНТРОЛЬНЫХ РАБОТ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>Отметка «5» ставится,</w:t>
      </w:r>
      <w:r>
        <w:rPr>
          <w:rFonts w:cs="Arial" w:ascii="Arial" w:hAnsi="Arial"/>
          <w:sz w:val="24"/>
          <w:szCs w:val="24"/>
        </w:rPr>
        <w:t xml:space="preserve"> ес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выполнена полностью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>Отметка «4» ставится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>Отметка «3» ставится,</w:t>
      </w:r>
      <w:r>
        <w:rPr>
          <w:rFonts w:cs="Arial" w:ascii="Arial" w:hAnsi="Arial"/>
          <w:sz w:val="24"/>
          <w:szCs w:val="24"/>
        </w:rPr>
        <w:t xml:space="preserve"> ес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щены более одной ошибки или более двух-трех недочетов в выкладках, чертежах или графиках, но учащийся владеет обязательными умениями по проверяемой тем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>Отметка «2» ставится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есл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О ВЕДЕНИИ И ПРОВЕРКЕ ТЕТРАДЕЙ ПО МАТЕМАТ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Количество тетрад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всех видов классных и домашних работ рекомендуется иметь следующее количество тетрадей: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-6 классы по две тетради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11 классы по одной тетради на каждый предмет,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контрольных работ вводятся специальные тетради, которые в течение всего учебного года хранятся в школе и выдаются ученикам на дом только для работы над ошибками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</w:t>
        <w:tab/>
        <w:t>Оформление записей в тетради:</w:t>
      </w:r>
    </w:p>
    <w:p>
      <w:pPr>
        <w:pStyle w:val="Style2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 шириной 2-2,5см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лях проставляется дата выполнения записей, можно указать и номер урока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исывается вид работы: домашняя или классная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тельно подчеркиванием или более крупным шрифтом выделить название темы урока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полнении отдельных заданий получаемые результаты и выводы тоже выделяются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я работа, в том числе и отдельные преобразования и вычисления, выполняются в тетради, записи ведутся набело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записи делаются чернилами или шариковыми ручками синего или фиолетового цвета, чертежи выполняются карандашом, при необходимости можно использовать и цветные карандаши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квы и цифры нужно писать четко, правильного начертания, среднего размера, каждому знаку действий, а также знакам равенства, неравенства и скобке отводить столько же места, сколько и цифре, числитель и знаменатель дроби пишутся в половинном размере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</w:t>
        <w:tab/>
        <w:t>Требования к проверке тетрадей.</w:t>
      </w:r>
    </w:p>
    <w:p>
      <w:pPr>
        <w:pStyle w:val="Normal"/>
        <w:spacing w:lineRule="auto" w:line="240" w:before="0" w:after="0"/>
        <w:ind w:left="567" w:righ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А)</w:t>
      </w:r>
      <w:r>
        <w:rPr>
          <w:rFonts w:cs="Arial" w:ascii="Arial" w:hAnsi="Arial"/>
          <w:sz w:val="24"/>
          <w:szCs w:val="24"/>
        </w:rPr>
        <w:t xml:space="preserve"> Тетради учащихся, в которых выполняются обучающие работы, проверяются учителями: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в 5 классе и 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полугодии 6 класса в начале изучения новых тем программы ежедневно у всех учащихся, а в остальных случаях выборочно, главным образом у слабоуспевающих учащихся. Во всех случаях каждую тетрадь следует проверять не реже 1 раза в неделю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во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олугодия 6 класса и в 7-11 классах учитель ежедневно проверяет тетради только слабоуспевающих учеников, а у остальных периодически просматривает не все работы, а лишь наиболее значимые по своей важности, но с таким расчетом, чтобы 2 раза в месяц им проверялись тетради всех учащихся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над ошибками, как правило, выполняется в тех же тетрадях, в которых выполнялись соответствующие работы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ые работы в 5-9  классах учитель проверяет и возвращает учащимся к следующему уроку, а при большом количестве работ (более 70) - через один урок; контрольные работы в 10-11 классах следует проверять не более 5 дней;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веряемых работах учитель отмечает и исправляет все допущенные учащимися ошибки, руководствуясь следующим: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208" w:right="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рке тетрадей и контрольных работ, учащихся 5-6 классов учитель зачеркивает ошибку и надписывает вверху правильный результат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1208" w:right="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рке тетрадей и контрольных работ, учащихся 7-11 классов учитель только подчеркивает (или отмечает на полях) допущенную ошибку, которую исправляет сам ученик.</w:t>
      </w:r>
    </w:p>
    <w:p>
      <w:pPr>
        <w:pStyle w:val="Normal"/>
        <w:spacing w:lineRule="auto" w:line="240" w:before="120" w:after="0"/>
        <w:ind w:left="567" w:righ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Б)</w:t>
      </w:r>
      <w:r>
        <w:rPr>
          <w:rFonts w:cs="Arial" w:ascii="Arial" w:hAnsi="Arial"/>
          <w:sz w:val="24"/>
          <w:szCs w:val="24"/>
        </w:rPr>
        <w:t xml:space="preserve"> За все проверенные контрольные работы, в том числе и кратковременные, учитель выставляет оценки и заносит их в журнал, кроме того, оцениваются все классные и домашние обучающие работы. Но оценка в журнал выставляется только за наиболее значимые из них (по усмотрению учителя)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</w:t>
        <w:tab/>
        <w:t>Количество контрольных и проверочных работ.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овые контрольные работы проводятся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сле изучения крупных программных тем,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конце ученой четверти или полугодия. Время проведения определяется общешкольным графиком, чтобы избежать перегрузки учащихся.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е контрольные работы имеют целью проверку усвоения изучаемого материала, их количество и содержание определяется учителем с учетом особенностей учащихся каждого класса и степени сложности изучаемого материала.</w:t>
      </w:r>
    </w:p>
    <w:p>
      <w:pPr>
        <w:pStyle w:val="Style2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видом классных и домашних работ являются обучающие работы.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о по материалам журнала «Математика в школе» (1990-2003).</w:t>
      </w:r>
    </w:p>
    <w:p>
      <w:pPr>
        <w:pStyle w:val="Style22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МК для учителя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основного общего образования, 2008г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И. Жохов «Программа. Планирование учебного материала. Математика 5-6 классы» - Москва: Мнемозина, 2009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ка. Сборник материалов по реализации федерального компонента государственного стандарта общего образования в общеобразовательных учреждениях. – Волгоград: Учитель, 2006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Я.Виленкин и др. «Математика 6 класс» Учебник для общеобразовательных учреждений. – Москва: Мнемозина, 2011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Н. Рудницкая «Математика 6 класс» Рабочая тетрадь №1, №2 – Москва: Мнемозина, 2011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Л. Гусева «Сборник тестовых заданий для тематического и итогового контроля. Математика 6 класс» - Москва: «Интеллект-Центр», 2006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.С. Чесноков и др. «дидактические материалы по математике для 6 класса» - Москва: Классик Стиль, 2006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В.В. Выгодская «Поурочные разработки по математике к учебному комплекту Н.Я. Виленкина 6 класс» - Москва: «ВАКО», 2009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И.П. Ершова, В.В. Голобородько. Самостоятельные и контрольные работы по математике для 6 класса. Илекса,2011</w:t>
      </w:r>
    </w:p>
    <w:p>
      <w:pPr>
        <w:pStyle w:val="Style22"/>
        <w:ind w:left="0" w:right="0" w:hanging="0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УМК для ученика</w:t>
      </w:r>
    </w:p>
    <w:p>
      <w:pPr>
        <w:pStyle w:val="Normal"/>
        <w:numPr>
          <w:ilvl w:val="0"/>
          <w:numId w:val="10"/>
        </w:numPr>
        <w:ind w:left="0" w:right="0" w:firstLine="90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Н.Я.Виленкин и др. «Математика 6 класс» Учебник для общеобразовательных учреждений. – Москва: Мнемозина, 2011;</w:t>
      </w:r>
    </w:p>
    <w:p>
      <w:pPr>
        <w:pStyle w:val="Normal"/>
        <w:numPr>
          <w:ilvl w:val="0"/>
          <w:numId w:val="10"/>
        </w:numPr>
        <w:ind w:left="0" w:right="0" w:firstLine="9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В.Н. Рудницкая «Математика 6 класс» Рабочая тетрадь №1, №2 – Москва: Мнемозина, 2011;</w:t>
      </w:r>
    </w:p>
    <w:p>
      <w:pPr>
        <w:pStyle w:val="Normal"/>
        <w:numPr>
          <w:ilvl w:val="0"/>
          <w:numId w:val="10"/>
        </w:numPr>
        <w:ind w:left="0" w:right="0" w:firstLine="9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И.П. Ершова, В.В. Голобородько. Самостоятельные и контрольные работы по математике для 6 класса. Илекса,201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Style22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алендарно-тематическое планирование</w:t>
      </w:r>
    </w:p>
    <w:p>
      <w:pPr>
        <w:pStyle w:val="Style22"/>
        <w:ind w:left="0" w:right="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567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705"/>
        <w:gridCol w:w="2760"/>
        <w:gridCol w:w="3750"/>
        <w:gridCol w:w="3015"/>
        <w:gridCol w:w="2250"/>
        <w:gridCol w:w="2460"/>
        <w:gridCol w:w="730"/>
      </w:tblGrid>
      <w:tr>
        <w:trPr>
          <w:trHeight w:val="6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сроки </w:t>
            </w:r>
          </w:p>
        </w:tc>
      </w:tr>
      <w:tr>
        <w:trPr/>
        <w:tc>
          <w:tcPr>
            <w:tcW w:w="1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 xml:space="preserve"> четверть (5 ч. в неделю × 8,5 недель = 41 ч.) 1н. – 8н.</w:t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auto"/>
                <w:spacing w:val="40"/>
                <w:sz w:val="20"/>
                <w:szCs w:val="20"/>
              </w:rPr>
              <w:t>Повторение курса математики 5 класса (3 часа</w:t>
            </w:r>
            <w:r>
              <w:rPr>
                <w:rFonts w:cs="Arial" w:ascii="Arial" w:hAnsi="Arial"/>
                <w:b/>
                <w:bCs/>
                <w:i/>
                <w:iCs/>
                <w:color w:val="auto"/>
                <w:spacing w:val="6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. Действия с десятичными дробями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. Корректировка знаний умений и навыков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произвольного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30 (а,б,в), 9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. Уравнения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. Корректировка знаний умений и навыков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групповой контроль. Самостоятельная работа с взаимопроверкой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произвольного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4, 91(а,г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. Проценты. Решение задач.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. Корректировка знаний умений и навыков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. Самостоятельная работа с самопроверкой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274(б), 208, 49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  <w:spacing w:val="40"/>
                <w:sz w:val="20"/>
                <w:szCs w:val="20"/>
              </w:rPr>
              <w:t xml:space="preserve">Глава </w:t>
            </w:r>
            <w:r>
              <w:rPr>
                <w:rFonts w:cs="Arial" w:ascii="Arial" w:hAnsi="Arial"/>
                <w:b/>
                <w:bCs/>
                <w:color w:val="auto"/>
                <w:spacing w:val="4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auto"/>
                <w:spacing w:val="40"/>
                <w:sz w:val="20"/>
                <w:szCs w:val="20"/>
              </w:rPr>
              <w:t xml:space="preserve"> Обыкновенные дроби (93 часа)</w:t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color w:val="auto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auto"/>
                <w:spacing w:val="20"/>
                <w:sz w:val="20"/>
                <w:szCs w:val="20"/>
              </w:rPr>
              <w:t>§ 1. Делимость чисел(20 часов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ели и кратны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первичное закрепление новых знаний,  беседа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выбороч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памяти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1(ответы на воп)№ 25(1),27(а, в), 30(а,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 по тем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ый счет, индивидуа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25(2), 26, 30(в)№ 13 (доп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, практическая работа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ый счет, индивидуальная работа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28, 27(в,г), 30(г)№12(доп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ки делимости на 10, на 5, на 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воение новых знаний. Доклад – сообщение по теме: 1.“Признаки делимости на 4, на 6, на 15, на 18”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“Дружественные числа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равила№ 54(2), 55, 60(а,б),№ 39(доп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новых знаний. Доклад – сообщение по тем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Графы. Ребра графа. Дерево. Дерево вариантов. Ветви дерева”. Пример №31 стр.1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 , устный счет, работа по цепочке по вариантам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9(а), 56, 60(в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ый счет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9(б), 57, 58, 60(г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Признаки делимости на 9 и на 3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воение новых знаний, у</w:t>
            </w:r>
            <w:r>
              <w:rPr>
                <w:rFonts w:cs="Arial" w:ascii="Arial" w:hAnsi="Arial"/>
                <w:sz w:val="20"/>
                <w:szCs w:val="20"/>
              </w:rPr>
              <w:t>рок - беседа с элементами лекции. Доклад - сообщение (историческая справка) о признаках делимости. Л.Пизанский (итальянский математик), Б.Паскаль (французский математик) вклад в обоснование признаков делимости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ый счет, Самостоятельная работа с взаимопроверкой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3 правила, №86, 88, 90, 91(а,в)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 (на 2 недели) прим из жизни, применение признаков делимости, в чём они нам помогают. Оформление в виде рис, чертежей, подбора текст. задач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сроки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Признаки делимости на 9 и на 3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ов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2-3 правила, №87, 89, 92, 91(б,г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ые и составные числа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Выуч прос числа 2-20,№108(у),115, 11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, усвоение навыков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ый счет, 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16, 118, 11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воение новых знаний и умений. </w:t>
            </w:r>
            <w:r>
              <w:rPr>
                <w:rFonts w:cs="Arial" w:ascii="Arial" w:hAnsi="Arial"/>
                <w:sz w:val="20"/>
                <w:szCs w:val="20"/>
              </w:rPr>
              <w:t>Доклад - сообщ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Числа близне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ешето Эратосфе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овершенные числ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ческая справка П.Л.Чебышев – свойства простых чисел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38(2), 139(1,2),141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ный опрос, индивидуальная работа, с</w:t>
            </w:r>
            <w:r>
              <w:rPr>
                <w:rFonts w:cs="Arial" w:ascii="Arial" w:hAnsi="Arial"/>
                <w:sz w:val="20"/>
                <w:szCs w:val="20"/>
              </w:rPr>
              <w:t>амостоятельная работа с самопроверкой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,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43, 139(3,4), 141(в)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Выучить мат термин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больший общий делитель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учение нового. Урок - беседа с элементами лек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кла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Алгоритм Евкли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6.вопросы, №169(а), 170(а,б) 173, 17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ого материала. Подбор занимательных задач на нахождения НОД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оч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, внимания   и   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69(б), 170(в,г), 171, 17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ение знаний, умений и навыков. Урок решения задач 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75 – 177, 178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ьшее общее кратно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воение новых знаний, умений и навыков.  </w:t>
            </w:r>
            <w:r>
              <w:rPr>
                <w:rFonts w:cs="Arial" w:ascii="Arial" w:hAnsi="Arial"/>
                <w:sz w:val="20"/>
                <w:szCs w:val="20"/>
              </w:rPr>
              <w:t>Урок - беседа с элементами лекции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индивидуа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, внимания и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7 ответы на вопросы, №202(а,б-НОД и НОК), 204, 206(а), 145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ектировка знаний умений и навыков. Подбор занимательных задач на нахождения НОК, магические квадраты (примеры)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устный счет, самостоятельная работа с взаимопроверкой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202(в,г-НОД и НОК), 205, 206(б), 145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группах(6гр),тестов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203(НОД и НОК), 200(1), 206(в), 210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математический диктан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90(а-в-НОД и НОК), 200(2), 206(г), 210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1 по теме “Делимость чисел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о желанию: Составить и решить текстовые задачи на применение НОД и НОК.  Принести лин., цирк., пр. и цв. Кар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сроки </w:t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color w:val="auto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auto"/>
                <w:spacing w:val="20"/>
                <w:sz w:val="20"/>
                <w:szCs w:val="20"/>
              </w:rPr>
              <w:t>§ 2. Сложение и вычитание дробей с разными знаменателями (22 часа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свойство дроби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8 вопросы, № 207, 221(а,б)239(а)240(а,в), 241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фронтальный опрос, индивидуа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220, 221(в,г), 239(б), 240(б,г), 241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ращение дробей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ение новых знаний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клад - сообщение 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 – Ломаные числа”, “Фигурные числа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инная задача (оформ для стенда)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индивидуа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9 выучить алгоритм, №268(а), 270, 274(а), 26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оение навыков и умений. 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268(б), 271, 274(б), 26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268(в), 269, 224, 27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совершенствование навыков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мышления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10 ответы на вопросы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297(а,б), 300(а-в), 301, 303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мышления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297(в,г), 300(г-е), 302, 303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и проверка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мышления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298, 299, 300(ж,з), 296(1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дробей с разными знаменателями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навыков и умений.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луховой памяти,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9 ответы на вопросы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359(а-г), 361, 37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фронтальный опрос, тес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359(д-з), 362, 371, 350(доп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, сложение и вычитание дробей с разными знаменателями.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ение новых знаний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 - сообщение “Папирус Ахмеса” (сложение и вычитание дробей в древности)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индивидуа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360(а-з), 363, 37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360(и-п), 364, 373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и проверка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нтроль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Развитие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366, 368, 373(б), 374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367, 369, 373(в), 37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u w:val="none"/>
              </w:rPr>
              <w:t>Контрольная работа№ 2 “Сравнение, сложение и вычитание дробей с разными знаменателям 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 (нап рассказ (эссе) по выск-ю Л.Н.Толстого “Человек есть дробь, у которой числитель есть то, что человек собой представляет, а знаменатель – то, что он о себе думает”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сроки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ение и вычитание смешанных чисел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п.12 ответы на вопросы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414(а-г), 416(а,б), 418, 425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414(д-з), 416(в), 419, 425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. Урок-игра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группово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одобрать и оформить занимательные задачи для следующего игрового уро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auto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color w:val="auto"/>
                <w:sz w:val="20"/>
                <w:szCs w:val="20"/>
              </w:rPr>
              <w:t xml:space="preserve"> четверть (5 ч. в неделю × 7,5 недель = 39 ч.) 9н. – 16н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фический диктант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415(а-д),426, 420, 413(1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. Практикум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415(е-и), 426(б), 421, 413(2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417(а,б) 423, 422(а), 426(в), 373(г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3 по теме “Сложение и вычитание смешанных чисел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Стр.68 прочитать ист справку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color w:val="auto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auto"/>
                <w:spacing w:val="20"/>
                <w:sz w:val="20"/>
                <w:szCs w:val="20"/>
              </w:rPr>
              <w:t>§ 3. Умножение и деление обыкновенных дробей (32 часа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е дробе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мышления и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п.13 ответы на вопросы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427, 432, 479, 482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групповой контроль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472(а-и), 474, 475, 48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472(к-п), 476, 477, 482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473, 478, 48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знаний умений и навыков. Практикум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на карточк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ждение дроби от числ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,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14 ответы на вопросы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23, 524, 533, 534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25, 526, 531, 534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. Практикум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27, 528, 530, 534(в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и проверка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29, 532, 534(г), 520(2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распределительного свойства умножения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мышления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49, 553, 56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авыков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,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67, 566(1), 571, 57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 сроки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распределительного свойства умножения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. Практикум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68(а-в), 566(2), 57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фронтальный опрос, ср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,речи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68(г-е), 569(а,б), 573, 576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69(в,г), 575,576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4 по теме “Умножение дробей. Нахождение дроби от числа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но обратные числ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91(б), 592(а-в), 593, 595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мышления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591(а), 592(г-д), 594, 595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633(а-е), 637, 640, 646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633(ж-к), 638, 641, 646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634, 639, 642, 646(в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635(а-в), 630, 643, 646(г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, 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635(г-е), 636, 629(а), 64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5 по теме “Деление дробей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40, 535,Творческое задание сделать развертк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воение новых знан</w:t>
            </w:r>
            <w:r>
              <w:rPr>
                <w:rFonts w:cs="Arial" w:ascii="Arial" w:hAnsi="Arial"/>
                <w:sz w:val="20"/>
                <w:szCs w:val="20"/>
              </w:rPr>
              <w:t>ий. Доклад - сообщение “Выражение части величины дробью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680, 685, 691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683, 687, 691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менение знаний, умений и навыков. </w:t>
            </w:r>
            <w:r>
              <w:rPr>
                <w:rFonts w:cs="Arial" w:ascii="Arial" w:hAnsi="Arial"/>
                <w:sz w:val="20"/>
                <w:szCs w:val="20"/>
              </w:rPr>
              <w:t>Доклад - сообщение “Правила размещения чисел в полукругах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, ре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681, 682, 684, 691(в)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 (составить и решить по одной задачи каждого типа, со сказочным сюжетом + оформление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 характера, 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,речи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686, 688, 691(г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нтроль, 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карточк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бные выражен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710, 716(а,е), 70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сроки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бные выражения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712, 716(б,д,ж), 70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тес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711, 716(в,г,з), 632(2,4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none"/>
              </w:rPr>
              <w:t>Контрольная работа № 6 по теме “Нахождение числа по его дроби. Дробные выражения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color w:val="auto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auto"/>
                <w:spacing w:val="20"/>
                <w:sz w:val="20"/>
                <w:szCs w:val="20"/>
              </w:rPr>
              <w:t>§ 4. Отношения и пропорции(19часов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я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751, 754. 759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по карточка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, обобщение и закрепление материала, пройденного з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год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групповой контроль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,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по карточка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</w:rPr>
              <w:t xml:space="preserve"> четверть (5 ч. в неделю × 10,5 недель = 52ч.) 17н. – 27н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я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753, 755, 759(в, г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диктан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по карточкам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орци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772, 778, 776(а), 777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менение знаний, умений и навыков. </w:t>
            </w:r>
            <w:r>
              <w:rPr>
                <w:rFonts w:cs="Arial" w:ascii="Arial" w:hAnsi="Arial"/>
                <w:sz w:val="20"/>
                <w:szCs w:val="20"/>
              </w:rPr>
              <w:t xml:space="preserve">Доклад - сообщ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Золотое сече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индивидуа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773, 779, 776(б), 777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я и пропорци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ов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775, 774, 780,78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811, 813, 785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 (придумать интересную, познавательную задачу по теме “Пропорции”, красочное оформление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,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814, 815, 81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ный опрос, самостоятельная работа с самопрове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ркой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812, 817, 81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7 по теме “Отношения и пропорции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 (развертки треугольной, четырехугольной призмы, треугольной пирамиды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сроки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штаб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ктант, 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842, 844, 846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843, 845, 846(б), вырезать круг, принести цв. нитк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овершенствование знаний,умений и навыков. </w:t>
            </w:r>
            <w:r>
              <w:rPr>
                <w:rFonts w:cs="Arial" w:ascii="Arial" w:hAnsi="Arial"/>
                <w:sz w:val="20"/>
                <w:szCs w:val="20"/>
              </w:rPr>
              <w:t xml:space="preserve">Доклад - сообщ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История числ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rial Unicode MS" w:cs="Segoe UI" w:ascii="Segoe UI" w:hAnsi="Segoe UI"/>
                <w:sz w:val="28"/>
                <w:szCs w:val="28"/>
              </w:rPr>
              <w:t>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867, 868, 872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 (изготовить модель шар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24 ответы на вопросы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869, 87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р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менение знаний, умений и навы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. Доклад - сообщ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Золотое сече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886, 871, 873(а,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887, 888, 873(в,г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8 по теме “Масштаб. Длина окружности и площадь круга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  <w:spacing w:val="40"/>
                <w:sz w:val="20"/>
                <w:szCs w:val="20"/>
              </w:rPr>
              <w:t xml:space="preserve">Глава </w:t>
            </w:r>
            <w:r>
              <w:rPr>
                <w:rFonts w:cs="Arial" w:ascii="Arial" w:hAnsi="Arial"/>
                <w:b/>
                <w:bCs/>
                <w:color w:val="auto"/>
                <w:spacing w:val="40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auto"/>
                <w:spacing w:val="40"/>
                <w:sz w:val="20"/>
                <w:szCs w:val="20"/>
              </w:rPr>
              <w:t xml:space="preserve"> Рациональные числа (64 часа)</w:t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color w:val="auto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auto"/>
                <w:spacing w:val="20"/>
                <w:sz w:val="20"/>
                <w:szCs w:val="20"/>
              </w:rPr>
              <w:t>§ 5. Положительные и отрицательные числа(13часов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ты на прямой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воение новых знаний, умений и навыков. </w:t>
            </w:r>
            <w:r>
              <w:rPr>
                <w:rFonts w:cs="Arial" w:ascii="Arial" w:hAnsi="Arial"/>
                <w:sz w:val="20"/>
                <w:szCs w:val="20"/>
              </w:rPr>
              <w:t>Доклад - сообщение “история возникновения отрицательных чисел. Р.Декарт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26 выучить определение, №914, 917(2), 9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890(а), 917(3), 92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,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провероч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890(б),917(4), 919 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ивоположные числ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воение новых знаний, умений и навыков. </w:t>
            </w:r>
            <w:r>
              <w:rPr>
                <w:rFonts w:cs="Arial" w:ascii="Arial" w:hAnsi="Arial"/>
                <w:sz w:val="20"/>
                <w:szCs w:val="20"/>
              </w:rPr>
              <w:t xml:space="preserve">Доклад - сообщение “Куда и сколько?” (о противоположных числах и модуле) 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943, 945(а,б), 946, 949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944, 945(в,г), 947, 949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уль числ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28 ответить на вопросы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967, 968(а-г), 969, 97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графический диктан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памяти и мышл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963, 968(д-з), 970, 97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чисел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995, 992(1), 994(1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сроки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чисел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,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996, 992(2), 994(2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чисел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индивидуа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997, 999, 1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величин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015-1017, 1019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,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математический диктан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989, 901, 101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9 по теме “Положительные и отрицательные числа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00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color w:val="auto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auto"/>
                <w:spacing w:val="20"/>
                <w:sz w:val="20"/>
                <w:szCs w:val="20"/>
              </w:rPr>
              <w:t>§ 6. Сложение и вычитание положительных и отрицательных чисел(11 часов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чисел с помощью координатной прямой.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 и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039(а-г), 1040, 1042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039(д-з), 1041, 1042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32 ответы на вопросы №1056(а-е), 1057(а), 1058, 1060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056(ж-м), 1057(б), 1059, 1060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33 ответы на вопросы, №1080(1), 1081(1столб), 1082, 108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, математический диктан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 и 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080(2), 1081(2стлб), 108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,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индивидуа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019(а), 1081(3столб), 108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т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воение новых знаний, умений и навыков. </w:t>
            </w:r>
            <w:r>
              <w:rPr>
                <w:rFonts w:cs="Arial" w:ascii="Arial" w:hAnsi="Arial"/>
                <w:sz w:val="20"/>
                <w:szCs w:val="20"/>
              </w:rPr>
              <w:t>Доклад - сообщение “Из истории сложения и вычитания положительных и отрицательных чисел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34 ответы на вопросы №1109(а-д), 1110, 1111, 111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математический диктан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109(е-к), 1097(г-е), 1113(1столб), 111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математический диктан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109(л-п), 1112, 1113(2стол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10 по теме “Сложение и вычитание положительных и отрицательных чисел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03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сроки </w:t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auto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auto"/>
                <w:spacing w:val="20"/>
                <w:sz w:val="20"/>
                <w:szCs w:val="20"/>
              </w:rPr>
              <w:t>§ 7. Умножение и деление положительных и отрицательных чисел(11 часов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.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35вопросы №1143(а-г), 1144(а,б), 1145(а,г),114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143(д-з), 1144(в,г), 1145(б,д), 114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самостоятельная работа с самопроверкой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0439(и-м), 1144(д,е), 1145(в,е), 114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36 ответы на вопросы №1172(а-г), 1173(а,б), 1174(а-в), 1177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нимания и терп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172(д-з), 1173(в,г), 1174(г-е), 1177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, самостоятельная работа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172(и-м), 1173(д,е), 1174(ж,з), 1159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циональные числ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воение новых знаний, умений и навыков. </w:t>
            </w:r>
            <w:r>
              <w:rPr>
                <w:rFonts w:cs="Arial" w:ascii="Arial" w:hAnsi="Arial"/>
                <w:sz w:val="20"/>
                <w:szCs w:val="20"/>
              </w:rPr>
              <w:t>Доклад - сообщение “История развития рациональных чисел”, “Бесконечные десятичные дроби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175, 1196,1200(а)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197, 1198, 1199, 1200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11 по теме “Умножение и деление положительных и отрицательных чисел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ойства действий с рациональными числами.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воение новых знаний, умений и навыков. </w:t>
            </w:r>
            <w:r>
              <w:rPr>
                <w:rFonts w:cs="Arial" w:ascii="Arial" w:hAnsi="Arial"/>
                <w:sz w:val="20"/>
                <w:szCs w:val="20"/>
              </w:rPr>
              <w:t>Доклад - сообщение “Распределительное свойство деления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226(а,б), 1227(а,б), 1228, 123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 с самопроверкой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226(в,г), 1227(в,г), 1229(а-в), 123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,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,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auto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b/>
                <w:i/>
                <w:color w:val="auto"/>
                <w:sz w:val="20"/>
                <w:szCs w:val="20"/>
              </w:rPr>
              <w:t xml:space="preserve"> четверть (5 ч. в неделю × 8,5 недель = 43 ч.) 28н. – 35н.</w:t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auto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auto"/>
                <w:spacing w:val="20"/>
                <w:sz w:val="20"/>
                <w:szCs w:val="20"/>
              </w:rPr>
              <w:t>§ 8. Решение уравнений(15 часов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. Урок повторения и обобщения по материала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четверт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,умений и навыков. Урок-игра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групповой контроль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,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226(д,е), 1227(д,е), 1229(г-е), 1232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крытие скобок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,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п.39 вопросы №1254(а,б),1255(а,б),  1256(а,б),1258(а), 1259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сроки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крытие скобок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254(в,г), 1255(в,г), 1256(в,г), 1258(б), 1259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254(д,е), 1255(д,е), 1256(д), 1258(в), 1252(2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ый опрос, экспресс контроль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275(а-д), 1276(а,б), 1277(а), 127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275(е-к), 1276(в,г), 1277(б), 127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одобные слагаемы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воение новых знаний, умений и навы</w:t>
            </w:r>
            <w:r>
              <w:rPr>
                <w:rFonts w:cs="Arial" w:ascii="Arial" w:hAnsi="Arial"/>
                <w:sz w:val="20"/>
                <w:szCs w:val="20"/>
              </w:rPr>
              <w:t>ков. Доклад - сообщение “Алгебра. Пути ее возникновения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ронтальный опрос,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304(а,б), 1305(а,б), 1306(а-г), 307(а-в), 131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ый сч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,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>1304(в,г), 1305(в,г), 1306(д_з), 1307(г_е), 130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304(д,е), 1305(д,е), 1306(и-м), 1307(ж,з), 131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12 по теме “Коэффициент. Подобные слагаемые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уравнений.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воение новых знаний, умений и навыков. </w:t>
            </w:r>
            <w:r>
              <w:rPr>
                <w:rFonts w:cs="Arial" w:ascii="Arial" w:hAnsi="Arial"/>
                <w:sz w:val="20"/>
                <w:szCs w:val="20"/>
              </w:rPr>
              <w:t>Доклад - сообщение. Поэзия уравнений (задачи в стихах). Древнегречекий математик Диофант, арабский ученый аль-Хорезми, европейские ученые Франсуа Виет и Рене Декарт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Выучить формулировку свойств уравнения, №1342(а-в), 1350, 135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342(г-е), 1346, 1348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ческий диктан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342(ж-и), 1343, 1348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ронтальный опрос,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342(к-м), 1341(в,е), 134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13 по теме “Решение уравнений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 “Составить и решить сказочную задачу с помощью уравнения” выполнить оформле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color w:val="auto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auto"/>
                <w:spacing w:val="20"/>
                <w:sz w:val="20"/>
                <w:szCs w:val="20"/>
              </w:rPr>
              <w:t>§ 9. Координаты на плоскости(13 часов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пендикулярные прямые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356, 1366, 1369(в,г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367, 1368, 1369(а,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сроки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ллельные прямы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воение новых знаний, умений и навы</w:t>
            </w:r>
            <w:r>
              <w:rPr>
                <w:rFonts w:cs="Arial" w:ascii="Arial" w:hAnsi="Arial"/>
                <w:sz w:val="20"/>
                <w:szCs w:val="20"/>
              </w:rPr>
              <w:t xml:space="preserve">ков. Доклад - сообщ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геометрия Лобачевског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 и 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384, 1386, 1389(а), 1383(1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ронтальный опрос,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385. 1387, 1389(б), 1383(2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тная плоскость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воение новых знаний, умений и навыков. Доклад - сообщение К. Птолимей, Р.Декарт, Лейбниц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ть рисунки используя координатную плоскость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417, 1420, 1421(а), 1424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ение знаний, умений и навыков. 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ронтальный опрос,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417, 1422, 1421(б), 1424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ронтальный опрос,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392, 1414(2), 1419, 142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бчатые диаграммы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своение новых знаний, совершенствование умений и навыков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Виды диаграмм и их применение на практи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ый опрос, группово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437(б), 1439, 1440(а,в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знаний, 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ронтальный опрос,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437(а), 1438, 1440(б,г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к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, совершенствование умений и навыков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462, 1463, 1468(а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,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диктант, фронта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, мышления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1065, 1466, 1468(б)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ронтальный опрос,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444, 1468(в), 146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14 по теме “Координаты на плоскости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10" w:leader="none"/>
                <w:tab w:val="right" w:pos="6020" w:leader="none"/>
              </w:tabs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color w:val="auto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auto"/>
                <w:spacing w:val="20"/>
                <w:sz w:val="20"/>
                <w:szCs w:val="20"/>
              </w:rPr>
              <w:t>Повторение. Решение задач(15 часов)</w:t>
              <w:tab/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мость чисел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тный опрос, групповой контроль,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на карточк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ронтальный опрос,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на карточк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деление обыкновенных дробей.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тный опрос, групповой контроль,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на карточк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я и пропорци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на карточк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 на урок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Домашне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 сроки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ение и вычитание положительных и отрицательных чисел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,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ронтальный опрос,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внимания и памят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на карточк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е и деление положительных и отрицательных чисел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группово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,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на карточк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уравнений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,умений и навыков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контроль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й памяти, внимания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на карточк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ты на плоскост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на карточк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Контрольная работа № 15 по теме “Итоговая за курс математики 6 класса”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. Решение задач самостоятельно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на карточк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результатов контрольной работы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знаний умений и навыков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индивидуальная работа по карточкам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Задания на карточка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торение и обобщение материала за курс математик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ектировка знаний умений и навыков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тоговый тест за курс математики 6 класс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знаний и умени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структаж по заполнению бланков, </w:t>
            </w: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результатов тестовой работы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и систематизация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, индивидуальный контроль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 и мышле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 обобщение материала за курс математик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- игра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контроль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, мышления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ый урок за курс математик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- игра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контроль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амяти, мышления и внимани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Творческое зада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80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egoe UI">
    <w:charset w:val="80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Wingdings" w:hAnsi="Wingdings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Wingdings" w:hAnsi="Wingdings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1">
    <w:name w:val="Символ нумерации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2z0">
    <w:name w:val="WW8Num22z0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45:02Z</dcterms:created>
  <dc:creator/>
  <dc:description/>
  <dc:language>en-US</dc:language>
  <cp:lastModifiedBy/>
  <cp:revision>0</cp:revision>
  <dc:subject/>
  <dc:title/>
</cp:coreProperties>
</file>