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стер-класс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Арт-терапевтические технологии в работе с детьми-сиротами и детьми, оставшимися без попечения родителей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едагог-психоло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ОУ «Детский дом № 74 «Мэрхэмэ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асечникова И.Ю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сширить представления педагогов-психологов  об использовании арт-терапевтических технологий в работе с подросткам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возможность прочувствовать на собственном опыте действенность этих техник. Создать психологически комфортные условия для снятия психоэмоционального напряжения у специалистов помогающих профессий.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аточный и демонстрацион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белые листы для рисования, пастель, карандаши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</w:t>
      </w:r>
      <w:r>
        <w:rPr>
          <w:rFonts w:cs="Times New Roman" w:ascii="Times New Roman" w:hAnsi="Times New Roman"/>
          <w:sz w:val="24"/>
          <w:szCs w:val="24"/>
        </w:rPr>
        <w:t>: 30 минут</w:t>
      </w:r>
    </w:p>
    <w:p>
      <w:pPr>
        <w:pStyle w:val="Normal"/>
        <w:spacing w:before="0" w:after="28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одная часть:</w:t>
      </w:r>
    </w:p>
    <w:p>
      <w:pPr>
        <w:pStyle w:val="Normal"/>
        <w:spacing w:before="0" w:after="28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сихологические особенности детей данной категории:</w:t>
      </w:r>
    </w:p>
    <w:p>
      <w:pPr>
        <w:pStyle w:val="Normal"/>
        <w:spacing w:before="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тском доме «Мэрхэмэт» работаю 3 года. Категория детей сложная. </w:t>
      </w:r>
      <w:r>
        <w:rPr>
          <w:rStyle w:val="Emphasis"/>
          <w:rFonts w:cs="Times New Roman" w:ascii="Times New Roman" w:hAnsi="Times New Roman"/>
          <w:i w:val="false"/>
        </w:rPr>
        <w:t>В подавляющем большинстве это дети педагогически запущены, эмоционально депривированы, имеют многочисленные социальные проблемы, зачастую серьезно отстают в психическом развитии, имеют хронические заболевания и психические нарушения. Практически у всех наблюдается общее недоразвитие речи различной степени выраженности, узость кругозора, бедность активного и пассивного словаря. Отмечается неадекватная самооценка, эгоцентризм, неразвитая рефлексия и неумение выражать свои чувства и переживания. Кроме того, следует отметить повышенную зависимость этих детей от взрослых.</w:t>
      </w:r>
    </w:p>
    <w:p>
      <w:pPr>
        <w:pStyle w:val="Normal"/>
        <w:spacing w:before="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енок в большинстве случаев затрудняется в вербализации своих чувств и переживаний. Для него более естественной является невербальная, в том числе изобразительная экспрессия. Прежде всего, это относится к детям, имеющим речевые и интеллектуальные нарушения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Арт-терапевтические технологии, как наиболее приемлемая форма  </w:t>
      </w:r>
      <w:r>
        <w:rPr>
          <w:rFonts w:cs="Times New Roman" w:ascii="Times New Roman" w:hAnsi="Times New Roman"/>
        </w:rPr>
        <w:t>психокоррекционной работы с такой проблемной категорией детей, как воспитанники  детского дома. Исходя из наблюдений собственного опыта, диагностического мониторинга, подчеркиваю  роль арт-терапевтического процесса в повышении адаптационных</w:t>
      </w:r>
      <w:r>
        <w:rPr>
          <w:rStyle w:val="Emphasis"/>
          <w:rFonts w:cs="Times New Roman" w:ascii="Times New Roman" w:hAnsi="Times New Roman"/>
          <w:i w:val="false"/>
        </w:rPr>
        <w:t xml:space="preserve"> возможностей воспитанников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ов арт-терапиии очень много: в целом это лечение искусством: взаимосвязь литературы, музыки, изобразительного искусства, театра, танцев и т.д. На своих занятиях чаще всего я использую музыкальное и изобразительное искусство, танцевально-двигательные упражнения (развитие мимики и пантомимики), игры с песк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сенал для техники АРТ-терапии (куклы, сюжетные картинки, журналы, вырезки, альбомные листы формата А 1, А 2, А 3, А 4, А 5, акварельные краски, гуашь, цветная бумага, кисти, баночки для воды, пластилин, глина, восковые карандаши, витражные краски, пастель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ушки разных материалов и размеров (пластмассовые, металлические, мягкие, картон и т.д.) </w:t>
      </w:r>
    </w:p>
    <w:p>
      <w:pPr>
        <w:pStyle w:val="Normal"/>
        <w:spacing w:before="0" w:after="28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вила работы на занятия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 имел право работать в собственном темп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оспитанник имел право отказаться выполнять некоторые задания, мог открыто вербализовать свои чувства, что-то коллективно обсудить и т.п.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Членам группы разрешается оказывать друг другу взаимную поддержку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Цели данных занятий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развивать у участников социальные навыки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повышать их самооценку и укреплять личную идентичность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- развивать у них коммуникативные навыки и способность адаптироваться к групповым нормам.</w:t>
      </w:r>
    </w:p>
    <w:p>
      <w:pPr>
        <w:pStyle w:val="Normal"/>
        <w:spacing w:before="0" w:after="280"/>
        <w:ind w:firstLine="708"/>
        <w:contextualSpacing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Структура занятия</w:t>
      </w:r>
      <w:r>
        <w:rPr>
          <w:rStyle w:val="Emphasis"/>
          <w:rFonts w:cs="Times New Roman" w:ascii="Times New Roman" w:hAnsi="Times New Roman"/>
          <w:i w:val="false"/>
        </w:rPr>
        <w:t>: приветствие, упражнения на разогрев, беседа по теме, изобразительный этап, обсуждение, прощание.</w:t>
      </w:r>
    </w:p>
    <w:p>
      <w:pPr>
        <w:pStyle w:val="Normal"/>
        <w:spacing w:before="0" w:after="28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-терапевтическим упражнениям предшествует вводная беседа по выбранной теме, упражнения для разогрева. В начале каждого занятия обязательно разбираются  возможные варианты выполнения заданий, предлагаемые и детьми, и ведущим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щий этап посвящен развитию коммуникативных навыков, коррекции привычных форм поведения и опробованию новых социальных ролей.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подбираются таким образом, чтобы время взаимодействия детей друг с другом увеличивалось постепенно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занятий для индивидуальной работы: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</w:rPr>
        <w:t>1. Мое имя</w:t>
        <w:br/>
        <w:t>2. Метафорический портрет: я в образе растения</w:t>
        <w:br/>
        <w:t>3. Метафорический портрет: я в образе животного</w:t>
        <w:br/>
        <w:t>4. Метафорический портрет: я в образе предмета</w:t>
        <w:br/>
        <w:t>5. Автопортрет</w:t>
        <w:br/>
        <w:t>6. Что я люблю?</w:t>
        <w:br/>
        <w:t>7. Мое настроение</w:t>
        <w:br/>
        <w:t>8. Я в будущем</w:t>
        <w:br/>
        <w:t>9. Рисунок вдвоем</w:t>
        <w:br/>
        <w:t xml:space="preserve">10. Поздравительная открытк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мы занятий для групповых занятий.</w:t>
      </w:r>
    </w:p>
    <w:p>
      <w:pPr>
        <w:pStyle w:val="Style14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ок: рисование двумя красками на мокром листе</w:t>
        <w:br/>
        <w:t>2. Странное животное: рисование втроем</w:t>
        <w:br/>
        <w:t>3. Каракули</w:t>
        <w:br/>
        <w:t>4. Интервью-презентация</w:t>
        <w:br/>
        <w:t>5. Повторялки</w:t>
        <w:br/>
        <w:t>6. Кооперативное рисование</w:t>
        <w:br/>
        <w:t>7. Рисунок вдвоем</w:t>
        <w:br/>
        <w:t>8. Рисунок по кругу на свободную тему.9. Совместное тематическое рисование</w:t>
        <w:br/>
        <w:t>10. Совместное свободное рисование</w:t>
      </w:r>
    </w:p>
    <w:p>
      <w:pPr>
        <w:pStyle w:val="Style14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Таким образом, на арт-терапевтических занятиях каждый участник мог оставаться самим собой, не испытывать неловкости, стыда, обиды от сравнения с более успешными детьми, продвигаться в развитии сообразно своей природе— создавать демократическую, доверительную атмосферу, связанную с равенством прав и ответственности участников и ведущих;</w:t>
      </w:r>
    </w:p>
    <w:p>
      <w:pPr>
        <w:pStyle w:val="Normal"/>
        <w:spacing w:before="0" w:after="280"/>
        <w:ind w:left="36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Практическая часть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пражнение «Автограф на память»</w:t>
      </w:r>
    </w:p>
    <w:p>
      <w:pPr>
        <w:pStyle w:val="Style15"/>
        <w:spacing w:before="0" w:after="280"/>
        <w:ind w:left="360" w:hanging="0"/>
        <w:contextualSpacing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>Все участники семинара представляются и, выбрав наиболее понравившийся им цвет пастели, обводят свои ладони на листочках как приветствие всем участникам занятия и ставят автограф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  <w:b/>
          <w:bCs/>
        </w:rPr>
        <w:t>Упражнение «Представьте себе...»</w:t>
      </w:r>
    </w:p>
    <w:p>
      <w:pPr>
        <w:pStyle w:val="Style15"/>
        <w:spacing w:before="0" w:after="28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Ведущий.</w:t>
      </w: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Сядьте поудобнее, расслабьтесь, обратите внимание на свое дыхание... Ваше дыхание ровное, тело расслаблено... Представьте себя в том месте, где вам наиболее комфортно... Осмотрите это место. Какое оно? А теперь вспомните, когда вы впервые почувствовали себя успешным? Какие ощущения вызвало это в вашем теле? На что похож ваш успех? Что это за образ? Рассмотрите его... Какой он? Поприветствуйте его. Посмотрите на его реакцию... Постарайтесь вступить с ним в диалог — возможно, вам есть, что сказать друг другу... А теперь поблагодарите свой успех, вам пора возвращаться. На счет «три» вы снова окажетесь в комнате. Раз, два, три... Откройте глаза, вы можете пошевелить руками, потянуться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15"/>
        <w:spacing w:before="0" w:after="280"/>
        <w:contextualSpacing/>
        <w:jc w:val="center"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>(Затем ведущий предлагает изобразить успех с помощью невербальных средств выразительности: мимики и жестов.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  <w:b/>
          <w:bCs/>
        </w:rPr>
        <w:t>Упражнение «Сила моего желания»</w:t>
      </w:r>
    </w:p>
    <w:p>
      <w:pPr>
        <w:pStyle w:val="Style15"/>
        <w:spacing w:before="0" w:after="280"/>
        <w:ind w:left="360" w:hanging="0"/>
        <w:contextualSpacing/>
        <w:rPr/>
      </w:pP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Ведущий.</w:t>
      </w: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Успех часто связан с нашей самореализацией, а также с силой нашего желания. Покажите с помощью рук, насколько сильно ваше желание самореализоваться.</w:t>
      </w: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 xml:space="preserve"> (Каждый показывает свой вариант.)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 xml:space="preserve"> Сила вашего желания — это домик. Сейчас у вас есть возможность нарисовать свои «домики желания». Возьмите из предложенного набора (карандаши, пастель, гелевые ручки) то, к чему потянется ваша рука, и поместите на ладошку автограф — свой «домик желания»... Доверьтесь руке, рука знает, что делать. </w:t>
      </w: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>(Пока участники рисуют — звучит музыка.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  <w:b/>
          <w:bCs/>
        </w:rPr>
        <w:t>Упражнение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«Энергия желания»</w:t>
      </w:r>
    </w:p>
    <w:p>
      <w:pPr>
        <w:pStyle w:val="Style15"/>
        <w:spacing w:before="0" w:after="280"/>
        <w:ind w:left="360" w:hanging="0"/>
        <w:contextualSpacing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  <w:lang w:eastAsia="en-US"/>
        </w:rPr>
        <w:t>Ведущий. А сейчас еще раз посмотрите на творение своих рук — на ладошку с «домиком желания». Приложите свою ладонь к щеке и почувствуйте энергию, которая есть в вашем желании... Какие ощущения она у вас вызывает? Сожмите ладонь и поднесите ее к губам, мысленно проговорите то, чего вы хотите. Разожмите ладонь и дайте своему желанию свободу... Помогите ему взлететь, легонько сдуйте его с ладошки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  <w:b/>
          <w:bCs/>
        </w:rPr>
        <w:t>Рефлексия</w:t>
      </w:r>
    </w:p>
    <w:p>
      <w:pPr>
        <w:pStyle w:val="Style15"/>
        <w:spacing w:before="0" w:after="280"/>
        <w:ind w:left="360" w:hanging="0"/>
        <w:contextualSpacing/>
        <w:rPr>
          <w:rStyle w:val="Emphasis"/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Style w:val="Emphasis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Ведущий. Теперь вы можете поделиться с группой своими ощущениями, чувствами, которые вызвали у вас выполненные зад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актикум по арт-терапии. Под ред. А.И. Копытина. СПб., 2000.</w:t>
        <w:br/>
        <w:t>2.Психотерапевтическая энциклопедия. Под ред. Б.Д. Карвасарского. СПб., 1999.</w:t>
        <w:br/>
        <w:t>3.Лебедева Л.Д. Арт-терапевтические занятия. Начальная школа, № 5, 200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.Жукова, О.Шапиро Арт-терапия в детской доме. Школьный психолог №9 2002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.В. Пасечник Реабилитация депрессивного состояния у детей. Сфера, 2007 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3:00Z</dcterms:created>
  <dc:creator>Admin</dc:creator>
  <dc:description/>
  <cp:keywords/>
  <dc:language>en-US</dc:language>
  <cp:lastModifiedBy>1</cp:lastModifiedBy>
  <cp:lastPrinted>2010-11-01T16:27:00Z</cp:lastPrinted>
  <dcterms:modified xsi:type="dcterms:W3CDTF">2011-03-25T08:19:00Z</dcterms:modified>
  <cp:revision>6</cp:revision>
  <dc:subject/>
  <dc:title/>
</cp:coreProperties>
</file>