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-238125</wp:posOffset>
                </wp:positionV>
                <wp:extent cx="5848350" cy="9620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962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бюджетное обще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Средняя общеобразовательная школа с углубленным изучением отдельных предметов №7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2900,Московская область, Каширский муниципальны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лица Центральная, д.17 телефон 8(49669) 2-03-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мин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Моя семья в истории страны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читель:                                                                         Автор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щина                                                                           Аглитдин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лена Викторовна                                                         Ростислав Рашидови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читель начальных классов                                         учащийся 2в клас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0.02.2004г.р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757.5pt;mso-wrap-distance-left:9.05pt;mso-wrap-distance-right:9.05pt;mso-wrap-distance-top:0pt;mso-wrap-distance-bottom:0pt;margin-top:-18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униципальное бюджетное общеобразовательное учрежд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Средняя общеобразовательная школа с углубленным изучением отдельных предметов №7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42900,Московская область, Каширский муниципальны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лица Центральная, д.17 телефон 8(49669) 2-03-12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омин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Моя семья в истории страны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читель:                                                                         Автор: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ощина                                                                           Аглитдин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Елена Викторовна                                                         Ростислав Рашидович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читель начальных классов                                         учащийся 2в клас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>20.02.2004г.р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Три года назад мы пришли в гости к прадедушке. Погода была осенняя, но теплая.  Мы все вместе решили погулять. В наш город пришло бабье лето. Разноцветные листья шуршали под ногами, радуя нас своими расцветками. Мы шли по парку и с радостью загребали листья ногами. Вдруг мы увидели на асфальте небольшой грязный кусок хлеба. Я не обратил внимания  на старую горбушку и прошел мимо, а вот мой старенький прадедушка  наклонился, поднял, обтер руками старый сухарь и приладил на дерево со словами: «Пусть птицы поедят - впереди для них трудное время!»</w:t>
      </w:r>
    </w:p>
    <w:p>
      <w:pPr>
        <w:pStyle w:val="Normal"/>
        <w:spacing w:lineRule="auto" w:line="360"/>
        <w:rPr/>
      </w:pPr>
      <w:r>
        <w:rPr/>
        <w:t>Тогда-то прадедушка и рассказал мне историю своего детства:</w:t>
      </w:r>
    </w:p>
    <w:p>
      <w:pPr>
        <w:pStyle w:val="Normal"/>
        <w:spacing w:lineRule="auto" w:line="360"/>
        <w:rPr/>
      </w:pPr>
      <w:r>
        <w:rPr/>
        <w:t xml:space="preserve">«Тук-тук,  тук-тук  стучат колеса  товарного поезда. Только везет этот поезд не груз, а людей. Все  они из одной деревни. Никто не разговаривает. В глазах страх и тревога. Почти около двери сидит молодая женщина. К ней прижались четверо детей. Среди них  мой прадед - самый старший из них. Ему было всего десять лет. В вагоне много еще таких детей. Все одеты в легкую летнюю одежду. Никто не кричит,  не плачет, даже не просит пить и есть. Все будто сразу стали взрослыми. Рядом лежат мертвые люди, но никто не обращает на них внимания. Люди не знают, куда их везут.  </w:t>
      </w:r>
    </w:p>
    <w:p>
      <w:pPr>
        <w:pStyle w:val="Normal"/>
        <w:spacing w:lineRule="auto" w:line="360"/>
        <w:rPr/>
      </w:pPr>
      <w:r>
        <w:rPr/>
        <w:t>Вот состав остановился, открыли двери.  Все, у кого были силы, пошли на выход. Старики ползли. Остались те, кто уже никогда не встанет. Было темно, холодно.  Шел мелкий дождь, под ногами грязь. Солдаты разделили  вышедших на две части.</w:t>
      </w:r>
    </w:p>
    <w:p>
      <w:pPr>
        <w:pStyle w:val="Normal"/>
        <w:spacing w:lineRule="auto" w:line="360"/>
        <w:rPr/>
      </w:pPr>
      <w:r>
        <w:rPr/>
        <w:t>В одну- стариков и маленьких детей, а в другую- женщин и ребят постарше. И погнали вторую половину в сторону леса. Начался крик, детский плач, но никому не разрешали даже повернуть голову.</w:t>
      </w:r>
    </w:p>
    <w:p>
      <w:pPr>
        <w:pStyle w:val="Normal"/>
        <w:spacing w:lineRule="auto" w:line="360"/>
        <w:rPr/>
      </w:pPr>
      <w:r>
        <w:rPr/>
        <w:t>Шли долго, вокруг был лес. Наконец, вышли на небольшую поляну. Женщин заставили собирать дрова для огня и шалашей, а дети расчищали площадку голыми руками. На следующий день привезли пилы и отправили всех вглубь леса. Всем дали задание на день и по буханке хлеба. Женщины принялись за работу и оставили хлеб в завернутых платках возле дерева. Через несколько дней уговорили одного охранника, чтобы тот отпустил одного человека отнести хлеб родным. Выбор пал на самого младшего из толпы на моего прадедушку.</w:t>
      </w:r>
    </w:p>
    <w:p>
      <w:pPr>
        <w:pStyle w:val="Normal"/>
        <w:spacing w:lineRule="auto" w:line="360"/>
        <w:rPr/>
      </w:pPr>
      <w:r>
        <w:rPr/>
        <w:t>Несколько часов плутал он среди уральских лесов, пока чудом не вышел на барак, где жили люди с поезда. Он отдал весь хлеб, даже все крошки из платка матери, посидел немного и пошел обратно. Так он ходил каждую неделю целых два года. Нес хлеб туда и приносил вести об  умерших обратно.</w:t>
      </w:r>
    </w:p>
    <w:p>
      <w:pPr>
        <w:pStyle w:val="Normal"/>
        <w:spacing w:lineRule="auto" w:line="360"/>
        <w:rPr/>
      </w:pPr>
      <w:r>
        <w:rPr/>
        <w:t>Когда началась война, их отправили домой. Дома были сломаны. Отцы отправлены на фронт. В родном колхозе жили в клубе, но никто не обращал на это внимания, все радовались возвращению домой».</w:t>
      </w:r>
    </w:p>
    <w:p>
      <w:pPr>
        <w:pStyle w:val="Normal"/>
        <w:spacing w:lineRule="auto" w:line="360"/>
        <w:rPr/>
      </w:pPr>
      <w:r>
        <w:rPr/>
        <w:t xml:space="preserve">В годы войны мой прадедушка работал в колхозе. За ударный труд его наградили медалью. А мама сказала, что моему прадедушке и другим таким же людям поставили памятную доску « Жертвам политических репрессий» в центре Каширы. </w:t>
      </w:r>
    </w:p>
    <w:p>
      <w:pPr>
        <w:pStyle w:val="Normal"/>
        <w:spacing w:lineRule="auto" w:line="360"/>
        <w:rPr/>
      </w:pPr>
      <w:r>
        <w:rPr/>
        <w:t>Затем его забрали в армию. Так он оказался в Кашире. После службы  остался в нашем городе. Сначала работал на стройке, а потом шофером на заводе КЗМК. Он был всегда честным, но строгим, имел огромное доброе сердце и очень любил своих внуков.</w:t>
      </w:r>
    </w:p>
    <w:p>
      <w:pPr>
        <w:pStyle w:val="Normal"/>
        <w:spacing w:lineRule="auto" w:line="360"/>
        <w:rPr/>
      </w:pPr>
      <w:r>
        <w:rPr/>
        <w:t>Два года назад дедушка умер, но я никогда его не забуду, и буду  всегда относиться бережно к хлебу.</w:t>
      </w:r>
    </w:p>
    <w:p>
      <w:pPr>
        <w:pStyle w:val="Normal"/>
        <w:tabs>
          <w:tab w:val="clear" w:pos="708"/>
          <w:tab w:val="left" w:pos="7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7005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7005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7005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7005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7005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7005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7005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7005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7005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7005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7005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7005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7005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7005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7005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7005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7005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7005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7005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7005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7005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7005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7005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700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На фотографии мой прадедушка со своей семьей. Моего прадедушку звали Асхатом, родился он  первого сентября 1928года в Башкирской республике, Буздякского района, д.Тошликуль</w:t>
      </w:r>
    </w:p>
    <w:p>
      <w:pPr>
        <w:pStyle w:val="Normal"/>
        <w:tabs>
          <w:tab w:val="clear" w:pos="708"/>
          <w:tab w:val="left" w:pos="7005" w:leader="none"/>
        </w:tabs>
        <w:rPr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124200" cy="4191000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 w:type="textWrapping" w:clear="all"/>
      </w:r>
    </w:p>
    <w:p>
      <w:pPr>
        <w:pStyle w:val="Normal"/>
        <w:tabs>
          <w:tab w:val="clear" w:pos="708"/>
          <w:tab w:val="left" w:pos="7005" w:leader="none"/>
        </w:tabs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tabs>
          <w:tab w:val="clear" w:pos="708"/>
          <w:tab w:val="left" w:pos="7005" w:leader="none"/>
        </w:tabs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tabs>
          <w:tab w:val="clear" w:pos="708"/>
          <w:tab w:val="left" w:pos="7005" w:leader="none"/>
        </w:tabs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tabs>
          <w:tab w:val="clear" w:pos="708"/>
          <w:tab w:val="left" w:pos="7005" w:leader="none"/>
        </w:tabs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tabs>
          <w:tab w:val="clear" w:pos="708"/>
          <w:tab w:val="left" w:pos="7005" w:leader="none"/>
        </w:tabs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tabs>
          <w:tab w:val="clear" w:pos="708"/>
          <w:tab w:val="left" w:pos="7005" w:leader="none"/>
        </w:tabs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tabs>
          <w:tab w:val="clear" w:pos="708"/>
          <w:tab w:val="left" w:pos="700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На фотографии мой прадедушка со мной. Моего прадедушку звали Асхатом, родился он  первого сентября 1928года в Башкирской республике, Буздякского района, д.Тошликуль</w:t>
      </w:r>
    </w:p>
    <w:p>
      <w:pPr>
        <w:pStyle w:val="Normal"/>
        <w:tabs>
          <w:tab w:val="clear" w:pos="708"/>
          <w:tab w:val="left" w:pos="7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03650" cy="55594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555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0:48:00Z</dcterms:created>
  <dc:creator>User</dc:creator>
  <dc:description/>
  <cp:keywords/>
  <dc:language>en-US</dc:language>
  <cp:lastModifiedBy>Елена Викторовна</cp:lastModifiedBy>
  <cp:lastPrinted>2012-09-11T10:00:00Z</cp:lastPrinted>
  <dcterms:modified xsi:type="dcterms:W3CDTF">2012-09-11T06:01:00Z</dcterms:modified>
  <cp:revision>7</cp:revision>
  <dc:subject/>
  <dc:title/>
</cp:coreProperties>
</file>