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курса биологии в 9-х клас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иология. Порядок в живой природе»</w:t>
      </w:r>
    </w:p>
    <w:p>
      <w:pPr>
        <w:pStyle w:val="Heading5"/>
        <w:jc w:val="right"/>
        <w:rPr>
          <w:rFonts w:ascii="Times New Roman" w:hAnsi="Times New Roman" w:cs="Times New Roman"/>
          <w:color w:val="274E4E"/>
          <w:sz w:val="24"/>
          <w:szCs w:val="24"/>
        </w:rPr>
      </w:pPr>
      <w:r>
        <w:rPr>
          <w:rFonts w:cs="Times New Roman" w:ascii="Times New Roman" w:hAnsi="Times New Roman"/>
          <w:color w:val="274E4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74E4E"/>
          <w:sz w:val="24"/>
          <w:szCs w:val="24"/>
        </w:rPr>
        <w:t>учитель: Дьячкова Ю. 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урс биологии построен в соответствии с Государственным стан</w:t>
        <w:softHyphen/>
        <w:t xml:space="preserve">дартом общего образования (приказ Министерства образования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науки РФ от 05.03.2004 № 1089). Допущено Министерством образования и науки РФ (письмо № 03-408 от 01.04.2005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</w:rPr>
        <w:t>Программа составлена в соответствии с концепцией Образователь</w:t>
        <w:softHyphen/>
        <w:t>ной системы «Школа 2100». В рамках этой Системы каждый школьный предмет, в том числе и биология, своими целями, задача</w:t>
        <w:softHyphen/>
        <w:t>ми и содержанием образования должен способствовать формирова</w:t>
        <w:softHyphen/>
        <w:t>нию функционально грамотной личности, т.е. человека, который сможет активно пользоваться своими знаниями, постоянно учиться и осваивать новые знания всю жизнь.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  <w:t>Курс «Биолог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</w:rPr>
        <w:t>Порядок в живой природе</w:t>
      </w:r>
      <w:r>
        <w:rPr/>
        <w:t>»  по федеральному базисному учебному плану рассчитан на 70 часов (2 часа в неделю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идеи курса: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b/>
        </w:rPr>
        <w:t>Функционально-целостный подход к явлениям жизни.</w:t>
      </w:r>
      <w:r>
        <w:rPr/>
        <w:t xml:space="preserve"> Жизнь – свойство целого, а не его частей. Поэтому в программе строение и функции организмов рассматриваются  не отдельно по органам и системам органов, а в виде целостных планов и строения. Особенное внимание при этом уделяется роли каждой части организма в функционировании целого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b/>
        </w:rPr>
        <w:t>Исторический подход к явлениям жизни.</w:t>
      </w:r>
      <w:r>
        <w:rPr/>
        <w:t xml:space="preserve"> Историческое воззрение на природу проводится в самого начала изучения предмета в основной средней школе, показана историческая связь планов строения и жизненных циклов важнейших групп живых организмов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b/>
        </w:rPr>
        <w:t>Экосистемный   подход.</w:t>
      </w:r>
      <w:r>
        <w:rPr/>
        <w:t xml:space="preserve"> В программе показана роль биотической и абиотической среды в жизни организмов и средообразующая роль каждой группы организмов в экосистемах.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</w:rPr>
      </w:pPr>
      <w:r>
        <w:rPr>
          <w:b/>
        </w:rPr>
        <w:t xml:space="preserve">Сравнительный метод (теория классификаций). </w:t>
      </w:r>
      <w:r>
        <w:rPr/>
        <w:t>Без применения этого научного метода нельзя поставить ни одной научно осмысленной задачи и получить ни одного научно значимого выв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им образом, на конкретном ма</w:t>
        <w:softHyphen/>
        <w:t>териале зоологии осуществляется необходимое предварительное вве</w:t>
        <w:softHyphen/>
        <w:t>дение материала общей биологии (закономерности эволюции, закон зародышевого сходства, биологический прогресс).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iCs/>
          <w:color w:val="000000"/>
        </w:rPr>
        <w:t xml:space="preserve">1.  Вахрушев АА., Бурский О.В., Раутиан А.С. </w:t>
      </w:r>
      <w:r>
        <w:rPr>
          <w:color w:val="000000"/>
        </w:rPr>
        <w:t>Биолог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Порядок в живой природе</w:t>
      </w:r>
      <w:r>
        <w:rPr>
          <w:color w:val="000000"/>
        </w:rPr>
        <w:t>. Учебник для 9-го класса. - М.: Баласс, 2011;</w:t>
      </w:r>
    </w:p>
    <w:p>
      <w:pPr>
        <w:pStyle w:val="Normal"/>
        <w:spacing w:before="0" w:after="200"/>
        <w:rPr/>
      </w:pPr>
      <w:r>
        <w:rPr/>
        <w:t>2.  Электронное пособие «Лабораторный практикум. Биология 6-11 клас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59"/>
        <w:gridCol w:w="1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итология. Регуляция на клеточном уров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рганизменные регуля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егуляция на популяционном и биосферном уров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Генетика – наука о наследственности и изменчив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Эволюция – регулируемый проце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заимоотношения человека и прир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ю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урочное планирование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жизн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ивых систе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жив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итология. Регуляция на клеточном уровн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клет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язи решают вс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использование информ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 энергии через живую клетк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ение клет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вые» парази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на клеточном уровн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менные популя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ность «внутреннего» мор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гуляция температуры тела и дых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веществ  и координация функ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множение – путь в будуще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ллиард лет эволюции за короткую жиз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собственного разви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на организменном уровн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ция на популяционном и биосферном уровн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сё связано со все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среды и приспособления к ни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ниши и среды жиз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хорошо  и что такое плох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– одновидное сообщ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числ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а – круговорот веществ в потоке энерг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а – гармония живого и нежив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меняет условия своего существ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осистемы – искусственные экосисте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– экосистема экосисте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. Повторени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етика – наука о наследственности и изменчив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истоков науки генети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ование одной пары призна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ование двух пар призна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арные хромосо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е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чивость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и челове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итика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Эволюция – регулируемый процес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– поиск удачного решения путем проб и ошиб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й отбор – альфа и омега селек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– движущая сила эволюц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вида  - итог микроэволю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теории эволюции в биологи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рогрессивнее: бактерии или челове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 появилась жизнь?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обытия в истории жизни на Земл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хи палеонтологической летопис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олюционная теори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отношение человека и прир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родственни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животных в лю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литическая революц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 против прир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кризи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человека и прир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биологических проблем – важнейшая задача человече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щиеся должны зна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щиеся должны уметь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 природе устойчивости нормального онтогенез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обенности жизни в разных средах обита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ятие об экологической нише и жизненной форм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 использовании природных популяций и перспективах их использования в будущ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 сукцессии как последовательности сменяющих друг друга сообществ, обеспечивающих замыкание круговорот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 природе и профилактике наследственных болезн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 происхождении и основных этапах эволюции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 месте человека среди животных и экологических предпосылках происхождения челове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, какие функции клеток и их нарушения сказываются на жизнедеятельности целого организм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знания о теории эволюции и экологии для оптимальной борьбы с инфекционными заболеваниями, вредителями домашнего и приусадебного хозяйств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274E4E"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 CYR" w:hAnsi="Arial CYR" w:cs="Arial CYR"/>
      <w:b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CYR" w:hAnsi="Arial CYR" w:cs="Arial CYR"/>
      <w:b/>
      <w:bCs/>
      <w:color w:val="274E4E"/>
      <w:kern w:val="2"/>
      <w:sz w:val="48"/>
      <w:szCs w:val="48"/>
      <w:lang w:val="ru-RU" w:bidi="ar-SA"/>
    </w:rPr>
  </w:style>
  <w:style w:type="character" w:styleId="5">
    <w:name w:val="Заголовок 5 Знак"/>
    <w:qFormat/>
    <w:rPr>
      <w:rFonts w:ascii="Arial CYR" w:hAnsi="Arial CYR" w:cs="Arial CYR"/>
      <w:b/>
      <w:bCs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28:00Z</dcterms:created>
  <dc:creator>Operator</dc:creator>
  <dc:description/>
  <cp:keywords/>
  <dc:language>en-US</dc:language>
  <cp:lastModifiedBy>Юлия</cp:lastModifiedBy>
  <dcterms:modified xsi:type="dcterms:W3CDTF">2012-10-30T09:26:00Z</dcterms:modified>
  <cp:revision>14</cp:revision>
  <dc:subject/>
  <dc:title>Рабочая программа</dc:title>
</cp:coreProperties>
</file>