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щая характеристика химических элементов. Периодический закон и периодическая система химических элементов Д.И.Менделеев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 Контрольная работа №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- 9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цапкина Людмила Васильевн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химии ГБОУ гимназии 343 Невского района Санкт-Петербурга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Расположите элементы в порядке уменьшения металлических свойств: литий, натрий, калий, рубидий. Выберите металл с наименее выраженными металлическими свойствами, запишите его оксид и гидроксид, укажите их характер и подтвердите уравнениями реакций свойства гидроксида ( гидроксид рассмотрите с точки зрения ТЭД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Определите тип химической связи в веществах: </w:t>
      </w:r>
      <w:r>
        <w:rPr>
          <w:sz w:val="28"/>
          <w:szCs w:val="28"/>
          <w:lang w:val="en-US"/>
        </w:rPr>
        <w:t>Cl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H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Для вещества с ионной связью запишите механизм образования молеку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одтвердите уравнениями реакций амфотерность оксида и гидроксида цинк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ишите уравнения реакций по схем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5. Задача.</w:t>
      </w:r>
      <w:r>
        <w:rPr>
          <w:sz w:val="28"/>
          <w:szCs w:val="28"/>
        </w:rPr>
        <w:t xml:space="preserve"> При взаимодействии алюминия массой 2,7 г с оксидом   железа   (II)  получили 8 г железа. Рассчитайте массовую долю выхода железа от теоретически возможного.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  <w:u w:val="single"/>
        </w:rPr>
        <w:t>Вариант 2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Расположите элементы в порядке уменьшения неметаллических свойств: азот, углерод, фтор, кислород. Выберите неметалл с наименее выраженными неметаллическими свойствами, запишите его оксид и гидроксид, укажите их характер и подтвердите уравнениями реакций свойства гидроксида ( гидроксид рассмотрите с точки зрения ТЭД)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Определите тип химической связи в веществах: О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>2</w:t>
      </w:r>
      <w:r>
        <w:rPr>
          <w:sz w:val="28"/>
          <w:szCs w:val="28"/>
        </w:rPr>
        <w:t>О, К. Для вещества с ковалентной полярной связью запишите механизм образования молеку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одтвердите уравнениями реакций амфотерность оксида и гидроксида алюминия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Запишите уравнения реакций по схем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→ СаО→ Са(ОН)</w:t>
      </w:r>
      <w:r>
        <w:rPr>
          <w:rFonts w:cs="Times New Roman" w:ascii="Times New Roman" w:hAnsi="Times New Roman"/>
          <w:sz w:val="20"/>
          <w:szCs w:val="20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Са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8"/>
          <w:szCs w:val="28"/>
        </w:rPr>
        <w:t>(РО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С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5. Задача.</w:t>
      </w:r>
      <w:r>
        <w:rPr>
          <w:sz w:val="28"/>
          <w:szCs w:val="28"/>
        </w:rPr>
        <w:t xml:space="preserve"> При взаимодействии азота с 2,24 л водорода получили аммиак. Найдите его массу при выходе продукта 35 % от теоретически возможного (н.у.) . </w:t>
      </w:r>
    </w:p>
    <w:p>
      <w:pPr>
        <w:pStyle w:val="Normal"/>
        <w:spacing w:lineRule="auto" w:line="24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24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33:00Z</dcterms:created>
  <dc:creator>User</dc:creator>
  <dc:description/>
  <dc:language>en-US</dc:language>
  <cp:lastModifiedBy>User</cp:lastModifiedBy>
  <dcterms:modified xsi:type="dcterms:W3CDTF">2012-11-13T21:33:00Z</dcterms:modified>
  <cp:revision>2</cp:revision>
  <dc:subject/>
  <dc:title/>
</cp:coreProperties>
</file>