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9966"/>
          <w:sz w:val="40"/>
          <w:szCs w:val="40"/>
        </w:rPr>
      </w:pPr>
      <w:r>
        <w:rPr>
          <w:b/>
          <w:color w:val="339966"/>
          <w:sz w:val="40"/>
          <w:szCs w:val="40"/>
        </w:rPr>
        <w:t>Организация двигательной деятельности ребенка</w:t>
      </w:r>
    </w:p>
    <w:p>
      <w:pPr>
        <w:pStyle w:val="Normal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ид двигательной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ологическая и воспитательная задач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обходимые услов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во время бодр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овлетворение потребности в движении. Воспитание ловкости, смелости, гибк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дежда, не стесняющая движения. Игрушки  пособия, побуждающие ребенка к движения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ребенка двигаться  в соответствии со словом взрослого, с окружающими, и в соответствии с правилами игр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игр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под музык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итание ритмичных движ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зыкальнее сопровожд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ядка или движение после с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делать более физиологическим переход от сна к бодрствованию. Воспитывать потребность перехода от сна к бодрствованию через движ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 и массаж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итание точного двигательного навыка. Качественное созревание мыш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язательное наличие гимнастических пособий или непосредственное руководство взрослог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hd w:fill="CCFFCC" w:val="clear"/>
          <w:lang w:val="en-US" w:eastAsia="en-US"/>
        </w:rPr>
        <w:drawing>
          <wp:inline distT="0" distB="0" distL="0" distR="0">
            <wp:extent cx="1827530" cy="136588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977" t="-10" r="-8" b="31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6:28:00Z</dcterms:created>
  <dc:creator>Виктория</dc:creator>
  <dc:description/>
  <dc:language>en-US</dc:language>
  <cp:lastModifiedBy>Виктория</cp:lastModifiedBy>
  <dcterms:modified xsi:type="dcterms:W3CDTF">2012-11-14T16:30:00Z</dcterms:modified>
  <cp:revision>1</cp:revision>
  <dc:subject/>
  <dc:title/>
</cp:coreProperties>
</file>