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Тема урока: </w:t>
      </w:r>
      <w:r>
        <w:rPr>
          <w:b/>
          <w:sz w:val="28"/>
          <w:szCs w:val="28"/>
        </w:rPr>
        <w:t xml:space="preserve">Ю.Я. Яковлев «Цветок хлеба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Технология:</w:t>
      </w:r>
      <w:r>
        <w:rPr/>
        <w:t xml:space="preserve"> чтение и письмо для развития критического мышления</w:t>
      </w:r>
    </w:p>
    <w:p>
      <w:pPr>
        <w:pStyle w:val="Normal"/>
        <w:rPr/>
      </w:pPr>
      <w:r>
        <w:rPr>
          <w:u w:val="single"/>
        </w:rPr>
        <w:t>Стратегия:</w:t>
      </w:r>
      <w:r>
        <w:rPr/>
        <w:t xml:space="preserve"> «Дерево предсказани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ть навык учащихся более вдумчиво работать с текстом, выделяя ключевые понятия и выявляя их основные призна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репить знания учащихся по работе над глубоким анализом произве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тель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ходе решения дидактических целей создать условия для воспи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уховности и нравствен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важения к старшему покол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юбви к Роди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де условия решения дидактических целей  создать условия для развит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ритического мыш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знавательной актив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блюдательно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оммуникативной культуры (умение слушать и слышать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ция с изображением каравая хлеб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ция памятника «Цветок жизн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Лепестки» у каждого учени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аблица. Порядок работы над написанием синквей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рет пис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ообщение темы и целей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ы будем читать рассказ «Цветок хлеба» </w:t>
      </w:r>
      <w:r>
        <w:rPr>
          <w:i/>
          <w:sz w:val="28"/>
          <w:szCs w:val="28"/>
        </w:rPr>
        <w:t>(запись на доске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т рассказ написал Юрий Яковлевич Яковле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 чём может быть этот рассказ?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Запишите на листочках </w:t>
      </w:r>
      <w:r>
        <w:rPr>
          <w:i/>
          <w:sz w:val="28"/>
          <w:szCs w:val="28"/>
        </w:rPr>
        <w:t xml:space="preserve">(учитель записывает на доске варианты учащихся)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колоск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цветк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хлеб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труд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любв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чувствах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природ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 людях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ё сказ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им наши предпо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ейчас я буду читать 1 фрагмент, а вы выберите и  те слова и выражения, которые являются ключевыми, самыми главными, которые на «душу легли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Работа с текстом. Чтение и анализ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.1.Чтение учителем 1 фрагмен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колько маленький Коля помнил себя в войну, он всегда был голодным. Он никак не мог привыкнуть, приладиться к голоду, и его ввалившиеся глаза сердито поблёскивали, постоянно искали добычу. Черноволосый, нестриженный, взъерошенный, с проступающими рёбрышками, он был похож на маленького исхудалого волчонка. Он тянул в рот всё, что было съедобным, - щавель, вяжущие ягоды черёмухи, какие – то корни, дикие лесные яблоки, пронзительно кислые и крепкие. Дома ему давали болтанку и хлеб. Мать добавляла в муку веники – вымоченные метёлки проса, и хлеб был тяжёлый, вязкий, от него пахло сырой глиной. Но и этот хлеб голодный мальчонка съедал мгновенно, жадно посапывая раздутыми ноздрям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узнали из этого фрагмента рассказ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 ком идёт речь? (герой - мальчик Коля)</w:t>
      </w:r>
    </w:p>
    <w:p>
      <w:pPr>
        <w:pStyle w:val="Normal"/>
        <w:ind w:left="360" w:hanging="0"/>
        <w:rPr/>
      </w:pPr>
      <w:r>
        <w:rPr/>
        <w:t>- Охарактеризуйте героя и его действи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63"/>
        <w:gridCol w:w="3689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ссказ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геро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 – ассоциация со словом хле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 приладиться к голоду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ъерошенный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но съеда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удалый волчонок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л добычу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пают рёбрышки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сердито поблёскивал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алившиеся глаз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о чём должен быть следующий фрагмен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о время моего чтения найдите ключевые слова, которые или опровергнут или подтвердят данные предположения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.2.Чтение учителем 2 фрагмен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раз за всю войну он наелся хлеба вдоволь. И хлеб был не из веников – настоящий. Его принесли с собой наши автоматчики. Они вошли в хату ноч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ночных гостей в хате стало тесно, как на вокзале, и маленький Коля почувствовал себя не дома. Он забился в угол и опасливо наблюдал за пришельцами. И тут его заметил скуластый солдат, прихрамывавший на левую ногу. Он поманил к себе Кол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й, хозяин, пойди – ка сюда. Хлебушка хочеш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у захотелось крикнуть: «Хочу!  Хочу!» Но к горлу подкатил ком. Он не мог произнести ни слова и молча глотал слю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ы, наверно, плотно поужин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я растерянно заморгал, а скуластый солдат развязал мешок и сунул ему в руку большой кусок хлеба. У голодного мальчика закружилась голова. Он вскарабкался на печку, зажмурил глаза и припал к хлебу. Он дышал хлебом, ласкался к нему, согревал его руками и щекой. Он откусывал то мякиш, то с весёлым азартом грыз корку, и покойная сытость сладко разливалась по телу. Коля подобрел от хлеба, как взрослые добреют порой от вина. Ему казалось, что всё вокруг хлебное: и лежит он на хлебе, и под головой у него мягкий хлеб, и покрыт он тёплым хлебом. Он уснул. И всю ночь ему снился хле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вращаемся к начал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то подтвердилось из ваших  предположений? О чём же рассказ? 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u w:val="single"/>
        </w:rPr>
        <w:t>о  хлебе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мы узнаём о Ко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 время чтения следующего фрагмента, постарайтесь отыскать те слова, которые подтвердят наше предположение, что этот рассказ о хлеб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Чтение учителем 3 фрагмента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… </w:t>
      </w:r>
      <w:r>
        <w:rPr>
          <w:sz w:val="28"/>
          <w:szCs w:val="28"/>
        </w:rPr>
        <w:t>Когда война подходила к концу, мать посеяла на огороде полоску пшеницы. Вскоре из земли проклюнулись робкие всходы. Они были похожи на траву. Мальчик пожевал травинку и не почувствовал хлебного вкуса: трава как трава. Может быть, никакого хлеба и не будет. Но трава начала сворачиваться в труб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коро наш хлеб зацветёт, - говорила м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се ждали, и Коля ждал, и ему на память приходил свежий солдатский житник и счастливая хлебная ночь, которая то ли была на самом деле, то ли приснилась. Коля ждал, что хлеб зацветёт голубыми цветами или алым маковым цветом. А может быть, как вишня, покроется белой метелицей. Он так и не заметил, как цветёт хлеб. Появились колосья – глазастые, голубоватые, чуть запотевшие. Потом полоска стала соломен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Что ожидал увидеть мальчик и что увидел?</w:t>
      </w:r>
    </w:p>
    <w:p>
      <w:pPr>
        <w:pStyle w:val="Normal"/>
        <w:ind w:left="360" w:hanging="0"/>
        <w:rPr/>
      </w:pPr>
      <w:r>
        <w:rPr/>
        <w:t>- Как растёт хлеб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ходы проклюнулис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даже не заметил цвет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хлебного вку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минания о хлеб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оложите, как дальше будут развиваться событ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в тексте слова и выражения, которые передают встречу Коли с хлебом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.4.Чтение учителем 4 фрагмен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собрали первый урожай, бабушка на радостях испекла два коржа величиной с подсолнух. Коржи были пахучие, румяные. Бабушка смазала их масляным пёрышком и посыпала солью, крупной, как толчёное стекло. От коржей шёл жар, и они светились, как два маленьких посоленных солн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ьчик сидел перед столом, и его ввалившиеся глаза приросли к коржам. Он ждал, когда ж его угостят, и вдыхал в себя тёплый дух испечённого хлеба. Он ещё сдерживался, чтобы не протянуть руку и не взять без спроса завидное угощение. Наконец бабушка подошла к нему и сказа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ведай, внучок, моего корж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ая – то скрытая пружина сработала внутри – руки мгновенно устремились к коржу, пальцы крепко сжали его и потянули в рот. Корочка обжигала губы, соль пощипывала язык, ноздри раздувались, боясь упустить частичку вкусного запаха. Нет, корж был повкуснее солдатской буханки, но он таял с неудержимой силой, и вскоре в руке мальчика остался тоненький полумесяц. И его скоро не стало…  Коля облизал губы, облизал пальцы и тяжело вздохнул. А второй корж, румяный, целёхонький и наверняка ещё более вкусный, лежал на столе и призывно улыбался своей рож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неси этот корж деду, - сказала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ай отнесу, - упавшим голосом сказал Кол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ВСТРЕЧА КОЛИ С ХЛЕБОМ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я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уч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приросл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ы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ыхал дух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величиной с подсолну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ая пружин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лнц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- Как дальше развивались события?  </w:t>
      </w:r>
      <w:r>
        <w:rPr>
          <w:i/>
          <w:sz w:val="28"/>
          <w:szCs w:val="28"/>
        </w:rPr>
        <w:t>(предположения учащихся)</w:t>
      </w:r>
    </w:p>
    <w:p>
      <w:pPr>
        <w:pStyle w:val="Normal"/>
        <w:rPr/>
      </w:pPr>
      <w:r>
        <w:rPr>
          <w:sz w:val="28"/>
          <w:szCs w:val="28"/>
        </w:rPr>
        <w:t>- Как вы думаете – донесёт Коля корж деду? (вариа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лушаем следующий фрагмент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5.Чтение учителем 5 фрагмен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Дед был очень старым и жил на пасеке. Домой он приходил в те редкие дни, когда на огороде топили прокопчённую, покосившуюся баньку. Всё лицо деда заросло щетиной, словно из подбородка и щёк торчало множество железных гвоздиков. Коля боялся приблизиться к деду, чтобы не уколо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бушка завернула горячий корж в лопух и протянула его Коле. Сперва он нёс свою дорогую ношу в руках. Потом лопух пришлось выбросить, а корж спрятать за пазуху, чтобы его не отняли мальчишки. Корж был горячим, он жёг кожу, а крупная соль въедалась в обожжённое место. Коле казалось, что он несёт за пазухой сердитого зверька и зверёк кусает его живот. Но он терпел. Он прошёл мимо мальчишек, и они не заподозрили, какой вкусный гостинец спрятан у Коли за паз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д не услышал прихода внука. Он сидел перед пчелиным водопоем – перед желобком, по которому текла вода. Пчёлы облепили желобок и пили, опуская хоботки в прохладную воду. Дед подставлял руку, и вода стекла ему в ладонь. Он подносил ладонь ко рту и пил пчелиную воду, она была сладковатой. Пчёлы ползали по плечам, по голове деда, забирались в ушную раковину. Они не кусали деда. Они его признавали за сво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д обрадовался. Он вертел корж в руках и нюхал. А Коля стоял перед стариком, поглощённый надеждой, что дед разломит корж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Хороший корж, - сказал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Хороший, - тут же согласился К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з немцев и земля лучше родит! – Дед опустил руку с коржом. – Как там бабка – то? Полз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лзает, - вздохнул мальчик и, чтобы не думать больше о корже, спросил: - Дед, а тебе медаль дадут за нем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чем медаль? – сказал он. – Мне бы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д не стал есть гостинец, а отнёс его в шалаш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До чего же жадный дед! Совсем одичал со своими пчёлами. Он специально спрятал корж, чтобы не делиться и потом спокойно жевать его, макая в липкий гречишный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ассказе появился ещё герой - дед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нёс Коля корж деду? </w:t>
      </w:r>
      <w:r>
        <w:rPr>
          <w:i/>
          <w:sz w:val="28"/>
          <w:szCs w:val="28"/>
        </w:rPr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спытывал Коля, пока шёл к дед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ая черта характера проявилась у мальчика?  </w:t>
      </w:r>
      <w:r>
        <w:rPr>
          <w:i/>
          <w:sz w:val="28"/>
          <w:szCs w:val="28"/>
        </w:rPr>
        <w:t>(выдержка, ответственность, терп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ы узнали про д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еб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Кол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д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я нош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та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заросло щетино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г кож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в пчёла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ый гостине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 сладковатую воду из желобка для пчё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думаете, на что надеялся Коля? Что он ожидает от деда? </w:t>
      </w:r>
      <w:r>
        <w:rPr>
          <w:i/>
          <w:sz w:val="28"/>
          <w:szCs w:val="28"/>
        </w:rPr>
        <w:t>(предположения учен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поступит дед?  </w:t>
      </w:r>
      <w:r>
        <w:rPr>
          <w:i/>
          <w:sz w:val="28"/>
          <w:szCs w:val="28"/>
        </w:rPr>
        <w:t>(предположения учен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е чувство испытал Коля в тот момент, когда дед унёс корж в шалаш?    </w:t>
      </w:r>
      <w:r>
        <w:rPr>
          <w:i/>
          <w:sz w:val="28"/>
          <w:szCs w:val="28"/>
        </w:rPr>
        <w:t>(разочарование, не оправдались надежды на дед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действия деда? </w:t>
      </w:r>
      <w:r>
        <w:rPr>
          <w:i/>
          <w:sz w:val="28"/>
          <w:szCs w:val="28"/>
        </w:rPr>
        <w:t xml:space="preserve">(предположения) </w:t>
      </w:r>
    </w:p>
    <w:p>
      <w:pPr>
        <w:pStyle w:val="Normal"/>
        <w:rPr>
          <w:i/>
          <w:i/>
        </w:rPr>
      </w:pPr>
      <w:r>
        <w:rPr>
          <w:i/>
        </w:rPr>
        <w:t>1. съел сам           2. отдал с грязным бельём половину  3. отдал с грязным бельём кус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 ваши предположения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4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.Чтение учителем 6 фрагмента:</w:t>
      </w:r>
    </w:p>
    <w:p>
      <w:pPr>
        <w:pStyle w:val="Normal"/>
        <w:tabs>
          <w:tab w:val="clear" w:pos="708"/>
          <w:tab w:val="left" w:pos="424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Коля собрался уходить. В последнюю минуту, когда дед протянул котомку с грязным бельём -  пусть бабка простирнёт! – у Коли что – то дрогнуло, и он чуть не попросил у деда кусочек коржа. Но сумел побороть минутную слабость. И промолча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шёл не спеша, размахивая котомкой, и думал о том, что, когда кончится война, в доме будет много хлеба и он будет есть коржи утром, в обед и вечером. А сейчас корж ест дед – он, Коля, уже съел свой. Мальчик представил себе деда, который долго перемалывает беззубым ртом запечённую корочку. Старый, наверное, и вкуса – то не чув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ма он сунул бабушке котомку и буркну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д велел простирну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 он там, не болеет? – насторожилась бабу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го ему болеть – то? Сказал Коля. – Пасёт себе пч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молча принялась выкладывать на лавку дедушкино бельишко, рассматривая, где надо заштопать, где залатать. На дне котомки оказалась чистая тряпица, завязанная узлом. Бабушка неторопливо развязала непослушными пальцами узел. В тряпице лежал корж. Она ничего не сказала. Положила нежданный гостинец перед вн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мяное, густо посыпанное солью солнышко ослепило мальчика. Радостный огонёк вспыхнул в его глазах. Он проглотил слюну, предвкушая угощение, и протянул руку к коржу. Но какое – то незнакомое чувство удержало его руку. Это чувство оказалось сильнее голода, важнее хлеба. Значит, дед не жуёт корж и не макает его в гречишный мёд, а пьёт свою подслащённую водичку, которая заглушает голод, и пчёлы ползают по его плечам… И он воевал с фашистами, а медали ему не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я сполз со скамейки и пошёл прочь… но через некоторое время он вернулся. Взял со стола остывший корж. Аккуратно завернул его в чистую тряпицу и положил в дедушкин сундук, где лежали старые сапоги, шапки, мешок с самосадом и штык, привезённый с прошл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закончили чтение этого расска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предстал перед нами дед со слов Коли?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д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ч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ьно спрят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дели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 будет макать в мёд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(Коля хотел попросить кусочек, но промолчал, понимая, что этот корж для деда.) (чувство обиды) 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илось ли отношение Коли к деду, когда бабушка «положила нежданный гостинец перед внуком»?  </w:t>
      </w:r>
      <w:r>
        <w:rPr>
          <w:i/>
          <w:sz w:val="28"/>
          <w:szCs w:val="28"/>
        </w:rPr>
        <w:t>(да)</w:t>
      </w:r>
    </w:p>
    <w:p>
      <w:pPr>
        <w:pStyle w:val="Normal"/>
        <w:rPr/>
      </w:pPr>
      <w:r>
        <w:rPr>
          <w:sz w:val="28"/>
          <w:szCs w:val="28"/>
        </w:rPr>
        <w:t>- Как и почему изменилос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акает в мёд, а пьёт подслащённую водичку, заглушая голод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ое чувство испытал Коля за свои мысли? (</w:t>
      </w:r>
      <w:r>
        <w:rPr>
          <w:i/>
          <w:sz w:val="28"/>
          <w:szCs w:val="28"/>
        </w:rPr>
        <w:t>стыд, он был несправедлив)</w:t>
      </w:r>
    </w:p>
    <w:p>
      <w:pPr>
        <w:pStyle w:val="Normal"/>
        <w:rPr/>
      </w:pPr>
      <w:r>
        <w:rPr>
          <w:sz w:val="28"/>
          <w:szCs w:val="28"/>
        </w:rPr>
        <w:t xml:space="preserve">- О чём же этот рассказ?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 любви</w:t>
      </w:r>
      <w:r>
        <w:rPr>
          <w:i/>
          <w:sz w:val="28"/>
          <w:szCs w:val="28"/>
        </w:rPr>
        <w:t>. Солдат и семья любят Колю, т.к. он маленький, не может себя накормить и защитить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этот рассказ назван «Цветок хлеба»? </w:t>
      </w:r>
      <w:r>
        <w:rPr>
          <w:i/>
          <w:sz w:val="28"/>
          <w:szCs w:val="28"/>
        </w:rPr>
        <w:t>(Хлеб - это цветок жизн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3 – м километре бывшей Дороги жизни, у посёлка Ковалёво, стоит памятник </w:t>
      </w:r>
      <w:r>
        <w:rPr>
          <w:i/>
          <w:sz w:val="28"/>
          <w:szCs w:val="28"/>
        </w:rPr>
        <w:t xml:space="preserve">Цветок жизни. </w:t>
      </w:r>
      <w:r>
        <w:rPr>
          <w:sz w:val="28"/>
          <w:szCs w:val="28"/>
        </w:rPr>
        <w:t>В центре композиции – наклонная плита с надписью : «Во имя жизни и против войны, детям – юным героям Ленинграда 1941 – 1944 гг.» белый каменный цветок на десятиметровом столбе возвышается над гранитными валунами. В лепестках цветка вырезаны слова: «Пусть всегда будет солн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лавные действующие лица рассказа.   (Хлеб   Коля    Дед)</w:t>
      </w:r>
    </w:p>
    <w:p>
      <w:pPr>
        <w:pStyle w:val="Normal"/>
        <w:rPr/>
      </w:pPr>
      <w:r>
        <w:rPr>
          <w:sz w:val="28"/>
          <w:szCs w:val="28"/>
        </w:rPr>
        <w:t>- А сейчас вы выполните творческую работу, создадите  «цветок жизни – цветок хлеба», который как маленькое солнышко принесёт людям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лепестках напишите СИНКВЕЙН, используя любые слова с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ИНКВЕЙН  (от французского «5», пятистишие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Порядок построения: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 строчка – </w:t>
            </w:r>
            <w:r>
              <w:rPr>
                <w:color w:val="000080"/>
                <w:u w:val="single"/>
              </w:rPr>
              <w:t>1 слово</w:t>
            </w:r>
            <w:r>
              <w:rPr/>
              <w:t xml:space="preserve">  (существительное) </w:t>
            </w:r>
            <w:r>
              <w:rPr>
                <w:color w:val="FF0000"/>
              </w:rPr>
              <w:t>Называет объек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 названа 1 словом – сущ., или мест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 строчка – </w:t>
            </w:r>
            <w:r>
              <w:rPr>
                <w:color w:val="000080"/>
                <w:u w:val="single"/>
              </w:rPr>
              <w:t>2 слова</w:t>
            </w:r>
            <w:r>
              <w:rPr/>
              <w:t xml:space="preserve"> (прилагательные) </w:t>
            </w:r>
            <w:r>
              <w:rPr>
                <w:color w:val="FF0000"/>
              </w:rPr>
              <w:t>Характеристика объе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писание темы в 2 – х  словах – прил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3 строчка – </w:t>
            </w:r>
            <w:r>
              <w:rPr>
                <w:color w:val="000080"/>
                <w:u w:val="single"/>
              </w:rPr>
              <w:t>3 слова</w:t>
            </w:r>
            <w:r>
              <w:rPr/>
              <w:t xml:space="preserve"> (глаголы) </w:t>
            </w:r>
            <w:r>
              <w:rPr>
                <w:color w:val="FF0000"/>
              </w:rPr>
              <w:t>Описание действия объе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писание действия в рамках этой темы </w:t>
            </w:r>
          </w:p>
          <w:p>
            <w:pPr>
              <w:pStyle w:val="Normal"/>
              <w:rPr/>
            </w:pPr>
            <w:r>
              <w:rPr/>
              <w:t>3 –я словами – глагол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4 строчка – </w:t>
            </w:r>
            <w:r>
              <w:rPr>
                <w:color w:val="000080"/>
                <w:u w:val="single"/>
              </w:rPr>
              <w:t>4 слова</w:t>
            </w:r>
            <w:r>
              <w:rPr/>
              <w:t xml:space="preserve">  (любая часть речи) </w:t>
            </w:r>
            <w:r>
              <w:rPr>
                <w:color w:val="FF0000"/>
              </w:rPr>
              <w:t>Законченное суждение об этом объект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раза из 4 – х слов, показывающая отношение к теме – любая часть реч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5 строчка – </w:t>
            </w:r>
            <w:r>
              <w:rPr>
                <w:color w:val="000080"/>
                <w:u w:val="single"/>
              </w:rPr>
              <w:t xml:space="preserve">1 слово </w:t>
            </w:r>
            <w:r>
              <w:rPr/>
              <w:t>(любая часть речи)</w:t>
            </w:r>
            <w:r>
              <w:rPr>
                <w:color w:val="FF0000"/>
              </w:rPr>
              <w:t>Вывод. Эмоциональное заключе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вод из одного слова, который повторяет суть темы. Эмоциональное заключение – любая часть ре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учащихся. Запись синкв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, что у вас по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тог урока.</w:t>
      </w:r>
    </w:p>
    <w:p>
      <w:pPr>
        <w:pStyle w:val="Normal"/>
        <w:rPr/>
      </w:pPr>
      <w:r>
        <w:rPr>
          <w:sz w:val="28"/>
          <w:szCs w:val="28"/>
        </w:rPr>
        <w:t xml:space="preserve">- Скажите одним словом, что вам дала работа на уроке чтения? </w:t>
      </w:r>
      <w:r>
        <w:rPr>
          <w:i/>
          <w:sz w:val="28"/>
          <w:szCs w:val="28"/>
        </w:rPr>
        <w:t>(творчество, ожидание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те пословицы о хлеб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ы синквейн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плый, румя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ли, пекли, угост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ли самое дорогое вн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н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азнительный, жел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т, искушает, вызыва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рые мысли о близких люд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дн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, беззащи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ёт, мечтает, терп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ет, что дед жа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дн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, БО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ЧАЛ, ЗАБОТИТСЯ, РАБОТА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СЕКЕ, УХАЖИВАЕТ ЗА ПЧЁ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1:30:00Z</dcterms:created>
  <dc:creator>Dimon</dc:creator>
  <dc:description/>
  <cp:keywords/>
  <dc:language>en-US</dc:language>
  <cp:lastModifiedBy>User</cp:lastModifiedBy>
  <cp:lastPrinted>2006-12-05T18:12:00Z</cp:lastPrinted>
  <dcterms:modified xsi:type="dcterms:W3CDTF">2012-11-13T20:53:00Z</dcterms:modified>
  <cp:revision>5</cp:revision>
  <dc:subject/>
  <dc:title>Тема урока: Ю</dc:title>
</cp:coreProperties>
</file>