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грация. Взаимосвязанное обучени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тарскому и русскому языкам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ь или нужд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ловек без причины или без потребности не будет изучать другой язык. Для него орудием общения служит родной язык. Однако, если он живет в многонациональном государстве, ему приходится изучать и другие языки, которые   необходимы   для   удовлетворения   и  духовных, и материальных потребностей. Именно такая ситуация сложилась в настоящее время в Республике Татарстан, когда знание татарского языка русским населением, а русского языка татарами является  социальной потребностью, ибо в настоящее время татарский язык довольно широко используется в области культуры, науки, образования, средствах массовой информации (пресса, радио, телевидение), в сфере общественных отношений  и в быту. Кроме того, его понимают более 150 млн. представителей тюркоязычных народов земного шара, т.е. появляется широкая возможность организации международных связей со странами, например, Ближнего Востока. В то же время, формирование гармоничного двуязычия предполагает содружество татарского и русского языков, при котором татарин, используя родной язык, осваивает русский, а русский человек, живущий в республике, сейчас имеет возможность овладеть татарским языком (а он входит в число 14 легко усваиваемых языков мира). Это положительно влияет на развитие личности и русских, и тата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качестве прелюдии, перед началом  изучения татарского языка, предлагаем вам </w:t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«Памятка – инструкция»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Изучив татарский язык, Вы обогатитесь духовно, существенно расширите Ваши социальные и профессиональные возможности, облегчите повседневное общение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Овладение всяким языком (а особенно, таким трудным как татарский) - долгий и нелегкий путь. Для овладения речью  требуется несколько сотен часов упорной и напряженной работы. Словом, твердо настройтесь на </w:t>
      </w:r>
      <w:r>
        <w:rPr>
          <w:b/>
          <w:sz w:val="28"/>
        </w:rPr>
        <w:t xml:space="preserve">серьезную,  повседневную и продолжительную </w:t>
      </w:r>
      <w:r>
        <w:rPr>
          <w:sz w:val="28"/>
        </w:rPr>
        <w:t>работу с учебнико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Даже самый лучший ученик способен создать только </w:t>
      </w:r>
      <w:r>
        <w:rPr>
          <w:b/>
          <w:sz w:val="28"/>
        </w:rPr>
        <w:t>базу</w:t>
      </w:r>
      <w:r>
        <w:rPr>
          <w:sz w:val="28"/>
        </w:rPr>
        <w:t xml:space="preserve"> для свободного говорения. </w:t>
      </w:r>
    </w:p>
    <w:p>
      <w:pPr>
        <w:pStyle w:val="Normal"/>
        <w:ind w:firstLine="708"/>
        <w:jc w:val="both"/>
        <w:rPr>
          <w:sz w:val="28"/>
          <w:lang w:val="tt-RU"/>
        </w:rPr>
      </w:pPr>
      <w:r>
        <w:rPr>
          <w:sz w:val="28"/>
        </w:rPr>
        <w:t>4.</w:t>
      </w:r>
      <w:r>
        <w:rPr>
          <w:b/>
          <w:sz w:val="28"/>
        </w:rPr>
        <w:t>Если работать на уроках правильно</w:t>
      </w:r>
      <w:r>
        <w:rPr>
          <w:sz w:val="28"/>
        </w:rPr>
        <w:t xml:space="preserve">, то уже в ходе работы с учебником (а особенно – после его завершения), у Вас  появится возможность в определенной, все возрастающей степени включаться в реальную речевую деятельность носителей татарского языка. И если Вы будете эту возможность активно использовать, т. е. </w:t>
      </w:r>
      <w:r>
        <w:rPr>
          <w:b/>
          <w:sz w:val="28"/>
        </w:rPr>
        <w:t>смело, много и повсюду</w:t>
      </w:r>
      <w:r>
        <w:rPr>
          <w:sz w:val="28"/>
        </w:rPr>
        <w:t xml:space="preserve"> стараться говорить по-татарски и при этом стремиться расширить и укрепить свои знания, умения и навыки – Вы, вначале ограниченно и стесненно, а затем все обильнее и свободнее </w:t>
      </w:r>
      <w:r>
        <w:rPr>
          <w:b/>
          <w:sz w:val="28"/>
        </w:rPr>
        <w:t>заговорите</w:t>
      </w:r>
      <w:r>
        <w:rPr>
          <w:sz w:val="28"/>
        </w:rPr>
        <w:t xml:space="preserve">, пусть на ограниченные бытовые темы, но </w:t>
      </w:r>
      <w:r>
        <w:rPr>
          <w:b/>
          <w:sz w:val="28"/>
        </w:rPr>
        <w:t>заговорите</w:t>
      </w:r>
      <w:r>
        <w:rPr>
          <w:sz w:val="28"/>
        </w:rPr>
        <w:t xml:space="preserve">, а достижение более высокого уровня будет зависеть от Вас.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Старайтесь работать с учебником если не ежедневно, то </w:t>
      </w:r>
      <w:r>
        <w:rPr>
          <w:b/>
          <w:sz w:val="28"/>
        </w:rPr>
        <w:t>регулярно</w:t>
      </w:r>
      <w:r>
        <w:rPr>
          <w:sz w:val="28"/>
        </w:rPr>
        <w:t xml:space="preserve"> по 0,5 – 1 часу. Помимо этого </w:t>
      </w:r>
      <w:r>
        <w:rPr>
          <w:b/>
          <w:sz w:val="28"/>
        </w:rPr>
        <w:t>обязательно</w:t>
      </w:r>
      <w:r>
        <w:rPr>
          <w:sz w:val="28"/>
        </w:rPr>
        <w:t xml:space="preserve"> в течение дня продолжайте повторять слова урывками: идя по улице, в автобусе, за плитой и т. д. Стройте со словами простейшие предложения, отрабатывайте грамматические конструкции. Это требует высокой самодисциплины и дается нелегко, но без этого материал будет усваиваться много хуже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6.Работая только с учебником, научиться </w:t>
      </w:r>
      <w:r>
        <w:rPr>
          <w:b/>
          <w:sz w:val="28"/>
        </w:rPr>
        <w:t>говорить</w:t>
      </w:r>
      <w:r>
        <w:rPr>
          <w:sz w:val="28"/>
        </w:rPr>
        <w:t xml:space="preserve"> по–татарски невозможно. Совершенно необходимо </w:t>
      </w:r>
      <w:r>
        <w:rPr>
          <w:b/>
          <w:sz w:val="28"/>
        </w:rPr>
        <w:t xml:space="preserve">обильно включать усваиваемый материал в реальную речевую деятельность. </w:t>
      </w:r>
      <w:r>
        <w:rPr>
          <w:sz w:val="28"/>
        </w:rPr>
        <w:t xml:space="preserve">Для этого нужно </w:t>
      </w:r>
      <w:r>
        <w:rPr>
          <w:b/>
          <w:sz w:val="28"/>
        </w:rPr>
        <w:t>смело и много</w:t>
      </w:r>
      <w:r>
        <w:rPr>
          <w:sz w:val="28"/>
        </w:rPr>
        <w:t xml:space="preserve"> говорить с носителями языка в школе, во дворе, в магазине и т. д.</w:t>
      </w:r>
    </w:p>
    <w:p>
      <w:pPr>
        <w:pStyle w:val="Normal"/>
        <w:ind w:firstLine="708"/>
        <w:jc w:val="both"/>
        <w:rPr/>
      </w:pPr>
      <w:r>
        <w:rPr>
          <w:sz w:val="28"/>
        </w:rPr>
        <w:t>7.Без «вставления» отдельных татарских реплик в русскую речь (начиная с разговорных формул «кайда?, киттек!, киттем!, м</w:t>
      </w:r>
      <w:r>
        <w:rPr>
          <w:sz w:val="28"/>
          <w:lang w:val="tt-RU"/>
        </w:rPr>
        <w:t>ә</w:t>
      </w:r>
      <w:r>
        <w:rPr>
          <w:sz w:val="28"/>
        </w:rPr>
        <w:t xml:space="preserve">!, бир </w:t>
      </w:r>
      <w:r>
        <w:rPr>
          <w:sz w:val="28"/>
          <w:lang w:val="tt-RU"/>
        </w:rPr>
        <w:t>ә</w:t>
      </w:r>
      <w:r>
        <w:rPr>
          <w:sz w:val="28"/>
        </w:rPr>
        <w:t>ле!, т</w:t>
      </w:r>
      <w:r>
        <w:rPr>
          <w:sz w:val="28"/>
          <w:lang w:val="tt-RU"/>
        </w:rPr>
        <w:t>ә</w:t>
      </w:r>
      <w:r>
        <w:rPr>
          <w:sz w:val="28"/>
        </w:rPr>
        <w:t>брик ит</w:t>
      </w:r>
      <w:r>
        <w:rPr>
          <w:sz w:val="28"/>
          <w:lang w:val="tt-RU"/>
        </w:rPr>
        <w:t>ә</w:t>
      </w:r>
      <w:r>
        <w:rPr>
          <w:sz w:val="28"/>
        </w:rPr>
        <w:t>м!, ашыйсым кил</w:t>
      </w:r>
      <w:r>
        <w:rPr>
          <w:sz w:val="28"/>
          <w:lang w:val="tt-RU"/>
        </w:rPr>
        <w:t>ә</w:t>
      </w:r>
      <w:r>
        <w:rPr>
          <w:sz w:val="28"/>
        </w:rPr>
        <w:t>!» и т. д., и постепенно усложняя их)</w:t>
      </w:r>
      <w:r>
        <w:rPr>
          <w:sz w:val="28"/>
          <w:lang w:val="tt-RU"/>
        </w:rPr>
        <w:t>,</w:t>
      </w:r>
      <w:r>
        <w:rPr>
          <w:sz w:val="28"/>
        </w:rPr>
        <w:t xml:space="preserve"> Вы не научитесь говорит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Просите, чтобы к Вам обращались по-татарски, старайтесь отвечать также. Когда нет собеседника, говорите сами с собой («Сейчас я иду в магазин. Там я куплю хлеб» и т. д.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Крайне полезно слушать радио и телевизор (особенно простые и доступные по языку передачи), ходить в театр, читать надписи в общественных местах, заголовк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0.Резко повышает эффективность обучения периодическое «погружение» в татарский язык: жизнь в татарской деревне, тесное общение с человеком, говорящим только по-татарски.</w:t>
      </w:r>
    </w:p>
    <w:p>
      <w:pPr>
        <w:pStyle w:val="Normal"/>
        <w:ind w:firstLine="70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Лексика - строительный материал язы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колько же слов должен знать учащийся для того, чтобы общаться на татарском языке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варный состав современного татарского языка включает примерно 100 тысяч слов, отличающихся по происхождению, по сфере употребления и стилистической значимости. С точки зрения происхождения, различаются исконно татарские и заимствованные слова. В словарный состав языка  входят также областные слова и диалектизмы. Значительную часть слов татарского языка составляют русские и иноязычные, вошедшие через русский язык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Прочно вошедшие в татарский язык арабо-персидские слова зачастую воспринимаются как собственно татарск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ый запас слов взрослого человека равен примерно 10% всего словарного состава его родного язы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для татарина активный запас составляет около 10 тысяч слов. Для того, чтобы понять 95% любого текста, необходимо знать 3000 специально отобранных слов. Для того, чтобы свободно общаться на другом языке, достаточно 1800 слов, с помощью которых мы будем свободно чувствовать себя в любой области и с высокой степенью вероятности будем понимать своего собесед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ала, что для свободного повседневного общения достаточно около 2000-2500 слов. Значит, чтобы русскоязычные учащиеся, изучающие татарский язык с первого по девятый класс, научились говорить и понимать по-татарски, им нужно за весь период обучения усвоить 3000 специально отобранных с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первая тысяча наиболее употребительных слов гарантирует понимание текста средней трудности на 80%, вторая тысяча прибавляет от 8 до 10% понимания,  а третья - всего 4%, четвертая и пятая-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школе создается фундамент, который обеспечивает понимание текста (средней трудности) на 80% и реализует возможность пользоваться языком как практическим средством об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ребенка человеком, которому быстро и легко даются языки, вполне возмож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лексике решаются также общеобразовательные и воспитательные задачи. Усваивая лексику татарского литературного языка, учащиеся знакомятся с новыми способами выражения уже знакомых им понятий и получают возможность сравнивать их в двух язык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это  развивает творческие способности в различных областях с использованием татарского языка, создает базу для развития  речевых способностей учащихся и формирует доброжелательное и заинтересованное отношение к татарскому народу, его культуре, традициям  и обычаям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708"/>
        <w:jc w:val="center"/>
        <w:rPr>
          <w:b/>
          <w:b/>
          <w:i w:val="false"/>
          <w:i w:val="false"/>
          <w:sz w:val="28"/>
          <w:lang w:val="tt-RU"/>
        </w:rPr>
      </w:pPr>
      <w:r>
        <w:rPr>
          <w:b/>
          <w:i w:val="false"/>
          <w:sz w:val="28"/>
          <w:lang w:val="tt-RU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i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3:59:00Z</dcterms:created>
  <dc:creator>Гульнара</dc:creator>
  <dc:description/>
  <dc:language>en-US</dc:language>
  <cp:lastModifiedBy>Гульнара</cp:lastModifiedBy>
  <dcterms:modified xsi:type="dcterms:W3CDTF">2011-07-18T14:14:00Z</dcterms:modified>
  <cp:revision>1</cp:revision>
  <dc:subject/>
  <dc:title/>
</cp:coreProperties>
</file>