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3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Директор МБОУ СОШ№3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Н.Б.Карамышева</w:t>
      </w:r>
    </w:p>
    <w:p>
      <w:pPr>
        <w:pStyle w:val="Normal"/>
        <w:spacing w:lineRule="auto" w:line="240" w:before="0" w:after="0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«___»______________2012г.</w:t>
      </w:r>
    </w:p>
    <w:p>
      <w:pPr>
        <w:pStyle w:val="Normal"/>
        <w:spacing w:lineRule="auto" w:line="240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КАБИНЕТА ТЕХНОЛОГИИ «ТЕХНИЧЕСКИЙ ТРУ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МБОУ  СОШ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0"/>
          <w:szCs w:val="80"/>
        </w:rPr>
      </w:pPr>
      <w:r>
        <w:rPr>
          <w:rFonts w:cs="Times New Roman" w:ascii="Times New Roman" w:hAnsi="Times New Roman"/>
          <w:b/>
          <w:sz w:val="80"/>
          <w:szCs w:val="80"/>
        </w:rPr>
        <w:t>города Киржач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012 г.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униципальное бюджетное образовательное учреждение средняя общеобразовательна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а №3 города Киржач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ведующий кабинетом: Ветлов И.В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значение учебного кабинета — проведение занятий по предметам Технология «Технический труд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териалы по охране труда и безопасности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 Комплект инструкций по технике безопасности для учителя технолог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 Комплект инструкций по правилам безопасности для учащихся в кабинете технолог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 Журнал регистрации инструктажей по технике безопасности на занятиях по технологии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Наличие аптечки — есть, укомплектована, есть опись.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Дополнительные материалы по предме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апка с материалами для открытых уро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апка с материалами для проведения факультативных занят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апка с материалами для проведения занятий элективного курс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апка с материалами занятий по кружковой программ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Материалы для внеклассной работ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- папка с материалами проведения  кружковой работы.                                           8. Наличие библиотеки – е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. Открытая информация для учащихся о минимуме знаний (стандарт образования) – 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Наличие дидактического материа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02"/>
        <w:gridCol w:w="34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 по темам курса «Технология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КАБИН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Слесарная мастерска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рстаки слесарные -20, из них ученических -1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очное приспособление -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с раздвижной доской -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ский стол -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ски -1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: учительский -1, учинических-1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бочка металлическая -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металлический -1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чной станок -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лильный станок -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но-винторезный станок ТВ-7 -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-фрезерный станок НГФ-110 -1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ая агитация: Плакаты -12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ание ножовк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боты измерительным инструмен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лив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резьб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ание и гибка тонколистового метал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ка металлических издел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рюч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ка и разметка метал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деталей заклепк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зеров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л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окарные рабо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каты по технике безопасности -4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 сверлильном ста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 фрезерном ста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 токарном ста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зании металла ножовко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нды -4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зы по обработке метал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ные резцы по обработке метал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ельный инструмен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по обработке металл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олярная мастерска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ерстаки столярные -20, из них ученических -1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Учительский стол-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тулья: учительский -1, ученических -1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Доска раскладная -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умбочка металлическая -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Шкаф металлический -1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Стан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танок токарный по дереву СТД-120м -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верлильный станок -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Заточной станок -1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ая агитация: Плакаты -6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иемы работы измерительным инструмен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Листовые и хвойные раст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Древеси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инематическая схема станка СТД-120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и приемы точения по дерев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стольно-сверлильный станок 2М112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лакаты по технике безопасности – 7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ему месту образцовый поряд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безопас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лении древес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гании древес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лблении древес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 токарном станке по дерев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 сверлильном станк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нды – 4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по обработке древес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породы деревье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иломатериал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на изготовление руч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струментальная комна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металлический -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под инструменты -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двустворчатый -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ский стол -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 учительские -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шалка -1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Литература. 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Объекты труда», М, Просвещение.1992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 Д. Симоненко «Технология»,7 класс, М, «Вентана - Граф», 2008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. Д. Симоненко «Технология», 8 класс, М, «Вентана - Граф», 2008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. Д. Симоненко «Технология»,9 класс, М, «Вентана - Граф», 2008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. Д. Симоненко «Технология»,5 класс, М, «Вентана - Граф», 2001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. В. Д. Симоненко «Технология»,5 класс, М, «Вентана - Граф», 2001 г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. Д. Симоненко «Технология», 6 класс, М, «Вентана - Граф», 2001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. В. Д. Симоненко «Технология», 7 класс, М, «Вентана - Граф», 2001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/>
      </w:pPr>
      <w:r>
        <w:rPr>
          <w:rFonts w:cs="Times New Roman" w:ascii="Times New Roman" w:hAnsi="Times New Roman"/>
          <w:sz w:val="28"/>
          <w:szCs w:val="28"/>
        </w:rPr>
        <w:t>9. . В. Д. Симоненко «Технология», 8 класс, М, «Вентана - Граф», 2001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/>
      </w:pPr>
      <w:r>
        <w:rPr>
          <w:rFonts w:cs="Times New Roman" w:ascii="Times New Roman" w:hAnsi="Times New Roman"/>
          <w:sz w:val="28"/>
          <w:szCs w:val="28"/>
        </w:rPr>
        <w:t>10. . В. Д. Симоненко «Технология», 9 класс, М, «Вентана - Граф», 2001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борник по трудовому обучению. 5-7 класс,М, Просвещение,1992 г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дачи кабинета технологии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материально-технической базы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копление дидактического материала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эстетического оформлен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обретение современной литературы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лучшение оборудования рабочих мест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еспечение современными средствами обучен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удовое воспитание и профориентац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задачами трудового воспитания и профориентации учащихся в мастерской являются: воспитание трудолюбия, осознанного отношения к труду и общественной собственности, знакомство с рабочими профессиями, формирование профессиональных интересов и определенных знаний и навыков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обое внимание следует обратить на экономическое и эстетическое изготовление изделий и качество работы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1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left="7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uppressAutoHyphens w:val="false"/>
        <w:spacing w:lineRule="auto" w:line="360" w:before="90" w:after="90"/>
        <w:jc w:val="center"/>
        <w:rPr>
          <w:rFonts w:ascii="Times New Roman" w:hAnsi="Times New Roman" w:eastAsia="Times New Roman" w:cs="Times New Roman"/>
          <w:b/>
          <w:b/>
          <w:color w:val="44444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90" w:after="9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444444"/>
          <w:sz w:val="36"/>
          <w:szCs w:val="36"/>
          <w:lang w:eastAsia="ru-RU"/>
        </w:rPr>
        <w:t>План развития кабинета:</w:t>
      </w:r>
    </w:p>
    <w:p>
      <w:pPr>
        <w:pStyle w:val="Normal"/>
        <w:shd w:fill="FFFFFF" w:val="clear"/>
        <w:suppressAutoHyphens w:val="false"/>
        <w:spacing w:lineRule="auto" w:line="360" w:before="90" w:after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. Возможное расширение производственной базы в целях дальнейшей специализации помещений и оборудования, их соответствия новым педагогическим технологиям и требованиям.</w:t>
      </w:r>
    </w:p>
    <w:p>
      <w:pPr>
        <w:pStyle w:val="Normal"/>
        <w:shd w:fill="FFFFFF" w:val="clear"/>
        <w:suppressAutoHyphens w:val="false"/>
        <w:spacing w:lineRule="auto" w:line="360" w:before="90" w:after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. Обновление учебного оборудования в соответствии с новыми базисными учебными планами и нормативными требованиями по федеральным перечням комплектации кабинетов труда (прилагаются).</w:t>
      </w:r>
    </w:p>
    <w:p>
      <w:pPr>
        <w:pStyle w:val="Normal"/>
        <w:shd w:fill="FFFFFF" w:val="clear"/>
        <w:suppressAutoHyphens w:val="false"/>
        <w:spacing w:lineRule="auto" w:line="360" w:before="90" w:after="9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. Обеспечение мастерской современной оргтехникой и средствами ТСО.</w:t>
      </w:r>
    </w:p>
    <w:p>
      <w:pPr>
        <w:pStyle w:val="Normal"/>
        <w:shd w:fill="FFFFFF" w:val="clear"/>
        <w:suppressAutoHyphens w:val="false"/>
        <w:spacing w:lineRule="auto" w:line="360" w:before="90" w:after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4. Организация работы технических кружков и элективных курсов на базе кабинета технологии.</w:t>
      </w:r>
    </w:p>
    <w:p>
      <w:pPr>
        <w:pStyle w:val="Normal"/>
        <w:shd w:fill="FFFFFF" w:val="clear"/>
        <w:suppressAutoHyphens w:val="false"/>
        <w:spacing w:lineRule="auto" w:line="360" w:before="90" w:after="90"/>
        <w:jc w:val="both"/>
        <w:rPr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  <w:lang w:eastAsia="ru-RU"/>
        </w:rPr>
        <w:t>.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cs="Tahoma"/>
          <w:b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cs="Tahoma"/>
          <w:b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2" w:leader="dot"/>
        </w:tabs>
        <w:ind w:left="2309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422" w:leader="dot"/>
        </w:tabs>
        <w:ind w:left="2309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3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 Согласовано»                                                            «Утверждаю»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меститель директора школы                                   Директор МБОУ СОШ№3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воспитательной работе                                                               Н.Б.Карамышев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.А.Смирнова                                      Приказ №               от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КТ – РАЗРЕШЕНИЯ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проведение занятий в кабинете технологии «Технический тру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, нижеподписавшиеся, комиссия в составе - директора школы, председателя  профсоюзного комитета, завхоз школы ,  составили  настоящий  акт  в  том,  ч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есарной мастерской  организованы места занятий, которые соответствуют нормам по  охране труда, правилам техники безопасности и производственной санитарии, а также возрастным особенностям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рудование проверено на динамическую и статическую нагру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ель трудового обучения и учащиеся с инструкциями, правилами по технике безопасности производственной санитарии при проведении занятий трудового обучения с правилами  при использовании оборудования ознакомлены.</w:t>
      </w:r>
    </w:p>
    <w:p>
      <w:pPr>
        <w:pStyle w:val="Normal"/>
        <w:shd w:fill="FFFFFF" w:val="clear"/>
        <w:ind w:left="585" w:hanging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3                                                 Карамышева Н.Б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ного комитета                              Путилина О.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директора по АХЧ                                                          Анцифирова Т. 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ЗДУШНО-ТЕПЛОВОЙ РЕЖИМ В УЧЕБНЫХ МАСТЕРСК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в помещениях общеобразовательных учреждений должна быть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 в классных помещениях, учебных кабинетах, лабораториях - +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+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ющаяся площадь фрамуг и форточек должна составлять не менее 1/50 площади пол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бные помещения должны тщательно проветриваться во время перемен. Рекреационные – во время уроков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 после окончания занятий проводится  сквозное проветривание помещений. В тёплые дни целесообразно проводить занятия при открытых фрамугах и форточках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8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762"/>
      </w:tblGrid>
      <w:tr>
        <w:trPr>
          <w:trHeight w:val="98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ружная температура воздух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лительность проветривания помещений (мин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+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 +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+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 -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-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до -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е -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1,5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36"/>
          <w:szCs w:val="36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kern w:val="2"/>
          <w:sz w:val="36"/>
          <w:szCs w:val="36"/>
          <w:lang w:eastAsia="en-US" w:bidi="en-US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График проветривания  мастерско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1. Проветривание (сквозное)</w:t>
        <w:tab/>
      </w:r>
      <w:r>
        <w:rPr>
          <w:rFonts w:cs="Times New Roman" w:ascii="Times New Roman" w:hAnsi="Times New Roman"/>
          <w:b/>
          <w:sz w:val="32"/>
          <w:szCs w:val="32"/>
        </w:rPr>
        <w:t>8.05– 8.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2. Проветривание</w:t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9.10 – 9.2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3. Проветривание</w:t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10.05 –10.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4. Проветривание</w:t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11.00 – 11.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5. Проветривание</w:t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11.55 – 12.0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6. Проветривание</w:t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12.50 – 12.5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7. Проветривание</w:t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13.35 – 13.40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14.30 – 15.00</w:t>
      </w:r>
      <w:r>
        <w:rPr>
          <w:rFonts w:cs="Times New Roman" w:ascii="Times New Roman" w:hAnsi="Times New Roman"/>
          <w:sz w:val="32"/>
          <w:szCs w:val="32"/>
        </w:rPr>
        <w:t xml:space="preserve"> – сквозное проветривание,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>влажная уборка в кабинете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Инструкция по санитарно-гигиеническим нормам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в учебных мастерских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768" w:leader="none"/>
        </w:tabs>
        <w:suppressAutoHyphens w:val="false"/>
        <w:autoSpaceDE w:val="false"/>
        <w:spacing w:lineRule="auto" w:line="240" w:before="0" w:after="0"/>
        <w:ind w:left="110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1.Освещение в кабинете искусственное и естественное. Люминесцентные лампы должны чиститься не менее одного раза в три меся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768" w:leader="none"/>
        </w:tabs>
        <w:suppressAutoHyphens w:val="false"/>
        <w:autoSpaceDE w:val="false"/>
        <w:spacing w:lineRule="auto" w:line="240" w:before="0" w:after="0"/>
        <w:ind w:left="11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2.Оконные стекла должны мыться по мере надобности, но не реже одного раза в четвер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-768" w:leader="none"/>
        </w:tabs>
        <w:suppressAutoHyphens w:val="false"/>
        <w:autoSpaceDE w:val="false"/>
        <w:spacing w:lineRule="auto" w:line="240" w:before="0" w:after="0"/>
        <w:ind w:left="11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.Проход между верстаками должен быть не менее 60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768" w:leader="none"/>
        </w:tabs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>4.Температура воздуха в помещении ровна +18 - +20 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768" w:leader="none"/>
        </w:tabs>
        <w:suppressAutoHyphens w:val="false"/>
        <w:autoSpaceDE w:val="false"/>
        <w:spacing w:lineRule="auto" w:line="240" w:before="0" w:after="0"/>
        <w:ind w:left="1104" w:hanging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5.Проветривать помещение между уро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768" w:leader="none"/>
        </w:tabs>
        <w:suppressAutoHyphens w:val="false"/>
        <w:autoSpaceDE w:val="false"/>
        <w:spacing w:lineRule="auto" w:line="240" w:before="0" w:after="0"/>
        <w:ind w:left="110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6.Иметь в учебных мастерских медицинские аптечки и              постоянно их пополня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-768" w:leader="none"/>
        </w:tabs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7.Содержать постоянно в исправном состоянии                       уборочный инвентарь                                                 .</w:t>
      </w:r>
    </w:p>
    <w:p>
      <w:pPr>
        <w:pStyle w:val="Normal"/>
        <w:widowControl w:val="false"/>
        <w:shd w:fill="FFFFFF" w:val="clear"/>
        <w:tabs>
          <w:tab w:val="clear" w:pos="708"/>
          <w:tab w:val="left" w:pos="-768" w:leader="none"/>
        </w:tabs>
        <w:suppressAutoHyphens w:val="false"/>
        <w:autoSpaceDE w:val="false"/>
        <w:spacing w:lineRule="auto" w:line="240" w:before="0" w:after="0"/>
        <w:ind w:left="110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8.Постоянно соблюдать порядок и чистоту на рабочих местах и в учебных мастерских.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редства индивидуальной защиты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Основными средствами индивидуальной защиты школьников являются спецодежда, головной убор, обувь и защитные 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Учащиеся во время прохождения трудового обучения или производственной практики должны быть обеспечены исправной и доброкачественной спецодеждой: хлопчатобумажными халатами или фартук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.Спецодежда надевается поверх школьной формы, она не должна стеснять свободу движений школьника и должна исключать возможность ее захвата движущимися частями станков и обрабатываемыми деталя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Всоответствии с гигиеническими требованиями спецодежда предназначается для индивидуального пользования и должна подвергаться периодической чистке и ремонт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Для защиты глаз школьников от ранения отлетающей стружкой или осколками при некоторых видах работ необходимо применять защитные 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Для защиты головы от загрязнений и предупреждения воз</w:t>
        <w:softHyphen/>
        <w:t>можного травматизма в результате захвата волос вращающимися час</w:t>
        <w:softHyphen/>
        <w:t>тями станков предусматривается обязательное ношение головного уб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Для защиты от уколов или порезов ног о металлическую струж</w:t>
        <w:softHyphen/>
        <w:t>ку должна применяться добротная и удобная обувь закрытого тип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РАФИК МЕРОПРИЯТИЙ ПО ОХРАНЕ ТРУ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093"/>
        <w:gridCol w:w="2493"/>
        <w:gridCol w:w="24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/п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ремя исполн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водный инструктаж на первичном мест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чало учебного го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 клас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водные инструктажи на рабочем месте. Правила поведения в мастерской. Электро и пожара безопасность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чало учебного го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-8клас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вторный инструктаж на рабочем мест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чало нового календарного го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 класс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екущие инструктаж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абота по поддержанию санитарно-гигиенического режима в мастерско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ечении го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абота с документацией по охране труда (инструкции, беседы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ечении го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омплектование аптечки первой медицинской помощи. Проверка сроков годности перечня препарат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еред началом учебного го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uppressAutoHyphens w:val="false"/>
        <w:spacing w:lineRule="auto" w:line="360" w:before="90" w:after="90"/>
        <w:jc w:val="center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90" w:after="9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>ПЛАН</w:t>
      </w:r>
    </w:p>
    <w:p>
      <w:pPr>
        <w:pStyle w:val="Normal"/>
        <w:shd w:fill="FFFFFF" w:val="clear"/>
        <w:suppressAutoHyphens w:val="false"/>
        <w:spacing w:lineRule="auto" w:line="360" w:before="90" w:after="9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>работы учебной мастерской на 2012-2013 учебный год</w:t>
      </w:r>
    </w:p>
    <w:p>
      <w:pPr>
        <w:pStyle w:val="Normal"/>
        <w:shd w:fill="FFFFFF" w:val="clear"/>
        <w:suppressAutoHyphens w:val="false"/>
        <w:spacing w:lineRule="auto" w:line="360" w:before="90" w:after="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Цели работы:</w:t>
      </w:r>
    </w:p>
    <w:p>
      <w:pPr>
        <w:pStyle w:val="Normal"/>
        <w:shd w:fill="FFFFFF" w:val="clear"/>
        <w:suppressAutoHyphens w:val="false"/>
        <w:spacing w:lineRule="auto" w:line="36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. Поддержание готовности мастерской служить основной учебно-методической и практической базой для выполнения учебных программ по предмету «Технология» основного общего образования.</w:t>
      </w:r>
    </w:p>
    <w:p>
      <w:pPr>
        <w:pStyle w:val="Normal"/>
        <w:shd w:fill="FFFFFF" w:val="clear"/>
        <w:suppressAutoHyphens w:val="false"/>
        <w:spacing w:lineRule="auto" w:line="36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. Соблюдение режима безопасности на уроках технического труда и во внеурочное время.</w:t>
      </w:r>
    </w:p>
    <w:p>
      <w:pPr>
        <w:pStyle w:val="Normal"/>
        <w:shd w:fill="FFFFFF" w:val="clear"/>
        <w:suppressAutoHyphens w:val="false"/>
        <w:spacing w:lineRule="auto" w:line="36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. Служить местом хранения, накопления, пополнения и ремонта необходимого оборудования и материалов.</w:t>
      </w:r>
    </w:p>
    <w:p>
      <w:pPr>
        <w:pStyle w:val="Normal"/>
        <w:shd w:fill="FFFFFF" w:val="clear"/>
        <w:suppressAutoHyphens w:val="false"/>
        <w:spacing w:lineRule="auto" w:line="360" w:before="90" w:after="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4. Служить местом проведения внеурочной работы и занятий обучающихся и персонала школы в соответствии со спецификой работы мастерской.</w:t>
      </w:r>
    </w:p>
    <w:p>
      <w:pPr>
        <w:pStyle w:val="Normal"/>
        <w:shd w:fill="FFFFFF" w:val="clear"/>
        <w:suppressAutoHyphens w:val="false"/>
        <w:spacing w:lineRule="auto" w:line="36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5. Служить вспомогательной базой обеспечения технических и ремонтных работ по потребностям школы и общества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cs="Tahoma" w:ascii="Times New Roman" w:hAnsi="Times New Roman"/>
          <w:b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Занятость кабинета технологии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Технический тру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исание уроков на 2012 – 2013 уч.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87"/>
        <w:gridCol w:w="1706"/>
        <w:gridCol w:w="1022"/>
        <w:gridCol w:w="1134"/>
        <w:gridCol w:w="992"/>
        <w:gridCol w:w="1276"/>
        <w:gridCol w:w="1383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 8-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7-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5-б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 8-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8-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5-б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8-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чение 8-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6-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8-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7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8-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6-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6-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чение 8-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5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6-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чение 9-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40 -14.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Heading1"/>
        <w:rPr>
          <w:rFonts w:eastAsia="Cambria" w:cs="Cambria"/>
          <w:lang w:val="en-US"/>
        </w:rPr>
      </w:pPr>
      <w:r>
        <w:rPr>
          <w:rFonts w:eastAsia="Cambria" w:cs="Cambria"/>
          <w:lang w:val="en-US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КАБИНЕТА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бинет расположен на 1 этаже. Номер кабинета 8                                         Площадь кабинета  190,3 кв. м. Кабинет состоит из столярного и слесарного класса. Имеется инструментальная комната, которая в тоже время является комнатой  учителя, а так же кладовая. Столярная мастерская имеет площадь 60 кв.м,слесарная – 84 кв.м, инструментальная комната – 15,9 кв.м, кладовая комната – 18,7 и коридор -11,7 кв.м.  Столярная мастерская, слесарная мастерская, инструментальная и кладовая выходят в коридор, который ведет в рекриацию. Рекриация  имеет запасной выход. В кабинете имеется 8 окон: одно – в инструментальной комнате, три – в столярной мастерской и четыре - в слесарной мастерск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нтиляционная система кабинета оконная и вытяжная естественного типа, кроме этого столярная мастерская имеет электрическую вытяжку у токарных станков по дереву.</w:t>
      </w:r>
    </w:p>
    <w:p>
      <w:pPr>
        <w:pStyle w:val="Normal"/>
        <w:spacing w:lineRule="auto" w:line="240" w:before="0" w:after="0"/>
        <w:ind w:left="108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Над рабочими местами учащихся установлены люминесцентные лампы рассеивающего света ЛЦД в соответствии с санитарными правилами и норм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 xml:space="preserve">Имеется шкафы, стеллажи  для хранения пиломатериалов. Эстетическое оформление хорошее. В кабинете организована выставка работ учащихся. Имеется в достаточном количестве литературы, учебных пособий, дидактических заданий, плака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бинет оборудован средствами пожаротушения и средствами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днако имеются проблемы с нехваткой ручного слесарного инструмента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Опись оборудования слесарной мастерской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15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 слеса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очное приспособ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с раздвижной доск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учитель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учениче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ки слесар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очка металлическ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ки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к заточн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к сверлиль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к токарно-винторезный ТВ-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к горизонтально-фрезерный НГФ-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ая агитац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 Резание ножовкой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Приемы работы измерительным инструментом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Опиливание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Элементы резьбы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Резание и гибка тонколистового металла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Отделка металлических изделий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Изготовление крючка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Правка и разметка металла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Соединение деталей заклепками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Фрезерование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Сверление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Основные токарные работы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каты по технике безопасност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работе на сверлильном станке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работе на фрезерном станке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работе на токарном станке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резании металла ножовкой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нд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резы по обработке металла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карные резцы по обработке металла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мерительный инструмент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струмент по обработке металла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b/>
          <w:sz w:val="40"/>
          <w:szCs w:val="40"/>
        </w:rPr>
        <w:t>Опись оборудования столярной мастерской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15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к столя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учитель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учениче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раскладн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очка металлическ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к токарный по дереву СТД-120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ок сверлильный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к заточно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ая агитац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Приемы работы измерительным инструментом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Лиственные и хвойные растения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Древесина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Кинематическая схема станка СТД-120м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Подбор материала и приемы точения по дереву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Настольно-сверлильный станок 2М112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каты по технике безопасност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бочему месту образцовый порядок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лектробезопасность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пилении древесины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строгании древесины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долблении древесины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работе на токарном станке по дереву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 работе на сверлильном станке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нд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струменты по обработке древесины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зцы породы деревьев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ломатериалы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хнологическая карта на изготовление ручки.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b/>
          <w:sz w:val="40"/>
          <w:szCs w:val="40"/>
        </w:rPr>
        <w:t>Опись оборудования инструментальной комнаты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15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под инструмен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вустворчат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учитель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  <w:t>Опись инструмента шкаф №2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15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 ручная (большая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 ручная (маленькая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ганок деревянны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 разводно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не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ило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 защитны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атиж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рез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ртка плоска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ртка крестообразна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ач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 по металлу (больши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 по металлу (маленьки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нгенциркуль (большой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меска для точения на токарном станке по дерев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пись инструмента Шкаф №1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71"/>
        <w:gridCol w:w="16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ок деревянны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выжигатель по дере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хебель металлическ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 по металл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ил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не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атиж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чекан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ля клеп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роекто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«Метчики-Плашки.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воро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 ручная (маленьк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ганок металлическ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пись инструмента шкаф №3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71"/>
        <w:gridCol w:w="16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меска столярна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ок деревянны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 слесарна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льник треугольны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льник плоский (маленький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льник квадратный (маленький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шпил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 столярна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льник плоский (большой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тка специальна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нгенциркуль (маленький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Сильное выделение"/>
    <w:basedOn w:val="1"/>
    <w:qFormat/>
    <w:rPr>
      <w:b/>
      <w:bCs/>
      <w:i/>
      <w:iCs/>
      <w:color w:val="4F81BD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12:00Z</dcterms:created>
  <dc:creator>user3</dc:creator>
  <dc:description/>
  <cp:keywords/>
  <dc:language>en-US</dc:language>
  <cp:lastModifiedBy>Иван</cp:lastModifiedBy>
  <cp:lastPrinted>2012-11-02T20:01:00Z</cp:lastPrinted>
  <dcterms:modified xsi:type="dcterms:W3CDTF">2012-11-02T16:02:00Z</dcterms:modified>
  <cp:revision>72</cp:revision>
  <dc:subject/>
  <dc:title>Паспорт кабинета ОБЖ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Кадыйская муниципальная средняя общеобразовательная школа</vt:lpwstr>
  </property>
  <property fmtid="{D5CDD505-2E9C-101B-9397-08002B2CF9AE}" pid="5" name="display_urn:schemas-microsoft-com:office:office#Editor">
    <vt:lpwstr>Кадыйская муниципальная средняя общеобразовательная школа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