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I. Schreibe die Sätze im Präsens Passiv!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r Schriftsteller schreibt das Buch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Mutter näht ein neues Kleid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ie Familie schmückt den Tannenbaum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Der Korrektor korrigiert das Manuskript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an macht viele Einkäuf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I. Schreibe die Sätze im Präteritum Passiv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Die Kinder sammelten im Wald Beere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er Lehrer prüfte den Aufsatz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an las in der Stunde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Man verkaufte das Buch in der Buchhandlung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Die Oma pflanzte im Garten Tulp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. Schreibe die Sätze im Präsens Passiv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Die Mutter kocht die Suppe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er Lektor liest das Manuskript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ie Kinder schenken dem Lehrer Blume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an singt im Chor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an kauft Nüsse und Schokolad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II. Schreibe die Sätze im Präteritum Passiv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e Kinder schmückten die Wohnung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Man schrieb die Weihnachtskart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Man schwamm im Schwimmbad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er Verlag veröffentlichte den Roma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er Lehrer erzählte die Geschicht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35:00Z</dcterms:created>
  <dc:creator>Александр</dc:creator>
  <dc:description/>
  <cp:keywords/>
  <dc:language>en-US</dc:language>
  <cp:lastModifiedBy>Валентина</cp:lastModifiedBy>
  <dcterms:modified xsi:type="dcterms:W3CDTF">2012-10-08T18:34:00Z</dcterms:modified>
  <cp:revision>4</cp:revision>
  <dc:subject/>
  <dc:title/>
</cp:coreProperties>
</file>