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ерспективный план по развитию мелкой мотори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во 1ой младшей группе.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ЕНТЯБРЬ</w:t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НЕД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/>
              <w:t>« Овощи»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/>
              <w:t>« Вышли пальчики гулять»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/>
              <w:t>« Фрукты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   «Гусачок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Сенсорный коврик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Мозаика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/>
              <w:t xml:space="preserve"> </w:t>
            </w:r>
            <w:r>
              <w:rPr/>
              <w:t>«Вышли пальчики гулять»</w:t>
            </w:r>
          </w:p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/>
              <w:t>«Овощи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   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« Вышли пальчики гулять»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«Фрукты»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«Гусачок»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«Утром я скакал и днем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«Повтори движение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Рисование круг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rPr/>
            </w:pPr>
            <w:r>
              <w:rPr/>
              <w:t>«Утром я скакал и днем»</w:t>
            </w:r>
          </w:p>
          <w:p>
            <w:pPr>
              <w:pStyle w:val="Normal"/>
              <w:numPr>
                <w:ilvl w:val="0"/>
                <w:numId w:val="119"/>
              </w:numPr>
              <w:rPr/>
            </w:pPr>
            <w:r>
              <w:rPr/>
              <w:t>« Сел на ветку снегирек»</w:t>
            </w:r>
          </w:p>
          <w:p>
            <w:pPr>
              <w:pStyle w:val="Normal"/>
              <w:ind w:left="300" w:hanging="0"/>
              <w:rPr/>
            </w:pPr>
            <w:r>
              <w:rPr/>
              <w:t>3.    «Гусачок»</w:t>
            </w:r>
          </w:p>
          <w:p>
            <w:pPr>
              <w:pStyle w:val="Normal"/>
              <w:ind w:left="300" w:hanging="0"/>
              <w:rPr/>
            </w:pPr>
            <w:r>
              <w:rPr/>
              <w:t>4.   «Собери гриб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rPr/>
            </w:pPr>
            <w:r>
              <w:rPr/>
              <w:t>Сенсорный коврик (застегивание пуговиц)</w:t>
            </w:r>
          </w:p>
          <w:p>
            <w:pPr>
              <w:pStyle w:val="Normal"/>
              <w:numPr>
                <w:ilvl w:val="0"/>
                <w:numId w:val="108"/>
              </w:numPr>
              <w:rPr/>
            </w:pPr>
            <w:r>
              <w:rPr/>
              <w:t>« Зоопарк»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rPr/>
            </w:pPr>
            <w:r>
              <w:rPr/>
              <w:t>«Собери грибы»</w:t>
            </w:r>
          </w:p>
          <w:p>
            <w:pPr>
              <w:pStyle w:val="Normal"/>
              <w:numPr>
                <w:ilvl w:val="0"/>
                <w:numId w:val="125"/>
              </w:numPr>
              <w:rPr/>
            </w:pPr>
            <w:r>
              <w:rPr/>
              <w:t>«Повтори движение»</w:t>
            </w:r>
          </w:p>
          <w:p>
            <w:pPr>
              <w:pStyle w:val="Normal"/>
              <w:ind w:left="660" w:hanging="0"/>
              <w:rPr/>
            </w:pPr>
            <w:r>
              <w:rPr/>
              <w:t>( вместо физ. мину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/>
              <w:t>« Разотрем ладошки»</w:t>
            </w:r>
          </w:p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/>
              <w:t>« Фонарики»</w:t>
            </w:r>
          </w:p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/>
              <w:t>«Фрукты»</w:t>
            </w:r>
          </w:p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/>
              <w:t>« Сел на ветку снегирек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«Бревнышко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 после сна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Сенсорный коврик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/>
              <w:t>« У нас босые ножки»</w:t>
            </w:r>
          </w:p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/>
              <w:t xml:space="preserve">«Сел на ветку снегирек» </w:t>
            </w:r>
          </w:p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/>
              <w:t>«Разотрем ладошки»</w:t>
            </w:r>
          </w:p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/>
              <w:t>« Фонарики»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Шнуровк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Индивидуальные игры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различные виды       театров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навыки держания карандаш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«У нас босые ножки»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«Разотрем ладошки»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«Купался бобер»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« Гусачок»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«У нас босые ножки»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« Утром я скакал и днем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м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Лепка ( колбаски)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Мозаики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Пазлы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Сенсорный коври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 « Овощи»</w:t>
            </w:r>
          </w:p>
          <w:p>
            <w:pPr>
              <w:pStyle w:val="Normal"/>
              <w:ind w:left="360" w:hanging="0"/>
              <w:rPr/>
            </w:pPr>
            <w:r>
              <w:rPr/>
              <w:t>2.« Вышли пальчики гулять»</w:t>
            </w:r>
          </w:p>
          <w:p>
            <w:pPr>
              <w:pStyle w:val="Normal"/>
              <w:ind w:left="360" w:hanging="0"/>
              <w:rPr/>
            </w:pPr>
            <w:r>
              <w:rPr/>
              <w:t>3.« Фрукты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 «Гусачок»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« Бревнышко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 «Ладушки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  Разл. виды театров.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« Овощи»</w:t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/>
              <w:t>« Путаница» (вместо физ. минутк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rPr/>
            </w:pPr>
            <w:r>
              <w:rPr/>
              <w:t>« Собачка»</w:t>
            </w:r>
          </w:p>
          <w:p>
            <w:pPr>
              <w:pStyle w:val="Normal"/>
              <w:numPr>
                <w:ilvl w:val="0"/>
                <w:numId w:val="99"/>
              </w:numPr>
              <w:rPr/>
            </w:pPr>
            <w:r>
              <w:rPr/>
              <w:t>« Засолка капусты»</w:t>
            </w:r>
          </w:p>
          <w:p>
            <w:pPr>
              <w:pStyle w:val="Normal"/>
              <w:numPr>
                <w:ilvl w:val="0"/>
                <w:numId w:val="99"/>
              </w:numPr>
              <w:rPr/>
            </w:pPr>
            <w:r>
              <w:rPr/>
              <w:t>«В домике»</w:t>
            </w:r>
          </w:p>
          <w:p>
            <w:pPr>
              <w:pStyle w:val="Normal"/>
              <w:numPr>
                <w:ilvl w:val="0"/>
                <w:numId w:val="99"/>
              </w:numPr>
              <w:rPr/>
            </w:pPr>
            <w:r>
              <w:rPr/>
              <w:t>« Дом и ворот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« Дерево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« Хлоп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sz w:val="40"/>
          <w:szCs w:val="40"/>
        </w:rPr>
        <w:t>ОКТЯБ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«Соберу грибы»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« У нас босые ножки»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«Трава мурава»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«Аленка-муленк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rPr/>
            </w:pPr>
            <w:r>
              <w:rPr/>
              <w:t>«Ладушки»</w:t>
            </w:r>
          </w:p>
          <w:p>
            <w:pPr>
              <w:pStyle w:val="Normal"/>
              <w:numPr>
                <w:ilvl w:val="0"/>
                <w:numId w:val="116"/>
              </w:numPr>
              <w:rPr/>
            </w:pPr>
            <w:r>
              <w:rPr/>
              <w:t>«Шнуровки»</w:t>
            </w:r>
          </w:p>
          <w:p>
            <w:pPr>
              <w:pStyle w:val="Normal"/>
              <w:numPr>
                <w:ilvl w:val="0"/>
                <w:numId w:val="116"/>
              </w:numPr>
              <w:rPr/>
            </w:pPr>
            <w:r>
              <w:rPr/>
              <w:t>«Гусята»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/>
              <w:t>«Соберу грибы»</w:t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/>
              <w:t xml:space="preserve"> </w:t>
            </w:r>
            <w:r>
              <w:rPr/>
              <w:t>« У нас босые ножки»</w:t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/>
              <w:t xml:space="preserve"> </w:t>
            </w:r>
            <w:r>
              <w:rPr/>
              <w:t>«Повтори движение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rPr/>
            </w:pPr>
            <w:r>
              <w:rPr/>
              <w:t>«Топ, топ, топ»</w:t>
            </w:r>
          </w:p>
          <w:p>
            <w:pPr>
              <w:pStyle w:val="Normal"/>
              <w:ind w:left="660" w:hanging="0"/>
              <w:rPr/>
            </w:pPr>
            <w:r>
              <w:rPr/>
              <w:t>(физ.минутка)</w:t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«Трава мурава»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«Аленка-муленка»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«У нас босые ножки»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« Сел на ветку снегерек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Найди спрятанную игрушку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Обведение шаблоно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Нанизывание бус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rPr/>
            </w:pPr>
            <w:r>
              <w:rPr/>
              <w:t>«У нас босые ножки»</w:t>
            </w:r>
          </w:p>
          <w:p>
            <w:pPr>
              <w:pStyle w:val="Normal"/>
              <w:numPr>
                <w:ilvl w:val="0"/>
                <w:numId w:val="132"/>
              </w:numPr>
              <w:rPr/>
            </w:pPr>
            <w:r>
              <w:rPr/>
              <w:t>« Фонарики»</w:t>
            </w:r>
          </w:p>
          <w:p>
            <w:pPr>
              <w:pStyle w:val="Normal"/>
              <w:numPr>
                <w:ilvl w:val="0"/>
                <w:numId w:val="132"/>
              </w:numPr>
              <w:rPr/>
            </w:pPr>
            <w:r>
              <w:rPr/>
              <w:t>«Разотрем ладошки»</w:t>
            </w:r>
          </w:p>
          <w:p>
            <w:pPr>
              <w:pStyle w:val="Normal"/>
              <w:numPr>
                <w:ilvl w:val="0"/>
                <w:numId w:val="132"/>
              </w:numPr>
              <w:rPr/>
            </w:pPr>
            <w:r>
              <w:rPr/>
              <w:t>«Дедушка рох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« Пилим бревно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« Лодочка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 Сенсорный коврик.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«Вышли пальчики гулять»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«Овощи»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Упражнение по теме за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rPr/>
            </w:pPr>
            <w:r>
              <w:rPr/>
              <w:t>««Купался бобер»</w:t>
            </w:r>
          </w:p>
          <w:p>
            <w:pPr>
              <w:pStyle w:val="Normal"/>
              <w:numPr>
                <w:ilvl w:val="0"/>
                <w:numId w:val="102"/>
              </w:numPr>
              <w:rPr/>
            </w:pPr>
            <w:r>
              <w:rPr/>
              <w:t>« Гусачок»</w:t>
            </w:r>
          </w:p>
          <w:p>
            <w:pPr>
              <w:pStyle w:val="Normal"/>
              <w:numPr>
                <w:ilvl w:val="0"/>
                <w:numId w:val="102"/>
              </w:numPr>
              <w:rPr/>
            </w:pPr>
            <w:r>
              <w:rPr/>
              <w:t>«У нас босые ножки»</w:t>
            </w:r>
          </w:p>
          <w:p>
            <w:pPr>
              <w:pStyle w:val="Normal"/>
              <w:numPr>
                <w:ilvl w:val="0"/>
                <w:numId w:val="102"/>
              </w:numPr>
              <w:rPr/>
            </w:pPr>
            <w:r>
              <w:rPr/>
              <w:t>Дедушка ро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rPr/>
            </w:pPr>
            <w:r>
              <w:rPr/>
              <w:t>«Лодочка»</w:t>
            </w:r>
          </w:p>
          <w:p>
            <w:pPr>
              <w:pStyle w:val="Normal"/>
              <w:numPr>
                <w:ilvl w:val="0"/>
                <w:numId w:val="117"/>
              </w:numPr>
              <w:rPr/>
            </w:pPr>
            <w:r>
              <w:rPr/>
              <w:t>« Зоопар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rPr/>
            </w:pPr>
            <w:r>
              <w:rPr/>
              <w:t>« Под зеленой под горой»</w:t>
            </w:r>
          </w:p>
          <w:p>
            <w:pPr>
              <w:pStyle w:val="Normal"/>
              <w:numPr>
                <w:ilvl w:val="0"/>
                <w:numId w:val="140"/>
              </w:numPr>
              <w:rPr/>
            </w:pPr>
            <w:r>
              <w:rPr/>
              <w:t>« У нас босые ножки»</w:t>
            </w:r>
          </w:p>
          <w:p>
            <w:pPr>
              <w:pStyle w:val="Normal"/>
              <w:numPr>
                <w:ilvl w:val="0"/>
                <w:numId w:val="140"/>
              </w:numPr>
              <w:rPr/>
            </w:pPr>
            <w:r>
              <w:rPr/>
              <w:t xml:space="preserve"> </w:t>
            </w:r>
            <w:r>
              <w:rPr/>
              <w:t>«Трава-мурава»</w:t>
            </w:r>
          </w:p>
          <w:p>
            <w:pPr>
              <w:pStyle w:val="Normal"/>
              <w:numPr>
                <w:ilvl w:val="0"/>
                <w:numId w:val="140"/>
              </w:numPr>
              <w:rPr/>
            </w:pPr>
            <w:r>
              <w:rPr/>
              <w:t>« Аленка-маленка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Сенсорный коврик.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Пазлы.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Нанизывание деревянных бусин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Переливание воды из стакана в стакан.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rPr/>
            </w:pPr>
            <w:r>
              <w:rPr/>
              <w:t>« Во саду-садочке</w:t>
            </w:r>
          </w:p>
          <w:p>
            <w:pPr>
              <w:pStyle w:val="Normal"/>
              <w:numPr>
                <w:ilvl w:val="0"/>
                <w:numId w:val="139"/>
              </w:numPr>
              <w:rPr/>
            </w:pPr>
            <w:r>
              <w:rPr/>
              <w:t>« Под зеленой под горой</w:t>
            </w:r>
          </w:p>
          <w:p>
            <w:pPr>
              <w:pStyle w:val="Normal"/>
              <w:numPr>
                <w:ilvl w:val="0"/>
                <w:numId w:val="139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« Собачка»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« Засолка капусты»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«В домике»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« Дом и ворот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Гусята»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 Зоопарк»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 Паучок»(поза без продвиж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«В домике»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 xml:space="preserve">« Дом и ворота» 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« Вышли мыши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« Дождик, дождик, веселей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Переливание воды из стакана в стакан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Сухой бассейн: «Угадай что спрятано?»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rPr/>
            </w:pPr>
            <w:r>
              <w:rPr/>
              <w:t>«Под зеленой под горой»</w:t>
            </w:r>
          </w:p>
          <w:p>
            <w:pPr>
              <w:pStyle w:val="Normal"/>
              <w:numPr>
                <w:ilvl w:val="0"/>
                <w:numId w:val="124"/>
              </w:numPr>
              <w:rPr/>
            </w:pPr>
            <w:r>
              <w:rPr/>
              <w:t>«Пальцы помирились поссорились»</w:t>
            </w:r>
          </w:p>
          <w:p>
            <w:pPr>
              <w:pStyle w:val="Normal"/>
              <w:numPr>
                <w:ilvl w:val="0"/>
                <w:numId w:val="124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« Собачка»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« Засолка капусты»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 xml:space="preserve"> </w:t>
            </w:r>
            <w:r>
              <w:rPr/>
              <w:t>«Вышли мыши»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«Под зеленой под горой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Рисование мелом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Прокатывание мяча под дугой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Лодочка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 </w:t>
      </w:r>
      <w:r>
        <w:rPr>
          <w:sz w:val="40"/>
          <w:szCs w:val="40"/>
        </w:rPr>
        <w:t>НОЯБРЬ</w:t>
      </w:r>
    </w:p>
    <w:p>
      <w:pPr>
        <w:pStyle w:val="Normal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rPr/>
            </w:pPr>
            <w:r>
              <w:rPr/>
              <w:t>«На траве лежит козленок</w:t>
            </w:r>
          </w:p>
          <w:p>
            <w:pPr>
              <w:pStyle w:val="Normal"/>
              <w:numPr>
                <w:ilvl w:val="0"/>
                <w:numId w:val="134"/>
              </w:numPr>
              <w:rPr/>
            </w:pPr>
            <w:r>
              <w:rPr/>
              <w:t>«Вышли мыши»</w:t>
            </w:r>
          </w:p>
          <w:p>
            <w:pPr>
              <w:pStyle w:val="Normal"/>
              <w:numPr>
                <w:ilvl w:val="0"/>
                <w:numId w:val="134"/>
              </w:numPr>
              <w:rPr/>
            </w:pPr>
            <w:r>
              <w:rPr/>
              <w:t>«В домике»</w:t>
            </w:r>
          </w:p>
          <w:p>
            <w:pPr>
              <w:pStyle w:val="Normal"/>
              <w:numPr>
                <w:ilvl w:val="0"/>
                <w:numId w:val="134"/>
              </w:numPr>
              <w:rPr/>
            </w:pPr>
            <w:r>
              <w:rPr/>
              <w:t xml:space="preserve">« Дом и ворота» 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Переливание воды из стакана в стакан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«Дерево»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«Зоопарк»</w:t>
            </w:r>
          </w:p>
        </w:tc>
      </w:tr>
      <w:tr>
        <w:trPr>
          <w:trHeight w:val="20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« В доме»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«Во саду-садочке»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« Во саду-садочке»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«Под зеленой подтравой»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«На траве лежит козленок»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«Вышли мыши»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rPr/>
            </w:pPr>
            <w:r>
              <w:rPr/>
              <w:t>«Дерево»</w:t>
            </w:r>
          </w:p>
          <w:p>
            <w:pPr>
              <w:pStyle w:val="Normal"/>
              <w:numPr>
                <w:ilvl w:val="0"/>
                <w:numId w:val="129"/>
              </w:numPr>
              <w:rPr/>
            </w:pPr>
            <w:r>
              <w:rPr/>
              <w:t>«Кулач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«Под зеленой под горой»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«Вышли мыши»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Мы лесами шли густыми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Бежала лесочком лиса с кузовочк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/>
              <w:t>Обведение шаблонов.</w:t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/>
              <w:t>Прокатывание мяча через ворота.</w:t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/>
              <w:t>« Пальчиковый театр»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/>
              <w:t>« Вышли пальчики гулять»</w:t>
            </w:r>
          </w:p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/>
              <w:t>Чередование: ножницы, дерево, стол, сту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Мы лесами шли густым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Бежала лесочком лиса с кузовочком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а траве лежит козленок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ождик, дождик весел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rPr/>
            </w:pPr>
            <w:r>
              <w:rPr/>
              <w:t>« Переливание воды ложкой»</w:t>
            </w:r>
          </w:p>
          <w:p>
            <w:pPr>
              <w:pStyle w:val="Normal"/>
              <w:numPr>
                <w:ilvl w:val="0"/>
                <w:numId w:val="106"/>
              </w:numPr>
              <w:rPr/>
            </w:pPr>
            <w:r>
              <w:rPr/>
              <w:t>Прикрепление прищепок на края миски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rPr/>
            </w:pPr>
            <w:r>
              <w:rPr/>
              <w:t>« Град! Град»</w:t>
            </w:r>
          </w:p>
          <w:p>
            <w:pPr>
              <w:pStyle w:val="Normal"/>
              <w:numPr>
                <w:ilvl w:val="0"/>
                <w:numId w:val="114"/>
              </w:numPr>
              <w:rPr/>
            </w:pPr>
            <w:r>
              <w:rPr/>
              <w:t>«Ножки, ножки где вы были»</w:t>
            </w:r>
          </w:p>
          <w:p>
            <w:pPr>
              <w:pStyle w:val="Normal"/>
              <w:numPr>
                <w:ilvl w:val="0"/>
                <w:numId w:val="114"/>
              </w:numPr>
              <w:rPr/>
            </w:pPr>
            <w:r>
              <w:rPr/>
              <w:t>«Дождик, дождик веселей»</w:t>
            </w:r>
          </w:p>
          <w:p>
            <w:pPr>
              <w:pStyle w:val="Normal"/>
              <w:numPr>
                <w:ilvl w:val="0"/>
                <w:numId w:val="114"/>
              </w:numPr>
              <w:rPr/>
            </w:pPr>
            <w:r>
              <w:rPr/>
              <w:t>«На траве лежит козлен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рищепки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рокатывание мяча(изменяя расстояние»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«На траве лежит козленок»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Вышли мыши»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Повтори движение(вместо физ. минутки)</w:t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 Град! Град»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Ножки, ножки где вы были»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« Бежала лесочком лиса с кузовочком»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 Мы лесами шли густым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Лодочк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 Прищепки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 Шнуров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« Град! Град»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«Ножки, ножки где вы были»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 xml:space="preserve"> </w:t>
            </w:r>
            <w:r>
              <w:rPr/>
              <w:t>«Улитка, улитка»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« Маленькие ножк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«Хлопки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 « Зоопарк»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«Мы лесами шли густыми»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«Вышли мыши»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rPr/>
            </w:pPr>
            <w:r>
              <w:rPr/>
              <w:t>«Улитка, улитка»</w:t>
            </w:r>
          </w:p>
          <w:p>
            <w:pPr>
              <w:pStyle w:val="Normal"/>
              <w:numPr>
                <w:ilvl w:val="0"/>
                <w:numId w:val="112"/>
              </w:numPr>
              <w:rPr/>
            </w:pPr>
            <w:r>
              <w:rPr/>
              <w:t>« Маленькие ножки»</w:t>
            </w:r>
          </w:p>
          <w:p>
            <w:pPr>
              <w:pStyle w:val="Normal"/>
              <w:numPr>
                <w:ilvl w:val="0"/>
                <w:numId w:val="112"/>
              </w:numPr>
              <w:rPr/>
            </w:pPr>
            <w:r>
              <w:rPr/>
              <w:t>«Ножки, ножки, где вы были»</w:t>
            </w:r>
          </w:p>
          <w:p>
            <w:pPr>
              <w:pStyle w:val="Normal"/>
              <w:numPr>
                <w:ilvl w:val="0"/>
                <w:numId w:val="112"/>
              </w:numPr>
              <w:rPr/>
            </w:pPr>
            <w:r>
              <w:rPr/>
              <w:t>«Бежала лесочком лиса с кузовочк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« Прищепки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 Хлопки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 Прокатывание мяч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 Гусята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ДЕКАБРЬ</w:t>
      </w:r>
    </w:p>
    <w:p>
      <w:pPr>
        <w:pStyle w:val="Normal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«Барашеньки- крутороженьки»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«У маленькой Мэри»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«Маленькие ножки»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« Улитка»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« Град, град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Подметание пол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Рамки с пряжками.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«Мы лесами шли густыми»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Дедушка Рох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«Барашеньки- крутороженьки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«У маленькой Мэри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« Ножки, ножки, где вы были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« Бежала лесочком лиса с кузовочком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метание пол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аучок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Слони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«Ночь пришла, темноту привела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«Сорока белобока»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«Барашеньки- крутороженьки»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«У маленькой Мэри»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/>
            </w:pPr>
            <w:r>
              <w:rPr/>
              <w:t>«Обезьянки»</w:t>
            </w:r>
          </w:p>
          <w:p>
            <w:pPr>
              <w:pStyle w:val="Normal"/>
              <w:numPr>
                <w:ilvl w:val="0"/>
                <w:numId w:val="107"/>
              </w:numPr>
              <w:rPr/>
            </w:pPr>
            <w:r>
              <w:rPr/>
              <w:t>Шаблоны.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«Град, град»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«Ножки, ножки где вы были»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«Ночь пришла, темноту привела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«Сорока белобока»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«Маленькие ножки»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«Улитка, улитка»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« Лодочка»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« Повтори движение»</w:t>
            </w:r>
          </w:p>
        </w:tc>
      </w:tr>
    </w:tbl>
    <w:p>
      <w:pPr>
        <w:pStyle w:val="Normal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Сорока-сорок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Не прял лес зимой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Сорока белобока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Барашеньки-крутороженьки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«Снеговик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 « Снежинки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 Лежа на спине, поднимаем голову. Чтоб видеть концы пальцев. Удерживать положении как можно дольше.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rPr/>
            </w:pPr>
            <w:r>
              <w:rPr/>
              <w:t>«У маленькой Мэри»</w:t>
            </w:r>
          </w:p>
          <w:p>
            <w:pPr>
              <w:pStyle w:val="Normal"/>
              <w:numPr>
                <w:ilvl w:val="0"/>
                <w:numId w:val="120"/>
              </w:numPr>
              <w:rPr/>
            </w:pPr>
            <w:r>
              <w:rPr/>
              <w:t>Маленькие ножки</w:t>
            </w:r>
          </w:p>
          <w:p>
            <w:pPr>
              <w:pStyle w:val="Normal"/>
              <w:numPr>
                <w:ilvl w:val="0"/>
                <w:numId w:val="120"/>
              </w:numPr>
              <w:rPr/>
            </w:pPr>
            <w:r>
              <w:rPr/>
              <w:t>По занятию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/>
              <w:t>«Ночь пришла, темноту привела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/>
              <w:t>«Улитка, улитка»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/>
              <w:t>«Град, град»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/>
              <w:t>«Сорока-сорока»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/>
              <w:t>«Не прял лес зимой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«Гусята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«Снеговик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«Паучо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rPr/>
            </w:pPr>
            <w:r>
              <w:rPr/>
              <w:t>«Едем, едем на лошадке»</w:t>
            </w:r>
          </w:p>
          <w:p>
            <w:pPr>
              <w:pStyle w:val="Normal"/>
              <w:numPr>
                <w:ilvl w:val="0"/>
                <w:numId w:val="123"/>
              </w:numPr>
              <w:rPr/>
            </w:pPr>
            <w:r>
              <w:rPr/>
              <w:t>«Можно ль козам не бодаться»</w:t>
            </w:r>
          </w:p>
          <w:p>
            <w:pPr>
              <w:pStyle w:val="Normal"/>
              <w:numPr>
                <w:ilvl w:val="0"/>
                <w:numId w:val="123"/>
              </w:numPr>
              <w:rPr/>
            </w:pPr>
            <w:r>
              <w:rPr/>
              <w:t>«Сорока-сорока»</w:t>
            </w:r>
          </w:p>
          <w:p>
            <w:pPr>
              <w:pStyle w:val="Normal"/>
              <w:numPr>
                <w:ilvl w:val="0"/>
                <w:numId w:val="123"/>
              </w:numPr>
              <w:rPr/>
            </w:pPr>
            <w:r>
              <w:rPr/>
              <w:t>«Не прял лес зимой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« Ладушки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Рисование по крупе, рассыпанной на подносе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Шнуровки, пазлы.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« Сорока белобока»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Барашечки-круторожень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«Едем, едем на лошадке»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«Можно ль козам не бодаться»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« У маленькой Мэри»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«Маленькие ножк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ЯНВАРЬ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«Мы спросили нашу печь»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«Две больших сосны»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«Едем, едем на лошадке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«Можно ль козам не бодаться»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«Сорока-сорок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ыкладывание рисунка из пуговиц. (Крупных. Под наблюдением воспитатателя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ухой бассейн. «Угадай что спрятано»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«Не прял лес зимой»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«Сорока белобока»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«Хлопаем» (вместо физ.минутки)</w:t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«Мы спросили нашу печь»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«Две больших сосны»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 xml:space="preserve"> </w:t>
            </w:r>
            <w:r>
              <w:rPr/>
              <w:t>«Барашечки- круторожечки»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«У маленькой Мэри»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«Маленькие ножк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Перекладывание гороха из одной миски в другую(под наблюдением воспитателя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«Снегови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«Котя, котенька, коток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« Кот на печку пошел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«Мы спросили нашу печь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 « Две большие сосны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 « Едем, едем на лошадке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Перекладывание гороха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«Подметание пола» (по кругу).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/>
            </w:pPr>
            <w:r>
              <w:rPr/>
              <w:t>«Можно ль козам не бодаться»</w:t>
            </w:r>
          </w:p>
          <w:p>
            <w:pPr>
              <w:pStyle w:val="Normal"/>
              <w:numPr>
                <w:ilvl w:val="0"/>
                <w:numId w:val="105"/>
              </w:numPr>
              <w:rPr/>
            </w:pPr>
            <w:r>
              <w:rPr/>
              <w:t>«Сорока-сорока»</w:t>
            </w:r>
          </w:p>
          <w:p>
            <w:pPr>
              <w:pStyle w:val="Normal"/>
              <w:numPr>
                <w:ilvl w:val="0"/>
                <w:numId w:val="105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Котя, котенька, коток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 Кот на печку пошел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 прял лес зимо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Сорока белобока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Барашенька- крутороженька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«Снеговик»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«Бревнышко»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«Зоопарк»</w:t>
            </w:r>
          </w:p>
        </w:tc>
      </w:tr>
    </w:tbl>
    <w:p>
      <w:pPr>
        <w:pStyle w:val="Normal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«Утка в юбке»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« Богат Ермошка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Котя, котенька, коток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 Кот на печку пошел»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 xml:space="preserve"> </w:t>
            </w:r>
            <w:r>
              <w:rPr/>
              <w:t>«Мы спросили наш печь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rPr/>
            </w:pPr>
            <w:r>
              <w:rPr/>
              <w:t>Рисование мелом.</w:t>
            </w:r>
          </w:p>
          <w:p>
            <w:pPr>
              <w:pStyle w:val="Normal"/>
              <w:numPr>
                <w:ilvl w:val="0"/>
                <w:numId w:val="130"/>
              </w:numPr>
              <w:rPr/>
            </w:pPr>
            <w:r>
              <w:rPr/>
              <w:t>«Дорисуй рисунок»(дети дорисовывают начатое воспитателем)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«Две большие сосны»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Едем, едем на лошадке»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rPr/>
            </w:pPr>
            <w:r>
              <w:rPr/>
              <w:t>«Утка в юбке»</w:t>
            </w:r>
          </w:p>
          <w:p>
            <w:pPr>
              <w:pStyle w:val="Normal"/>
              <w:numPr>
                <w:ilvl w:val="0"/>
                <w:numId w:val="136"/>
              </w:numPr>
              <w:rPr/>
            </w:pPr>
            <w:r>
              <w:rPr/>
              <w:t>« Богат Ермошка»</w:t>
            </w:r>
          </w:p>
          <w:p>
            <w:pPr>
              <w:pStyle w:val="Normal"/>
              <w:numPr>
                <w:ilvl w:val="0"/>
                <w:numId w:val="136"/>
              </w:numPr>
              <w:rPr/>
            </w:pPr>
            <w:r>
              <w:rPr/>
              <w:t xml:space="preserve"> </w:t>
            </w:r>
            <w:r>
              <w:rPr/>
              <w:t>«Можно ль козам не бодаться?»</w:t>
            </w:r>
          </w:p>
          <w:p>
            <w:pPr>
              <w:pStyle w:val="Normal"/>
              <w:numPr>
                <w:ilvl w:val="0"/>
                <w:numId w:val="136"/>
              </w:numPr>
              <w:rPr/>
            </w:pPr>
            <w:r>
              <w:rPr/>
              <w:t>«Сорока-сорока»</w:t>
            </w:r>
          </w:p>
          <w:p>
            <w:pPr>
              <w:pStyle w:val="Normal"/>
              <w:numPr>
                <w:ilvl w:val="0"/>
                <w:numId w:val="136"/>
              </w:numPr>
              <w:rPr/>
            </w:pPr>
            <w:r>
              <w:rPr/>
              <w:t>«Не прял лес зимой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«Слоник»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«Повтори движен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«С какой горы ты бежишь сюда?»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«Горкой, горкой, горушкой»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«Утка в юбке»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« Богат Ермошка»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 xml:space="preserve"> </w:t>
            </w:r>
            <w:r>
              <w:rPr/>
              <w:t>«Можно ль козам не бодаться?»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/>
              <w:t>Прищепки.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/>
              <w:t>Игра с решеткой для ракови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rPr/>
            </w:pPr>
            <w:r>
              <w:rPr/>
              <w:t>«Котя, коненька, коток»</w:t>
            </w:r>
          </w:p>
          <w:p>
            <w:pPr>
              <w:pStyle w:val="Normal"/>
              <w:numPr>
                <w:ilvl w:val="0"/>
                <w:numId w:val="94"/>
              </w:numPr>
              <w:rPr/>
            </w:pPr>
            <w:r>
              <w:rPr/>
              <w:t>«Кот на печку пошел»</w:t>
            </w:r>
          </w:p>
          <w:p>
            <w:pPr>
              <w:pStyle w:val="Normal"/>
              <w:numPr>
                <w:ilvl w:val="0"/>
                <w:numId w:val="94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«С какой горы ты бежишь сюда?»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«Горкой, горкой, горушкой»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Мы спросили нашу печь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«Две большие сосны»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«Едем, едем на лошадк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rPr/>
            </w:pPr>
            <w:r>
              <w:rPr/>
              <w:t>Игра с решеткой для раковины.</w:t>
            </w:r>
          </w:p>
          <w:p>
            <w:pPr>
              <w:pStyle w:val="Normal"/>
              <w:numPr>
                <w:ilvl w:val="0"/>
                <w:numId w:val="109"/>
              </w:numPr>
              <w:rPr/>
            </w:pPr>
            <w:r>
              <w:rPr/>
              <w:t>Сенсорный коврик(застегивание пуговиц на скорость)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ФЕВРАЛЬ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Ты лучше осталась бы здесь навсегда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С какой горы ты бежишь сюда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Горкой, горкой, горушкой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Утка в юбке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Котя, котенька, коток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»Лыжи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 «Снегови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« Кот на печку пошел»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«Мы спросили нашу печь»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Ты лучше осталась бы здесь навсегда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С какой горы ты бежишь сюда»</w:t>
            </w:r>
          </w:p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/>
              <w:t xml:space="preserve"> </w:t>
            </w:r>
            <w:r>
              <w:rPr/>
              <w:t>«Две больших сосны»</w:t>
            </w:r>
          </w:p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/>
              <w:t>«Едем, едем на лошадке»</w:t>
            </w:r>
          </w:p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/>
              <w:t>«Можно ль козам не бодатьс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мин.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/>
              <w:t>«Паучок»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/>
              <w:t>«Обезьян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rPr/>
            </w:pPr>
            <w:r>
              <w:rPr/>
              <w:t>«Петушок, петушок»</w:t>
            </w:r>
          </w:p>
          <w:p>
            <w:pPr>
              <w:pStyle w:val="Normal"/>
              <w:numPr>
                <w:ilvl w:val="0"/>
                <w:numId w:val="118"/>
              </w:numPr>
              <w:rPr/>
            </w:pPr>
            <w:r>
              <w:rPr/>
              <w:t>«Митя, Митенька, проснись!»</w:t>
            </w:r>
          </w:p>
          <w:p>
            <w:pPr>
              <w:pStyle w:val="Normal"/>
              <w:numPr>
                <w:ilvl w:val="0"/>
                <w:numId w:val="118"/>
              </w:numPr>
              <w:rPr/>
            </w:pPr>
            <w:r>
              <w:rPr/>
              <w:t>«Ты лучше бы осталась здесь на всегда»</w:t>
            </w:r>
          </w:p>
          <w:p>
            <w:pPr>
              <w:pStyle w:val="Normal"/>
              <w:numPr>
                <w:ilvl w:val="0"/>
                <w:numId w:val="118"/>
              </w:numPr>
              <w:rPr/>
            </w:pPr>
            <w:r>
              <w:rPr/>
              <w:t>«С какой горы ты бежишь сюда».</w:t>
            </w:r>
          </w:p>
          <w:p>
            <w:pPr>
              <w:pStyle w:val="Normal"/>
              <w:numPr>
                <w:ilvl w:val="0"/>
                <w:numId w:val="118"/>
              </w:numPr>
              <w:rPr/>
            </w:pPr>
            <w:r>
              <w:rPr/>
              <w:t>«Горкой, горкой горушкой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шнуровки, пазлы, мозаики.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«Утка в юбке »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«Богат Ермоша»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По занятию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«Петушок, петушок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«Митя, Митенька проснись»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«Котя, Котенок, Коток»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«Кот на печку пошел»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«Мы спросили нашу печь»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Подметание пола.</w:t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« Робин сел на крышу»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«Робин-красношейка сел на старый клен»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« Петушок, петушок»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«Митя, Митенька проснись»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« Ты лучше осталась бы здесь навсегд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Выкладывание фигур из счетных палочек.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С какой горы ты бежишь сюда?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оркой, горкой, горушкой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 занятию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« Робин сел на крышу»</w:t>
            </w:r>
          </w:p>
          <w:p>
            <w:pPr>
              <w:pStyle w:val="Normal"/>
              <w:ind w:left="300" w:hanging="0"/>
              <w:rPr/>
            </w:pPr>
            <w:r>
              <w:rPr/>
              <w:t>2.«Робин-красношейка сел на старый клен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« Утка в юбке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«Богат Ермошка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« Котя, Котенька, Коток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«Повтори движен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/>
            </w:pPr>
            <w:r>
              <w:rPr/>
              <w:t>«Свинка Ненила»</w:t>
            </w:r>
          </w:p>
          <w:p>
            <w:pPr>
              <w:pStyle w:val="Normal"/>
              <w:numPr>
                <w:ilvl w:val="0"/>
                <w:numId w:val="137"/>
              </w:numPr>
              <w:rPr/>
            </w:pPr>
            <w:r>
              <w:rPr/>
              <w:t>«Водичка-водичка»</w:t>
            </w:r>
          </w:p>
          <w:p>
            <w:pPr>
              <w:pStyle w:val="Normal"/>
              <w:numPr>
                <w:ilvl w:val="0"/>
                <w:numId w:val="137"/>
              </w:numPr>
              <w:rPr/>
            </w:pPr>
            <w:r>
              <w:rPr/>
              <w:t>«Робин сел на крышу»</w:t>
            </w:r>
          </w:p>
          <w:p>
            <w:pPr>
              <w:pStyle w:val="Normal"/>
              <w:numPr>
                <w:ilvl w:val="0"/>
                <w:numId w:val="137"/>
              </w:numPr>
              <w:rPr/>
            </w:pPr>
            <w:r>
              <w:rPr/>
              <w:t>«Робин- красношейка сел на старый клен»</w:t>
            </w:r>
          </w:p>
          <w:p>
            <w:pPr>
              <w:pStyle w:val="Normal"/>
              <w:numPr>
                <w:ilvl w:val="0"/>
                <w:numId w:val="137"/>
              </w:numPr>
              <w:rPr/>
            </w:pPr>
            <w:r>
              <w:rPr/>
              <w:t>«Петушок, петушок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Обводим шаблоны.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«Митя, Митенька проснись»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Ты лучше бы осталась здесь на всегда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«С какой горы ты бежишь сюда»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«Горкой, горкой, горушкой»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«Утка в юбке»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«Свинка Ненила»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«Водичка-водичка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«Дерево»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Подметание по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МАРТ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rPr/>
            </w:pPr>
            <w:r>
              <w:rPr/>
              <w:t>«Расцвели подснежники»</w:t>
            </w:r>
          </w:p>
          <w:p>
            <w:pPr>
              <w:pStyle w:val="Normal"/>
              <w:numPr>
                <w:ilvl w:val="0"/>
                <w:numId w:val="128"/>
              </w:numPr>
              <w:rPr/>
            </w:pPr>
            <w:r>
              <w:rPr/>
              <w:t>«Гуси вы, гуси»</w:t>
            </w:r>
          </w:p>
          <w:p>
            <w:pPr>
              <w:pStyle w:val="Normal"/>
              <w:numPr>
                <w:ilvl w:val="0"/>
                <w:numId w:val="128"/>
              </w:numPr>
              <w:rPr/>
            </w:pPr>
            <w:r>
              <w:rPr/>
              <w:t>«Свинка Ненила»</w:t>
            </w:r>
          </w:p>
          <w:p>
            <w:pPr>
              <w:pStyle w:val="Normal"/>
              <w:numPr>
                <w:ilvl w:val="0"/>
                <w:numId w:val="128"/>
              </w:numPr>
              <w:rPr/>
            </w:pPr>
            <w:r>
              <w:rPr/>
              <w:t>«Водичка-водичка»</w:t>
            </w:r>
          </w:p>
          <w:p>
            <w:pPr>
              <w:pStyle w:val="Normal"/>
              <w:numPr>
                <w:ilvl w:val="0"/>
                <w:numId w:val="128"/>
              </w:numPr>
              <w:rPr/>
            </w:pPr>
            <w:r>
              <w:rPr/>
              <w:t>Робин сел на крышу»</w:t>
            </w:r>
          </w:p>
          <w:p>
            <w:pPr>
              <w:pStyle w:val="Normal"/>
              <w:numPr>
                <w:ilvl w:val="0"/>
                <w:numId w:val="128"/>
              </w:numPr>
              <w:rPr/>
            </w:pPr>
            <w:r>
              <w:rPr/>
              <w:t>«Робин- красношейка сел на старый клен»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«Паучки с продвижением»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rPr/>
            </w:pPr>
            <w:r>
              <w:rPr/>
              <w:t>«Петушок, петушок»</w:t>
            </w:r>
          </w:p>
          <w:p>
            <w:pPr>
              <w:pStyle w:val="Normal"/>
              <w:numPr>
                <w:ilvl w:val="0"/>
                <w:numId w:val="135"/>
              </w:numPr>
              <w:rPr/>
            </w:pPr>
            <w:r>
              <w:rPr/>
              <w:t>«Митенка, Митенька, проснись»</w:t>
            </w:r>
          </w:p>
          <w:p>
            <w:pPr>
              <w:pStyle w:val="Normal"/>
              <w:numPr>
                <w:ilvl w:val="0"/>
                <w:numId w:val="135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Расцвели подснежники»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Гуси вы, гуси»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Ты лучше бы осталась здесь навсегда»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С какой горы ты бежись сюда»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Горкой, горкой, горшкой»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Утка в юбка»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«Паучки с продвижением»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«Бревнышко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«Длинноногий журавль»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«Белые гуси»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«Расцвели подснежники»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«Гуси вы, гуси»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«Свинка Нениал»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«Водичка-водичк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«Хлопки»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азлы, шнуровк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«Робин сел на крыш»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Робин-красношейка сел на старый клен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/>
              <w:t>«Длинноногий журавль»</w:t>
            </w:r>
          </w:p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/>
              <w:t>«Белые гуси»</w:t>
            </w:r>
          </w:p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/>
              <w:t>«Петушок, петушок»</w:t>
            </w:r>
          </w:p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/>
              <w:t>«Митя, Митенька проснись»</w:t>
            </w:r>
          </w:p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/>
              <w:t>«Ты лучше бы осталась здесь навсегда»</w:t>
            </w:r>
          </w:p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/>
              <w:t>«Го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Повтори движение.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Лепка кубика.</w:t>
            </w:r>
          </w:p>
        </w:tc>
      </w:tr>
    </w:tbl>
    <w:p>
      <w:pPr>
        <w:pStyle w:val="Normal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Танцуй моя кукла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Идет коза рогатая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Длинноногий журавль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Белые гуси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Расцвели подснежники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Гуси, вы гус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Перекладывание крупы.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«Водичка-водичка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Робин сел на крышу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rPr/>
            </w:pPr>
            <w:r>
              <w:rPr/>
              <w:t>«Танцуй моя кукла»</w:t>
            </w:r>
          </w:p>
          <w:p>
            <w:pPr>
              <w:pStyle w:val="Normal"/>
              <w:numPr>
                <w:ilvl w:val="0"/>
                <w:numId w:val="133"/>
              </w:numPr>
              <w:rPr/>
            </w:pPr>
            <w:r>
              <w:rPr/>
              <w:t>«Идет коза рогатая»</w:t>
            </w:r>
          </w:p>
          <w:p>
            <w:pPr>
              <w:pStyle w:val="Normal"/>
              <w:numPr>
                <w:ilvl w:val="0"/>
                <w:numId w:val="133"/>
              </w:numPr>
              <w:rPr/>
            </w:pPr>
            <w:r>
              <w:rPr/>
              <w:t>«Робин- красношейк сел на старый клен»</w:t>
            </w:r>
          </w:p>
          <w:p>
            <w:pPr>
              <w:pStyle w:val="Normal"/>
              <w:numPr>
                <w:ilvl w:val="0"/>
                <w:numId w:val="133"/>
              </w:numPr>
              <w:rPr/>
            </w:pPr>
            <w:r>
              <w:rPr/>
              <w:t>«Петушок, петушок»</w:t>
            </w:r>
          </w:p>
          <w:p>
            <w:pPr>
              <w:pStyle w:val="Normal"/>
              <w:numPr>
                <w:ilvl w:val="0"/>
                <w:numId w:val="133"/>
              </w:numPr>
              <w:rPr/>
            </w:pPr>
            <w:r>
              <w:rPr/>
              <w:t>«Митя, Митенька проснись»</w:t>
            </w:r>
          </w:p>
          <w:p>
            <w:pPr>
              <w:pStyle w:val="Normal"/>
              <w:numPr>
                <w:ilvl w:val="0"/>
                <w:numId w:val="133"/>
              </w:numPr>
              <w:rPr/>
            </w:pPr>
            <w:r>
              <w:rPr/>
              <w:t>«Ты лучше бы осталась здесь на всегд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лезание под дуго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оопар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А уж ясно солнышко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Солнышко ведрышко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Танцуй моя кукла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Идет коза рогатая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 Длинноногий журавель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Белые гус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Рисование на подносе с крупой.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«Расцвели подснежники»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«Гуси вы, гуси».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rPr/>
            </w:pPr>
            <w:r>
              <w:rPr/>
              <w:t>«А уж ясно солнышко»</w:t>
            </w:r>
          </w:p>
          <w:p>
            <w:pPr>
              <w:pStyle w:val="Normal"/>
              <w:numPr>
                <w:ilvl w:val="0"/>
                <w:numId w:val="138"/>
              </w:numPr>
              <w:rPr/>
            </w:pPr>
            <w:r>
              <w:rPr/>
              <w:t>«Солнышко ведрышко»</w:t>
            </w:r>
          </w:p>
          <w:p>
            <w:pPr>
              <w:pStyle w:val="Normal"/>
              <w:numPr>
                <w:ilvl w:val="0"/>
                <w:numId w:val="138"/>
              </w:numPr>
              <w:rPr/>
            </w:pPr>
            <w:r>
              <w:rPr/>
              <w:t>«Свинка Ненила»</w:t>
            </w:r>
          </w:p>
          <w:p>
            <w:pPr>
              <w:pStyle w:val="Normal"/>
              <w:numPr>
                <w:ilvl w:val="0"/>
                <w:numId w:val="138"/>
              </w:numPr>
              <w:rPr/>
            </w:pPr>
            <w:r>
              <w:rPr/>
              <w:t>«Водичка-водичка»</w:t>
            </w:r>
          </w:p>
          <w:p>
            <w:pPr>
              <w:pStyle w:val="Normal"/>
              <w:numPr>
                <w:ilvl w:val="0"/>
                <w:numId w:val="138"/>
              </w:numPr>
              <w:rPr/>
            </w:pPr>
            <w:r>
              <w:rPr/>
              <w:t>«Робин сел на крышу»</w:t>
            </w:r>
          </w:p>
          <w:p>
            <w:pPr>
              <w:pStyle w:val="Normal"/>
              <w:numPr>
                <w:ilvl w:val="0"/>
                <w:numId w:val="138"/>
              </w:numPr>
              <w:rPr/>
            </w:pPr>
            <w:r>
              <w:rPr/>
              <w:t>«Робин-красношейка сел на старый клен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«Бревнышки»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Дерево»</w:t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АПРЕЛЬ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« Ой, бычок, мой бычок!»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« Курочка- рябушка»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« А уж ясно солнышко»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« Солнышко-ведрышко»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« Танцуй моя кукла»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« Идет коза рогатая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Театры.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»Длинноногий журавель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 Белые гуси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Гуси, вы, гуси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/>
              <w:t>« Ой, бычок, мой бычок!»</w:t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/>
              <w:t>« Курочка-рябушка»</w:t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/>
              <w:t>«Свинка Ненила»</w:t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/>
              <w:t>« Водичка- водичка»</w:t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/>
              <w:t>«Робин сел на крышу»</w:t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/>
              <w:t>« Робин- красношейка сел на старый клен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>Пуговицы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>Прищепки(узор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rPr/>
            </w:pPr>
            <w:r>
              <w:rPr/>
              <w:t>«Летит над полем птичка»</w:t>
            </w:r>
          </w:p>
          <w:p>
            <w:pPr>
              <w:pStyle w:val="Normal"/>
              <w:numPr>
                <w:ilvl w:val="0"/>
                <w:numId w:val="131"/>
              </w:numPr>
              <w:rPr/>
            </w:pPr>
            <w:r>
              <w:rPr/>
              <w:t>«Прыгнул козел в огород»</w:t>
            </w:r>
          </w:p>
          <w:p>
            <w:pPr>
              <w:pStyle w:val="Normal"/>
              <w:numPr>
                <w:ilvl w:val="0"/>
                <w:numId w:val="131"/>
              </w:numPr>
              <w:rPr/>
            </w:pPr>
            <w:r>
              <w:rPr/>
              <w:t>« Ой, бычок, мой бычок»</w:t>
            </w:r>
          </w:p>
          <w:p>
            <w:pPr>
              <w:pStyle w:val="Normal"/>
              <w:numPr>
                <w:ilvl w:val="0"/>
                <w:numId w:val="131"/>
              </w:numPr>
              <w:rPr/>
            </w:pPr>
            <w:r>
              <w:rPr/>
              <w:t>« Курочка-рябушка»</w:t>
            </w:r>
          </w:p>
          <w:p>
            <w:pPr>
              <w:pStyle w:val="Normal"/>
              <w:numPr>
                <w:ilvl w:val="0"/>
                <w:numId w:val="131"/>
              </w:numPr>
              <w:rPr/>
            </w:pPr>
            <w:r>
              <w:rPr/>
              <w:t>«А уж ясно солнышко»</w:t>
            </w:r>
          </w:p>
          <w:p>
            <w:pPr>
              <w:pStyle w:val="Normal"/>
              <w:numPr>
                <w:ilvl w:val="0"/>
                <w:numId w:val="131"/>
              </w:numPr>
              <w:rPr/>
            </w:pPr>
            <w:r>
              <w:rPr/>
              <w:t>« Солнышко-ведрышко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Рисование мелом(двумя руками)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«Танцй, моя ккла»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« Идет коза рогатая»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«Длинноногий журавель»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По занят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« Летит над полем птичка»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«Прыгнул козел огород»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« Белые гуси»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«Расцвели подснежники»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«Гуси, вы, гси»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Свинка Нени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м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«Лодочка»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«Дерево»</w:t>
            </w:r>
          </w:p>
        </w:tc>
      </w:tr>
    </w:tbl>
    <w:p>
      <w:pPr>
        <w:pStyle w:val="Normal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rPr/>
            </w:pPr>
            <w:r>
              <w:rPr/>
              <w:t>«Штанга»</w:t>
            </w:r>
          </w:p>
          <w:p>
            <w:pPr>
              <w:pStyle w:val="Normal"/>
              <w:numPr>
                <w:ilvl w:val="0"/>
                <w:numId w:val="111"/>
              </w:numPr>
              <w:rPr/>
            </w:pPr>
            <w:r>
              <w:rPr/>
              <w:t>« Гнездо»</w:t>
            </w:r>
          </w:p>
          <w:p>
            <w:pPr>
              <w:pStyle w:val="Normal"/>
              <w:numPr>
                <w:ilvl w:val="0"/>
                <w:numId w:val="111"/>
              </w:numPr>
              <w:rPr/>
            </w:pPr>
            <w:r>
              <w:rPr/>
              <w:t>«Птицы»</w:t>
            </w:r>
          </w:p>
          <w:p>
            <w:pPr>
              <w:pStyle w:val="Normal"/>
              <w:numPr>
                <w:ilvl w:val="0"/>
                <w:numId w:val="111"/>
              </w:numPr>
              <w:rPr/>
            </w:pPr>
            <w:r>
              <w:rPr/>
              <w:t>«Петух»</w:t>
            </w:r>
          </w:p>
          <w:p>
            <w:pPr>
              <w:pStyle w:val="Normal"/>
              <w:numPr>
                <w:ilvl w:val="0"/>
                <w:numId w:val="111"/>
              </w:numPr>
              <w:rPr/>
            </w:pPr>
            <w:r>
              <w:rPr/>
              <w:t>« Курица»</w:t>
            </w:r>
          </w:p>
          <w:p>
            <w:pPr>
              <w:pStyle w:val="Normal"/>
              <w:numPr>
                <w:ilvl w:val="0"/>
                <w:numId w:val="111"/>
              </w:numPr>
              <w:rPr/>
            </w:pPr>
            <w:r>
              <w:rPr/>
              <w:t>« Заяц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все двумя рукам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«Этюды по согласованным действиям»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Чередование: птицы, гнездо, гусь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Чередование: ножницы, стол, сту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/>
              <w:t>« В гости»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/>
              <w:t>«Прогулка»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/>
              <w:t>« Человечки»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/>
              <w:t>«Замок»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/>
              <w:t>Массаж подушечек па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Этюды по согласованным действ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Гребешок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 Кошка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Скворечник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Яблонька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Прогулка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В го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rPr/>
            </w:pPr>
            <w:r>
              <w:rPr/>
              <w:t>Рисование мело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Дорисуй картинку»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Гребешок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ередование: ладонь, кулак. Заяц, собака (двумя рукам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« В гости»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«Краб»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«Слон»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«Скворечник»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«Птицы»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«Пчел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. «Хлопки»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МАЙ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«Зоопарк» (дети сами вспоминают упражнения)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«Олен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«Чистка зеркал»</w:t>
            </w:r>
          </w:p>
          <w:p>
            <w:pPr>
              <w:pStyle w:val="Normal"/>
              <w:ind w:left="240" w:hanging="0"/>
              <w:rPr/>
            </w:pPr>
            <w:r>
              <w:rPr/>
              <w:t>( припудрить зеркало, ребенок очищает)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Упражнения двумя руками:</w:t>
            </w:r>
          </w:p>
          <w:p>
            <w:pPr>
              <w:pStyle w:val="Normal"/>
              <w:ind w:left="480" w:hanging="0"/>
              <w:rPr/>
            </w:pPr>
            <w:r>
              <w:rPr/>
              <w:t xml:space="preserve">   </w:t>
            </w:r>
            <w:r>
              <w:rPr/>
              <w:t>- собаки</w:t>
            </w:r>
          </w:p>
          <w:p>
            <w:pPr>
              <w:pStyle w:val="Normal"/>
              <w:ind w:left="480" w:hanging="0"/>
              <w:rPr/>
            </w:pPr>
            <w:r>
              <w:rPr/>
              <w:t xml:space="preserve">   </w:t>
            </w:r>
            <w:r>
              <w:rPr/>
              <w:t>- кошка</w:t>
            </w:r>
          </w:p>
          <w:p>
            <w:pPr>
              <w:pStyle w:val="Normal"/>
              <w:ind w:left="480" w:hanging="0"/>
              <w:rPr/>
            </w:pPr>
            <w:r>
              <w:rPr/>
              <w:t xml:space="preserve">   </w:t>
            </w:r>
            <w:r>
              <w:rPr/>
              <w:t>- ворота</w:t>
            </w:r>
          </w:p>
          <w:p>
            <w:pPr>
              <w:pStyle w:val="Normal"/>
              <w:ind w:left="480" w:hanging="0"/>
              <w:rPr/>
            </w:pPr>
            <w:r>
              <w:rPr/>
              <w:t xml:space="preserve">   </w:t>
            </w:r>
            <w:r>
              <w:rPr/>
              <w:t>- человечки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/>
              <w:t>« Дом и ворота»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/>
              <w:t>«Фонарики»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/>
              <w:t>« Мостик»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/>
              <w:t>«Птенчики в гнезде»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/>
              <w:t>«Зайчик и барабан»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/>
              <w:t>«Ворот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Рвем бумагу на мелкие ч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«Гонки»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Упражнения для теневого театра: собака (двумя руками), птица, петух. Куриц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«Дорисуй картинку»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/>
              <w:t>«Гонки»</w:t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/>
              <w:t>Чередование в быстром темпе:</w:t>
            </w:r>
          </w:p>
          <w:p>
            <w:pPr>
              <w:pStyle w:val="Normal"/>
              <w:ind w:left="780" w:hanging="0"/>
              <w:rPr/>
            </w:pPr>
            <w:r>
              <w:rPr/>
              <w:t>- лодка, очки, колокольчик (по словесным указания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«Гонки»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«Черепашка»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«Строим дом»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«Деревья»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« Пять и пять»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« Кто приехал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Рвем бумагу.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Скатывание бумаги в шарики.</w:t>
            </w:r>
          </w:p>
        </w:tc>
      </w:tr>
    </w:tbl>
    <w:p>
      <w:pPr>
        <w:pStyle w:val="Normal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«Ослик»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«Печем блины»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«Корни»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«Птичка пьет водичку»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«Дом и ворота»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«Го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«Кощей бессмертный»</w:t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«Ослик»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Чередование: краб, черепашка, флаж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м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/>
              <w:t>« Ослик»</w:t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/>
              <w:t>« Ворота»</w:t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/>
              <w:t>« Пальцы поссорились, помирились»</w:t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/>
              <w:t>«Гонки»</w:t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/>
              <w:t>« Гребешок»</w:t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/>
              <w:t>« Цепочк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Ребенок лежит на спине, ноги согнуты в коленях, ступни на полу, руки вытянуты вдоль туловища. В течение минуты ноги бегут, сильно топая по полу, верхняя часть туловища и голова остаются неподвижными. После выполнения упражнения ребенок лежит расслабившись с закрытыми глазами. Ведущий может провести сеанс релакс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909"/>
        <w:gridCol w:w="32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ные</w:t>
            </w:r>
          </w:p>
          <w:p>
            <w:pPr>
              <w:pStyle w:val="Normal"/>
              <w:ind w:right="-77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мен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ж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дол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ель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Игры</w:t>
            </w:r>
          </w:p>
        </w:tc>
      </w:tr>
      <w:tr>
        <w:trPr>
          <w:trHeight w:val="21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«Часики»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«Мы потопали»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«Раз,2.3,4,5»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«Яблонька»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« Лягушка»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«Жук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3. И.п. - сидя на коленях и на пятках. Руки лежат на коленях. Одна рука сжимается в кулак, большой палец наружу. Разжимается. Сжимается в кулак, большой палец внутрь. Разжимается. Другая рука при этом неподвижна. Меняем руки. То же двумя руками вместе. Затем смещаются фазы движения (одна</w:t>
            </w:r>
          </w:p>
          <w:p>
            <w:pPr>
              <w:pStyle w:val="Normal"/>
              <w:rPr/>
            </w:pPr>
            <w:r>
              <w:rPr/>
              <w:t>рука сжимается, другая одновременно разжимается). При хорошем усвоении этого упражнения можно добавить сюда движения языка и глаз в различных сочета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/>
              <w:t>«Часики»</w:t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/>
              <w:t>Чередование: ладонь, ребро, кула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мин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Утка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 Дружные ребята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Птичка зернышки клюет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 Лошадка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 Дождик капает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 Лыжник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7. Шаг на месте. Ребенок марширует на месте, высоко поднимая колени. Руки висят вдоль те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919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9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10:00Z</dcterms:created>
  <dc:creator>Евгений</dc:creator>
  <dc:description/>
  <cp:keywords/>
  <dc:language>en-US</dc:language>
  <cp:lastModifiedBy>Liman</cp:lastModifiedBy>
  <dcterms:modified xsi:type="dcterms:W3CDTF">2012-11-08T14:55:00Z</dcterms:modified>
  <cp:revision>5</cp:revision>
  <dc:subject/>
  <dc:title>СЕНТЯБРЬ</dc:title>
</cp:coreProperties>
</file>