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«Отрезки.Углы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 Укажите номера верных утверждений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еометрия – это наука, изучающая фигуры на плоск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ве не совпавшие прямые могут иметь только одну общую точк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резок – это часть прямой, состоящая из всех точек этой прямой, лежащих между двумя данными её точк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точка С лежит на отрезке АВ, то длина отрезка АС равна сумме длин АВ и В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упрямую можно назвать луч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 полупрямой нельзя отложить уго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личина развернутого угла равна 180 граду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Продолжите предл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ссектриса – это 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тор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Постройте угол 60˚. Постройте биссектрису этого уг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Луч ВМ проходит между сторонами угла АВС. Известно, что угол АВМ  на 30˚ меньше угла МВС. Какова градусная мера угла МВС, если угол АВС равен 150˚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. Точ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ежит на прямой </w:t>
      </w:r>
      <w:r>
        <w:rPr>
          <w:sz w:val="28"/>
          <w:szCs w:val="28"/>
          <w:lang w:val="en-US"/>
        </w:rPr>
        <w:t>MK</w:t>
      </w:r>
      <w:r>
        <w:rPr>
          <w:sz w:val="28"/>
          <w:szCs w:val="28"/>
        </w:rPr>
        <w:t xml:space="preserve"> между точками М и К. Найдите расстояние между серединами отрезков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K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=7 см, </w:t>
      </w:r>
      <w:r>
        <w:rPr>
          <w:sz w:val="28"/>
          <w:szCs w:val="28"/>
          <w:lang w:val="en-US"/>
        </w:rPr>
        <w:t>NK</w:t>
      </w:r>
      <w:r>
        <w:rPr>
          <w:sz w:val="28"/>
          <w:szCs w:val="28"/>
        </w:rPr>
        <w:t>=12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«Отрезки.Углы.»</w:t>
      </w:r>
    </w:p>
    <w:p>
      <w:pPr>
        <w:pStyle w:val="Normal"/>
        <w:rPr/>
      </w:pPr>
      <w:r>
        <w:rPr>
          <w:b/>
          <w:sz w:val="28"/>
          <w:szCs w:val="28"/>
        </w:rPr>
        <w:t>Вариант 2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 Укажите номера верных утверждений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школе изучают евклидову геометр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чка является основной геометрической фигурой на плоск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резок не является геометрической фигур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ину отрезка можно измерить линейк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ямая разбивает плоскость на две полуплоск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ве полупрямые с общим началом называются дополнительны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ждый угол имеет определенную градусную ме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Продолжите предл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ссектриса – это 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тор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Постройте угол 80˚. Постройте биссектрису этого угла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Луч ВМ проходит между сторонами угла АВС. Известно, что угол АВМ  в три раза меньше угла МВС. Какова градусная мера угла МВС, если угол АВС равен 120˚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 На отрезке ОР, равном 42 см, взята точка Н. Найдите длину отрезка ОН, если он на 8 см длиннее отрезка 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8:21:00Z</dcterms:created>
  <dc:creator>Макеева</dc:creator>
  <dc:description/>
  <cp:keywords/>
  <dc:language>en-US</dc:language>
  <cp:lastModifiedBy>Макеева</cp:lastModifiedBy>
  <cp:lastPrinted>2012-09-27T22:48:00Z</cp:lastPrinted>
  <dcterms:modified xsi:type="dcterms:W3CDTF">2012-09-27T18:51:00Z</dcterms:modified>
  <cp:revision>3</cp:revision>
  <dc:subject/>
  <dc:title/>
</cp:coreProperties>
</file>