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5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имерный вариант проектирования коррекционно-развивающей работы по теме «Приобщение детей младшего дошкольного возраста с проблемами в интеллектуальном развитии к истокам русской культуры в процессе использования малых фольклорных форм.</w:t>
      </w:r>
    </w:p>
    <w:p>
      <w:pPr>
        <w:pStyle w:val="Normal"/>
        <w:tabs>
          <w:tab w:val="clear" w:pos="709"/>
          <w:tab w:val="right" w:pos="15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364"/>
        <w:gridCol w:w="2932"/>
        <w:gridCol w:w="2588"/>
        <w:gridCol w:w="2640"/>
        <w:gridCol w:w="1897"/>
        <w:gridCol w:w="2063"/>
      </w:tblGrid>
      <w:tr>
        <w:trPr>
          <w:trHeight w:val="510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учителем-дефектологом</w:t>
            </w:r>
          </w:p>
        </w:tc>
      </w:tr>
      <w:tr>
        <w:trPr>
          <w:trHeight w:val="510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Диагностика имеющихся у ребенка знаний и представлений.</w:t>
            </w:r>
          </w:p>
        </w:tc>
      </w:tr>
      <w:tr>
        <w:trPr>
          <w:trHeight w:val="240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саду ли в огороде»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рись-варись, кашка…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Работа с книгой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Чтение, разучивание потешки про репку. Рассматривание иллюстраций с овощами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Формировать у детей эмоциональное восприятие литературного произведения  и интерес к нему. Воспитывать умение слушать новую потешку. Закрепить знания об овощах, их названия. Формировать обобщающее слово - овощи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Муляжи овощей. Иллюстрации овощей, огорода. Дидактическое лото «Овощи», д/и «Узнай на вкус»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Занятия по ознакомлению с окружающим «Осень», «Фрукты». Использование потешек на занятиях . Занятия по ознакомлению с художественной литературой.</w:t>
            </w:r>
          </w:p>
        </w:tc>
      </w:tr>
      <w:tr>
        <w:trPr>
          <w:trHeight w:val="152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Продуктивная деятельность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Лепка «Овощ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-120" w:right="321" w:firstLine="48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rPr/>
            </w:pPr>
            <w:r>
              <w:rPr/>
              <w:t>Повторение потешки. Формировать интерес к занятиям изобразительной деятельностью;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формировать навыки лепки круглых форм, учить лепить репку, свеклу, помидор и др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Муляжи, иллюстрации  овощей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Работа с книго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/>
              <w:t>Чтение, разучивание потешки. Рассматривание иллюстраций к потешк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/>
              <w:t>Воспитывать умение слушать новую потешку. Формировать эмоциональное восприятие произведения и интерес к нему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Кукольная посуда, кукла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Сюжетно-ролевая игра «Знакомство с куклой», «Угощаем куклу чаем».</w:t>
            </w:r>
          </w:p>
        </w:tc>
      </w:tr>
      <w:tr>
        <w:trPr>
          <w:trHeight w:val="7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Игровая деятельност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Повторение потешки, обыгрывание кормления куклы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Закрепить знание потешки. Учить детей наблюдать за предметно-игровыми действиями, учить игре с куклой, воспроизводить цепочку игровых действий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/>
              <w:t>Кукольная посуда, кукла. Д\И Накормим куклу Таню», «Позовем к себе гостей»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Я по лесу по зеленому бреду…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Работа с книго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Чтение, разучивание потешки. Рассматривание иллюстраций к потешке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Формировать у детей эмоциональное восприятие литературного произведения  и интерес к нему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Развивать умение слушать худ. текст с группой сверстников и реагировать на его содержание. Закрепить знания о съедобных грибах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Муляжи грибов, иллюстрации грибов и леса. Д\игра «Собери гриб»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/>
              <w:t>Занятия по ознакомлению с окружающим «Осень», «Грибы». Использование потешек на занятиях . Занятия по ознакомлению с художественной литературой.</w:t>
            </w:r>
          </w:p>
        </w:tc>
      </w:tr>
      <w:tr>
        <w:trPr>
          <w:trHeight w:val="4296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Продуктивная деятельност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Аппликация «Грибы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Повторение потешки. Вызвать интерес к аппликации, учить действовать вместе с взрослым и самостоятельно. Формировать положительное эмоциональное отношение к изобразительной деятельности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Муляжи грибов, иллюстрации грибов и леса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ичка, водичка, умой мое личико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Чтение потешки во время мытья рук перед едо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ознакомить с новой потешкой, со свойствами воды. Учить мыть руки перед приемом пищи и после туалета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Сюжетно-ролевая игра «Купание куклы».</w:t>
            </w:r>
          </w:p>
        </w:tc>
      </w:tr>
      <w:tr>
        <w:trPr>
          <w:trHeight w:val="2200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гровая деятельност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овторение потешки, купание куклы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Закрепить знание потешки. Продолжать учить играть с куклой, купать ее, учить последовательно, выполнять цепочку действий, учить сопровождать действия речью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Куклы, ванночки, мыло, мочалки, полотенца. Д/ игра «купание куклы»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 нашего кота…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бота с книго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Чтение, разучивание потешки. Рассматривание иллюстраций, игрушек  к потешке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звивать умение слушать худ. текст  и реагировать на его содержание.  Продолжать формировать эмоциональное восприятие лит. произведения и интерес к ним.. Закреплять представления о дом. животных, формировать обобщающее понятие «дом. животное»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ллюстрации домашних животных, игрушка кошки с котятами. Лото «Парочки» (домашние животные). «Четвертый лишний»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Занятия по ознакомлению с окружающим «Домашние животные». Использование потешек на занятиях . Занятия по ознакомлению с художественной литературой.</w:t>
            </w:r>
          </w:p>
        </w:tc>
      </w:tr>
      <w:tr>
        <w:trPr>
          <w:trHeight w:val="1134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гровая деятельност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овторение потешки, обыгрывание с использование масок и картинок на ковролинографе 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Закрепить знание потешки. Расширять представления о дом. животных, формировать обобщающее понятие «дом. животное». Учить имитационным движениям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ллюстрации домашних животных, игрушка кошки с котятами, маски кошки и котят. Д/ игра «Собери животное», «Кто чем питается», «Кто как голос подает» и др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6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Аппликация «Кошк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овторение потешки. Вызвать интерес к аппликации, учить действовать вместе с взрослым и самостоятельно. Формировать положительное эмоциональное отношение к изобразительной деятельности. Познакомить с нетрадиционным методом аппликации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ллюстрации кошки, материал для выполнения работы (мелко нарезанные нитки разных цветов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ушка-зима»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бота с книго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Знакомство с  потешкой. Рассматривание иллюстраций, игрушек  к потешке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 xml:space="preserve">Развивать умение 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слушать худ. текст  и реагировать на его содержание. Учить соотносить текст  к изображению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Две куклы, зимняя  одежда для кукол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Сюжетно-ролевая игра «Оденем куклу на прогулку» Занятия по ознакомлению с окружающим «Зима», «Зимняя одежда». Занятия по ознакомлению с художественной литературой: О. Высотская «На санках», «Холодно-холодно».</w:t>
            </w:r>
          </w:p>
        </w:tc>
      </w:tr>
      <w:tr>
        <w:trPr>
          <w:trHeight w:val="1134" w:hRule="atLeast"/>
          <w:cantSplit w:val="true"/>
        </w:trPr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гровая деятельность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 xml:space="preserve"> </w:t>
            </w:r>
            <w:r>
              <w:rPr/>
              <w:t>Д/И  «Оденем куклу на прогулку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 xml:space="preserve">. Учить выполнять 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гровые действия, соответствующие тексту потешки. Продолжать учить игре с куклой, учить выполнять цепочку игровых действий. Закрепить названия зимней одежды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right" w:pos="15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15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15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186"/>
        <w:gridCol w:w="2641"/>
        <w:gridCol w:w="2487"/>
        <w:gridCol w:w="2600"/>
        <w:gridCol w:w="2587"/>
        <w:gridCol w:w="2038"/>
      </w:tblGrid>
      <w:tr>
        <w:trPr>
          <w:trHeight w:val="1134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ит сон близ окон…»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ит сон близ окон…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бота с книго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Знакомство с  потешкой. Рассматривание иллюстраций, игрушек  к потешке, рассматривание постельных принадлежностей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/>
            </w:pPr>
            <w:r>
              <w:rPr/>
              <w:t>Развивать умение слушать худ. текст  и реагировать на его содержание.  Продолжать формировать эмоциональное восприятие лит. произведения и интерес к ним. Познакомить детей с колыбелькой (люлькой)  Учить детей выполнять игровые действия, соответствующие тексту знакомых песенок, потешек;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/>
            </w:pPr>
            <w:r>
              <w:rPr/>
              <w:t>Вызывать у детей эмоциональный отклик на ритм, музыкальность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народных произведений;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ллюстрации  по сюжету потешки, колыбелька, кукла, постельные принадлежности. Д/игра «Собери колыбельку» - выкладывание из палоче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Сюжетно-ролевая игра «Укладываем куклу спать». Занятия по ознакомлению с художественной литературой: «Баю-бай», Д. Ладонщиков «Колыбельная»</w:t>
            </w:r>
          </w:p>
        </w:tc>
      </w:tr>
      <w:tr>
        <w:trPr>
          <w:trHeight w:val="3580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гровая деятель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 xml:space="preserve">Д/ игра «Уложим 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куклу спать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 xml:space="preserve">. Учить выполнять 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/>
            </w:pPr>
            <w:r>
              <w:rPr/>
              <w:t>игровые действия, соответствующие тексту потешки. Продолжать учить игре с куклой, учить выполнять цепочку игровых действий. Учить укладывать куклу спать, петь ей колыбельную песню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jc w:val="both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 xml:space="preserve">Куклы, колыбельки, 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остельное бельё. Подбор дидактических иллюстрации для обыгрывании на ковролинограф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0" w:hRule="atLeast"/>
          <w:cantSplit w:val="true"/>
        </w:trPr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Чтение, напевание колыбельной перед укладыванием на дневной сон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Формировать у детей эмоциональное восприятие колыбельных песен и интерес к ним.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 xml:space="preserve">Развивать умение слушать колыбельную с группой сверстников и реагировать на его содержание. 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Аудио записи колыбельных песе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но-рано по утру…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бота с книго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Знакомство с  потешкой. Рассматривание иллюстраций, игрушек  к потешке (игрушка коровы, пастушка)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звивать эмоциональное восприятие потешки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 xml:space="preserve">Развивать умение 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слушать худ. текст  и реагировать на его содержание. Учить соотносить текст  к изображению. Расширять представления детей о домашних животных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ллюстрации к потешке, пальчиковый театр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Занятия по ознакомлению с окружающим «Домашние животные». Использование потешек на занятиях . Занятия по ознакомлению с художественной литературой: К. Ушинский «Корова», «Два козленка»</w:t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гровая деятель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Обыгрывание потешки на ковролинографе, при помощи плоскостного театра, масок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звивать умение слушать худ. текст  и реагировать на его содержание.  Продолжать формировать эмоциональное восприятие лит. произведения и интерес к ним.. Расширять представления о дом. животных, закреплять обобщающее понятие «дом. животное»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Д\Игра « Четвертый лишний», лото «Домашние животные». Иллюстрации домашних животных, пастушка, плоскостной театр, маски животных.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уктивная деятель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Рисование по трафарету «Коровушка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овторение потешки. Вызвать интерес к рисованию, учить действовать вместе с взрослым и самостоятельно. Формировать положительное эмоциональное отношение к изобразительной деятельности. Познакомить с нетрадиционным методом рисования (закрашивание по трафарету тампончиками, тычками)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ллюстрации к потешке, образец работы, краски, тампоны, тыч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ла лисичка по мосту…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бота с книго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Знакомство с  потешкой. Рассматривание иллюстраций, игрушек  к потешк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олжать формировать эмоциональное восприятие лит. произведения и интерес к ним. Развивать умение слушать худ. текст  и реагировать на его содержание.  Расширять представления о диких животных, закреплять обобщающее6 понятие «дикие животные»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Лото, кубики «Дикие животные», плоскостной театр, иллюстрации, игрушки к потешк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Занятия по ознакомлению с окружающим «Дикие животные». Использование потешек на занятиях . Занятия по ознакомлению с художественной литературой. Занятия по конструированию «строим домик для животных».</w:t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гровая деятель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Обыгрывание потешки на ковролинографе, при помощи плоскостного театра, масок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олжать формировать эмоциональное восприятие лит. произведения и интерес к ним.. Расширять представления о диких животных, закреплять обобщающее понятие «дикие животное»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Д/и «Разрезные картинки», «собери лисичку» (из палочек, из геометрических фигур и др). Лото, кубики, иллюстрации, плоскостной театр, маски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уктивная деятель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Аппликация «Лисичка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Формировать положительное эмоциональное отношение к изобразительной деятельности. Повторение потешки. Вызвать интерес к аппликации, учить действовать вместе с взрослым и самостоятельно. Закрепить навыки работы с клеем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ллюстрации лисички, материал для выполнения работы (клей, кисти, заранее приготовленные детали, образец готовой работы).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шку поели, песенку спели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гровая деятель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Повторение потешек: «Кашу поели…», «Водичка-водичка…», «Колыбельная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олжать формировать эмоциональное восприятие лит. произведения и интерес к ним. Закреплять умение последовательно выполнять цепочку  игровых действий, вводить в игру элементы сюжетной игры. Учить сопровождать действия  речью (жестами, мимикой)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 xml:space="preserve">Куклы, кукольная посуда,.колыбельки, 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остельное бельё. Подбор дидактических иллюстрации для обыгрывании на ковролинографе. Куклы, ванночки, мыло, мочалки, полотенца. Д/игры  «Накормим куклу», «Купание куклы», «Укладываем куклу спать»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Использование потешек во время режимных момент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Формировать у детей эмоциональное восприятие потешек, колыбельных песен и интерес к ним.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звивать умение слушать колыбельную с группой сверстников и реагировать на его содержание. Формировать культурно гигиенические навыки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Аудио записи колыбельных песе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и коса до пояса…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бота с книго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Знакомство с  потешкой. Рассматривание иллюстраций, игрушек  к потеш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звивать умение слушать худ. текст  и реагировать на его содержание.  Продолжать формировать эмоциональное восприятие лит. произведения и интерес к ним. Вызывать у детей эмоциональный отклик на ритм, музыкальность народных произведени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ллюстрации  по сюжету потешки, куклы, расчески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Сюжетно-ролевая игра «Парикмахерская», «Делаем кукле прическу»</w:t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гровая деятель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 xml:space="preserve"> </w:t>
            </w:r>
            <w:r>
              <w:rPr/>
              <w:t>Повторение потешки. Обыгрывание потешки. Причесывание куко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олжать формировать эмоциональное восприятие лит. произведения и интерес к ним.. Продолжать учить игре с куклой, Учить бережному отношению к кукл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Д/ игра «Причешем куклу», «»Кукла собирается в гости»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Использование потешек во время режимных момент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Формировать у детей эмоциональное восприятие потешек, песенок и интерес к ним.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звивать умение слушать потешку с группой сверстников и реагировать на его содержание. Закреплять культурно гигиенические навыки, формировать умение причесываться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Аудио записи песенок и потешек.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ушка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бота с книго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Знакомство с  потешкой. Рассматривание иллюстраций, игрушек  к потеш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звивать умение слушать худ. текст  и реагировать на его содержание.  Продолжать формировать эмоциональное восприятие лит. произведения и интерес к ним. Вызывать у детей эмоциональный отклик на ритм, музыкальность народных произведений. Закрепить знания детей о диких птицах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Д/игра «Чей домик», «Четвертый лишний», «Собери картинку»-выкладывание птицы из геометрических фигур, палочек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Занятия по ознакомлению с окружающим «Дикие птицы». Использование потешек на занятиях . Занятия по ознакомлению с художественной литературой. Занятия по конструированию «строим домик для птиц».</w:t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уктивная деятель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Лепка «Сов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-120" w:right="321" w:firstLine="48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rPr/>
            </w:pPr>
            <w:r>
              <w:rPr/>
              <w:t>Повторение потешки. Формировать интерес к занятиям изобразительной деятельностью;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формировать навыки лепки круглых и овальных форм, учить лепить птицу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-120" w:right="321" w:firstLine="48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Иллюстрация птиц, игрушка птицы, готовый образец вылепленной птицы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-солнышко, выгляни в окошко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бота с книго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Знакомство с  потешкой. Рассматривание иллюстраций, игрушек  к потеш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олжать формировать эмоциональное восприятие лит. произведения и интерес к ним. Вызывать у детей эмоциональный отклик на ритм, музыкальность народных произведений. Закрепить знания о наступившем времени года, о признаках весны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Макет солнца, иллюстрации к потешке. Д/ игра «Лучики для солнышка»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 xml:space="preserve">Занятия по ознакомлению с окружающим «Весна». Использование потешек на занятиях . Занятия по ознакомлению с художественной литературой: «В гостях у солнышка» </w:t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уктивная деятель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Коллективное рисование «Солнышко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ind w:left="-120" w:right="321" w:firstLine="480"/>
              <w:rPr/>
            </w:pPr>
            <w:r>
              <w:rPr/>
              <w:t>Повторение потешки. Формировать интерес к занятиям изобразительной деятельностью, учит детей работать вместе, не мешая друг другу.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ллюстрация солнышка, игрушка солнца.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иная семья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бота с книго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Знакомство с  потешкой. Рассматривание иллюстраций, игрушек  к потеш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Развивать умение слушать худ. текст  и реагировать на его содержание.  Закреплять представления детей о простейших явлениях природы. Расширять представления детей о домашних птицах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Иллюстрации с изображением домашних птиц и их семей (курица, петух, цыплята) Д/ игры: «Назови семью», «Узнай по описанию», «Четвертый лишний»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Занятия по ознакомлению с окружающим «Домашние птицы». Использование потешек на занятиях . Занятия по ознакомлению с художественной литературой: «Петушок», «Курица», К, Чуковский «Цыпленок».</w:t>
            </w:r>
          </w:p>
        </w:tc>
      </w:tr>
      <w:tr>
        <w:trPr>
          <w:trHeight w:val="1134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  <w:t>Продуктивная деятель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rPr/>
            </w:pPr>
            <w:r>
              <w:rPr/>
              <w:t>Аппликация «Цыплят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pacing w:before="0" w:after="0"/>
              <w:ind w:left="360" w:hanging="0"/>
              <w:rPr/>
            </w:pPr>
            <w:r>
              <w:rPr/>
              <w:t xml:space="preserve">Формировать положительное эмоциональное отношение к изобразительной деятельности. Повторение потешки. Вызвать интерес к аппликации, учить действовать вместе с взрослым и самостоятельно. Закрепить навыки работы с клеем, Закрепить навыки работы с клеем и кистью, формировать навыки аккуратной работы. Формировать навыки нетрадиционной аппликации: учить работать с мелко нарезанными нитками. </w:t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5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pacing w:before="0" w:after="0"/>
              <w:ind w:left="360" w:hanging="0"/>
              <w:rPr/>
            </w:pPr>
            <w:r>
              <w:rPr/>
              <w:t>Иллюстрации петушиной семьи, материал для выполнения работы (клей, кисти, мелко нарезанные нитки желтого цвета), образец готовой работы.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5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567" w:right="731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8:16:00Z</dcterms:created>
  <dc:creator>РиМ</dc:creator>
  <dc:description/>
  <cp:keywords/>
  <dc:language>en-US</dc:language>
  <cp:lastModifiedBy>РиМ</cp:lastModifiedBy>
  <dcterms:modified xsi:type="dcterms:W3CDTF">2008-04-05T10:23:00Z</dcterms:modified>
  <cp:revision>38</cp:revision>
  <dc:subject/>
  <dc:title>Примерный вариант проектирования коррекционно-развивающей работы по теме «Приобщение детей младшего дошкольного возраста с проблемами в интеллектуальном развитии к истокам русской культуры в процессе использования малых фольклорных форм</dc:title>
</cp:coreProperties>
</file>